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LQDoor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2 ABSoft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with the Searchlight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ions Copyright (c) 1992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igned &amp; Written by Jack Ridg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QDoor 3.00 Copyright (c) 1992 ABSoft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greement 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rchive Contents 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les 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es SLQDoor Do? 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.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un SLQDoor 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ime Doors ....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CBVerify ....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File .......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s ........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.......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oor Formats 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 .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QDoor 3.00 Copyright (c) 1992 ABSoft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SLQDoor must accept this disclaimer of warranty: "SLQ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pplied as is.  The author disclaims all warranties, ex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of fitness for any purpose.  The author as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iability for damages, direct or consequential, which may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se of SLQDo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Door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please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essence of "user-supported" software is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omputer users with quality software without high pri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et to provide incentive for programmers to continue to devel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roducts.  If you find this program useful and fin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it and continue to use it after a reasonable trial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rty days, then you must register it.  The registration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icense one copy for use on any one computer at any on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treat this software just like a book.  An example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may be used by any number of people and may be fre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from one 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it being used at one location while it's being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other.  Just as a book cannot be read by two different per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users of SLQDoor must register and pay for their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LQDoor within thirty days of first use or their licen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rawn.  A BBS operated for profit is a commercial environme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 subscription system not operated for prof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a commercial environment in relation to this agre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-License arrangements may be made by contacting ABSoft. 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 SLQDoor for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ABSoft at the address listed below for authorizati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by the (ASP)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, and such distributors may begin offering SLQ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; however, ABSoft must still be advised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 can be kept up-to-date with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QDoor 3.00 Copyright (c) 1992 ABSoft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ARCHIV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ind the following files in SLQD300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QDOOR.EXE  - SLQDoor Execu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QDOOR.DOC  - SLQDoor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QDOOR.CFG  - Sample SLQDoor Confi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QDSTAT.EXE - SLQDoor Log File Statistics Execu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QDSTAT.DOC - SLQDStat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S.NEW    - What's New in SLQ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FRM - ABSoft Registration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  - SLQDoor BBS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Door creates/uses door drop files for each BBS/Door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specifically noted, SLQDoor does not delete any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Door will also optionally create a door log file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DOES SLQDoor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Door will create door drop files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Type                 Keyword    Fil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Entry Into a Door      LOG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ntie                     AUNT      Auntie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                       2AM       Jumpe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P                        GAP      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                  GT        Gtuser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ton Gameworks Doors     MG        Userinfo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Overkill II      OOII      Bbsinfo.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12.x               PCB12     Pcboard.sys, Pcboard.dat,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14.x               PCB14     Pcboard.sys, Pcboard.dat,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Verify 4.xx             PCBV      Pcbv[x]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BS 2.76              QBBS      Dorinfo1.def, Exitinfo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1.11          RA        Dorinfo1.def, Exitinfo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-PC                    RBBS      Dorinfo[x]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ar Realm Doors          SR        Doorfile.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tfire                   SPIT      Sfdoors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3.xx                TRI       Tribbs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 2.xx               WC2       Callinfo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 3.xx               WC3       Door.sys, Userinfo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IV                       WWIV      Chai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QDoor 3.00 Copyright (c) 1992 ABSoft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Door will read in door drop files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Type                 Keyword    Files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Exit From a Door       !LOG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P                        !GAP     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14.x               !PCB14    Pcboard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Verify 4.xx             !PCBV     Reg[x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BS 2.76              !QBBS     Exitinfo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1.11          !RA       Exitinfo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tfire                   !SPIT     Sfdoors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 3.xx               !WC3      Userinfo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reading in a drop file, the users time for that sess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for that day is updated, if changed.  For PCBVerify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updated to the Validated User status in Config.sl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Door is Session Time Limit and Event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Door should run on any system running MS-DOS 3.3 or high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100K free RAM.  It does not use direct screen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Door requires an SLBBS environment variable to function prope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LBBS=[path to config.sl2].  This makes multinode usage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Door requires a configuration file.  You can edit th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DOOR.CFG included in the archive, or create a new one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SCII text editor.  Place SLQDOOR.CFG in the SLQ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for SLQDOOR.CF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0       &lt;- Registratio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ck       &lt;- Your First Name - up to 15 characters -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gway    &lt;- Your Last Name - up to 15 characters - may be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32       &lt;- Your Searchlight Registration Number - MUST BE 4 DIGIT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 &lt;- Logging Type (None, Standard, Ext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characters for your first and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must not exceed 25.  You can not use any space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QDOOR.CFG is not found, then SLQDoor will NOT r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old SLQD[#].LOG files from versions prior to 3.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QDoor 3.00 Copyright (c) 1992 ABSoft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RUN SLQ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DOOR [path to write drop file]\[keyword] [doorname] [/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a GAP Door.sys in D:\DO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DOOR D:\DOORS\GAP [door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not important.  If the path to write drop file is left o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 is used.  If doorname is left out, 'LOG'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it's place.  The maximum length of doorname is 8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can not contain an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a Spitfire Sfdoors.dat in the current directory, with no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log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DOOR SP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Door will normally be run in a batch file that runs a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ant to run Yankee Trader on my SLBBS, and it is a QuickBB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y doors.def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;0;0;5;Yankee Trader;D:\DOORS\YANKEE;TRADE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r.b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DOOR QBBS Y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DOOR !LOG YT  &lt;- covered later in th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in a drop file, SLQDoor would also be ru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after the door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ant to run RATS (RA Time Bank) on my SL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y doors.def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;0;0;5;RATS;D:\DOORS\RATS;RAT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s.b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DOOR RA R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DOOR !RA R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QDoor 3.00 Copyright (c) 1992 ABSoft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/m command line parameter is for door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the new baud rates supported by Searchligh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00, 12000, 14400, and 16800.  If these cause a door to cra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/m command line parameter, and SLQDoor will te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the user's baud rate is 9600 if it is one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fully functional door logging/reporting facility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hat SLQDoor be run for EVERY door you run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nversion is necessary.  This will allow you to keep tra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oors are used, by whom, and which CRASH!  To do this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keyword when no conversion is needed, or when exit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 and you don't want to read in the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MegaMail with SLBB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.de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;0;1;50;MegaMail;d:\bbs1;mega.bat %O &lt;- multinod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.b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door utidoor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DOOR LOG MEG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door megacfg.%1 utidoor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DOOR !LOG MEGA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SLQDoor.exe without any parameters to bring up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IME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Door allows you to use Time Banks, and other doors that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 time, even if they are not written for Searchl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oor that uses the drop files for the BBS (and does not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BBS data files) will work.  The current supported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are GAP, PCBoard 14.x, QuickBBS 2.76, RemoteAccess 1.1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tfire, and Wildcat 3.xx.  Others will be added in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SLQ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e way the time is read back in, GAP, Spitfire, and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most reliable drop files to use.  With the others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light chance that one minute could be added or subtra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 time door, it is highly recommended that you tes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before putting it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example, see the preceding entry for RATS (RA Time Ban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ser exits RATS, and SLQDOOR !RA RATS is executed, SLQ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in the EXITINFO.BBS and adjusts the user's tim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QDoor 3.00 Copyright (c) 1992 ABSoft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PCB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Verify works very well with Searchlight.  Now that SLQ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PCBVerify directly, it's even easi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have a seperate PCBVerify Config File for each nod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unning multi-node!  Even if you are only using PCBVer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ne of your nodes, still use the node number for that n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CBV[node #].CFG for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V1.CFG   for node 1 (or single n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V2.CFG   for nod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Verify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lines MUST be set in your PCBV[node #].CFG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ther lines should be set according to the PCBVerify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4   PCBV[node #].SYS          (PCBV1.SYS for single 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5   PCBV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8   REG[node #]               (REG1 for single 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9   PCBV[node #].LOG          (PCBV1.LOG for single 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0  [your SL newuser security lev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Verify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QDOOR [path to PCBVerify]\PCBV PCB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V40 PCBV[node #].CFG [/NETWORK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QDOOR [path to PCBVerify]\!PCBV PCB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/NETWORK switch on the command line if you ar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node.  Single node systems do not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Verify will create a file called REG[node #] if the user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 validated.  If this file exists, SLQDoor will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then SLQDoor will update the User to the Validated User Ac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fined in CONFIG.SL2.  It will also update the on-lin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, taking into account Events and Session Time Limi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the info on setting up PCBVerify is in the PCBV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QDoor 3.00 Copyright (c) 1992 ABSoft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version 3.00, the log format has changed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ny logs left over from prior versions!  Alth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Door log appears to be a text file, it is not!  Please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it with a text edi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Door creates a log file of the date, time, door type,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user's name, and whether the user is going in or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.  SLQDoor errors are also logged.  The nam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SLQD[node#].LOG, and it is located in the SLQ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QDoor Log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ate]  [time]  [IN/OUT]  [doorname]  [door type]  [user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an error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[date]  [time]  ERR  [doorname]  [door type]  [error mess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Door supports three levels of logging, specified in the 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    - No logging is performed, no SLQD[#].LOG is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- Errors and doors with names are log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- Errors and all doors are logged, if a door nam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specified on the command line, LOG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Door Exits with the 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   SLQDoor ran success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 Invalid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  Error Accessing Searchlight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   Error Accessing Searchlight Us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    Error Accessing Confi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     Error Accessing Lo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     Invalid Door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      Error Accessing Do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QDoor 3.00 Copyright (c) 1992 ABSoft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Door is distributed as ShareWare.  There is a trial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ty-five days in which you may evaluate SLQDoor. 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ty-five days, if you have not registered SLQDoor,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continue using it.  Please read the DISCLAIMER &amp;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earlier in the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SLQDoor, fill out the enclosed registration f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556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ckson, MS 39296-56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g Bang Theory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1-366-1664 (v.32bis/H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_Net    250:302/5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  1:3632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ZEA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hn Clar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Support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-3-772-324 (v.3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-3-667-324 (24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_Net    250:700/5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  3:700/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DOOR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LWAYS looking for new or updated door formats.  Please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nformation to the above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ll other programs are (c) and/or (tm) by their respe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unless otherwise no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QDoor 3.00 Copyright (c) 1992 ABSoft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