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��</w:t>
      </w:r>
      <w:r>
        <w:rPr/>
        <w:t>o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 can't take it any more!  I've downloade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WNLOAD counting programs for RemoteAccess and either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, they don't work at all, or they have so much to the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want to deal with like transfer protocols, speci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or ratios that bypass my own preset ratios ...I gave up!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uld look through my log, pick out all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y, and update (or add) the counters into the FILES.BBS menu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 much to ask?  Well, here it is! (I hop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�  �ſ�� ��o �   � �� �</w:t>
      </w:r>
      <w:r>
        <w:rPr>
          <w:rtl w:val="true"/>
        </w:rPr>
        <w:t>ٳ</w:t>
      </w:r>
      <w:r>
        <w:rPr/>
        <w:t xml:space="preserve"> </w:t>
      </w:r>
      <w:r>
        <w:rPr/>
        <w:t>o �   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s it INSTRUCTIONS 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th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PF.EXE in the same directory as your RA.LOG.  In your nightl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ch day or so manually, just run MPF and it does the rest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find all paths to all FILES.BBS files or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little statement and bypass that particular file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backups to all your FILES.BBS lists just-in-cas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ter them by adding the counters to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MPF11.ZIP   3417 [11] Most popular files v1.1 - Th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reaches 10000 it will change and remain at "[9999+]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ownloads.  Keep in mind that at its smallest ([1] - [9]) 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p four spaces off the end of your description.  At it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9999+]) it will be eight characters that will be chopped off.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5 blank spaces at the end of your description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For long descriptions use two lines.  The PIPE symbol (|)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even during a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MPF11.ZIP   3417 [11] Most Popular Files v1.1 - Th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neat little download counter for FILES.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BY Mark Garland of CHEETA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F.EXE will create two other MPF files if it does not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.LOG directory.  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P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once and is updated each time MPF is run.  If MP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MPF.DAT, it will start at the first RA.LOG entry again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  If you archive your RA.LOG files and start fresh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 One of the entries in the MPF.DAT file is wh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 should be.  If it has changed then it will 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PF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quick reference' log file that lists all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by MPF and on what dates they were updated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ny time without affecting the operation of MPF or keep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[ UPDATE v1.8 ]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-coded the whole program quite a bit.  This shoul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and RA.LOG limits that a few people have encountered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that was suggested to me by the Sysop of the LOG INN BBS in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ptional config file that you may generate and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PF.EXE.  It must be called MPF.CFG and the onl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t this time is the drive:\path\name of your LOG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do not use the traditional RA.LOG file and this will let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you want providing that it is text based (ASCII)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the DOS 'COPY CON' feature to create the MP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-&gt;       C:\RA\FD.LOG        &lt;--- Where to look f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add other features to this config file as time goes o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D-ROM path\file feature for CD users.  If you use the normal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run MPF from that directory then you do not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 hope some of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[ End Update v1.8 ]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[ Update v1.9 ]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no cosmetic or useage changes in v1.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[ End Update v1.9 ]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ÿ �   � o � o �  ͵   � o � o �  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distributing this program under the SHAREWARE concept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done DEMOWARE or CRIPPLEWARE in any form.  I did add a 'remind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ke and use this program to register.  Registration is a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and it need not be check or money order (but they're ok too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wo dollar bills inside two sheets of printer paper or pl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write on the paper "MPFxx REGISTRATION" ('xx' being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return address, BBS name &amp; number, and any FIDO addre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, stick it in an envelo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ETA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 BEAVER ST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M, MA.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and suggestions on to this address als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ee you will receive a 'Registration cod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Place this in your command line when you execute th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'reminder' from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  MPF registratio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͵ �Ĵ 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sted this program extensivly on my system and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aws.  But, neither CHEETAHWARE nor myself may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o hardware or software as a direct or indirect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duct.  Use of this product constit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ccept that the terms of this product are on an 'as is'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rights are hence forfe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ÿ �   �   �   � o � o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been using this program on a Tandy 2500 SX/25 386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TL/2 286 without any major problems.  If you DO find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 is ZIP up your LOG file and start with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ometimes a user logs on with a lot of line noise and if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rded in the LOG, it may confuse MPF.  It i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LOG file on a regular basis. Most boards should restar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nce a month.  Larger BBSs may wish to do this more often to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arch time.  The RA.LOG style that I used as a model for this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the FRONTDOOR style log but I see no reason it should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tyles available.  If this is found untrue, a second rele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a later date.  Well, that's about it.  I hope it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 as it has for me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ARK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ETAH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8-741-83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