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XFER, 6/18/1991, Scott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for sysops who do echomail transfers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their users know when they are taking place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ut it in the batch file right before you run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utility (eg. PCRelay, RyPACKER, etc..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xfer xf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ypacker p u rypack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at is created can be designed by you... in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/text editor/ansi editor.  Simply desig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(in one color) the statement "%XDATE" for the transf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"%XTIME" for the transfer ti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Fidonet echomail transfer was at %XTIME on %X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using this program is crea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o do this, load a word processor or text editor tha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ext such as Qedit and create a file called XFER.CF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ascii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 ascii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ansi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 ansi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included sample file XF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, type LASTXFER &lt;configuration file&gt;,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XFER XF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future versions will allways be available at The Swing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for this program.  The Swing BB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chmont, New York and the phone number is 914-834-7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 Reports, etc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/suggestions can be sent to me via Fidonet echomail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1:272/37, or by calling my BBS directly at 914-834-78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comments/suggestions are 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