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rom .03a to .04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number of tunes to display the correct number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s 0 based, I forgot to add one to the number before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t was always one less than is in the tun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new/line to the end of 'Number of tunes in tunes.bbs i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both lines to the end of the program so nothing is prin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r message if on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the reference to use the /A switch since it isn't in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rom .04a to .0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TG would not recognize a YELL number if there wasn't a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 and the Yell.  Now MRTG will recognize *Yell1 or * Yell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rom .05a to .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ge I made in .04a for printing the number of tu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es.bbs was incorrect.  The actual problem was MRTG not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Yell if there wasn't a space between the * and the Yell.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ETA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rom .06a to .07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06a would only run on a 286, that has been changed to run 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quiet switch /q to turn off the two lines that tell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unes there are and what the random tune is.  Might only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isecond or two, but it's there if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nother error message in tunes.bbs search.  It is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 space between the * and either the comment or the Yell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printing of the line number and the offending line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ccurs while parsing tunes.bbs for easier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ublic Non-beta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bug that would cause a random tune of 0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d under Quick C instead of Turbo C++ which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sterious memor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mysterious problem with one tunes.bbs file I got 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send MRTG into LaLa land.  It now works with that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