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OW TO UPGRADE YOUR COPY OF METRO-MEZZANINE (M-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M-M 3.04, 3.05, 3.06, or 3.07/�, you can easily up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 your copy by copying the MEZZ.EXE into this package o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MEZZ.EXE. That's all there is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