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Msg.exe     v1.0            11-15-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 takes a log file (any text file) and create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ysop in the conference indicated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WildCat 3.0+ and 3.5+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 can also create a public message to ALL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If you specify the /A option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be public and addressed to ALL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parameter can be specified anywher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the subject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OGMSG   ConfNumber   FileName   (Optional /A)  (Optional Subjec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fNumber is any valid conference number from 0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ileName is the logfile name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/A parameter changes the message to public-AL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-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remainder will be used as the subject line.  If no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indicated, the subject will be the 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file is too big, two or more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necessary.  If the log file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turn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message will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onference Sysop if defi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BB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og file is not affected by this program.  (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 can be run from any directory and looks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files in the path.  As long as the main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ath, you should have no problems running Log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single-line version of WildCat, LogMs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un while the BBS is up, or when any other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essa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LogMsg while the BBS is online, you should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line WildCat version and have either DOS share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akewild program.  In addition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CNODEID must be set to a valid number between 1 and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3 or whichever node ID you wish to use.  This node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uplicated.  No other BBS node or program using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may be running while LogMsg is accessing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upplement to the DupMsg, Enhanced UT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 programs.  Registered users of those programs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gMsg subject to the same terms as the program(s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There is no additional charge for using the Log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though the program remain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eperate registration for LogMsg; it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grams.  Those who have not registered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ut would still like to use LogMsg are encourag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via the WildNet and MSInet 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Me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 Box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nstitut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, MA 01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508) 799-7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(508) 754-6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LogMsg program, be sure to try this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im Metz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-- Delete duplicate and old messages from you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Also purges messages that have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ate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UTIs -- Fast, safe and effective UTI driver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ostLink, PC Relay and Mega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or -- Keep obscene language out of your public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dirty language screen.  A useful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efense against obsce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horized to distribute the LogMsg program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and documentation are includ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modified state.  No fe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LogMsg 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warranties of fitness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to operate in the manner desir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which may be caused directly or indirectly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new software, always backup any and all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James W. Metzler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