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Of Deva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3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is a listing of all files contained within the 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ion distribution archives. As you can see, the files ar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OUR separate archives. The file LODFILES.TXT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archives you need, what they are for, etc. I recomme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A.ARJ - Land Of Devastation Docs &amp; Install info  [REQUI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QUICK.DOC - A quick description of what LOD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DOC.TXT  -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-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LETT.TXT - Newslett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LIST.TXT  - List of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VIEW.EXE  - Documentation/Newsletter view/extrac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B.ARJ - Land Of Devastation main program disk    [REQUI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EXE     - Executable file for TEXT version of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OVR     - Overlay file for TEXT version of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CTL     - Control file for setting up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.DEF     - Library containing ansi graphics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.DEF     - Miscellaneous g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VERN.DEF   - Definition of what people are in each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.DEF      - Main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.DEF   - Contains combat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.DEF  - Definitions for the various terra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.DEF  - Definitions of all items in the game (weapons,armo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.DEF  - Definitions of strings used in game [Compiled - don't e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.DEF  - Definitions of wastelands monsters  [Compiled - don't e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.DEF     - Definitions of interactive dialog   [Compiled - don't e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.DEF   - Contains combat text strings        [Compiled - don't e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.DEF   - Definitions of trivia questions (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LOK.TXT   - Explains to multinode users than another use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.LOD - Authenticity verification file - DO NOT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EXE - Registration co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C.ARJ - Land Of Devastation EGA version disk   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MAPEDIT.EXE - Graphical (EGA)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EGA.EXE  - Executable file for EGA version of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EGA.OVR  - Overlay file for EGA version of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.000 - Main EGA graphics library for GAMEEG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D.ARJ - Land Of Devastation additional EGA pics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.002 - Secondary [optional] EGA graphics file for GAMEEG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S.IDX - Listing of user-submitted pictures in RESOURCE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E.ARJ - Sysop Customization Package            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ODED.EXE - External sysop edit utility [New Version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HELP.HLP   - Context Sensitive help file for NEWLODE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.EXE  - Used to compile STRINGS.TXT,MONSTERS.TXT,etc into STRING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PUT.EXE  - Utility to manipulate ANSI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R.ARJ - Archive containing data type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AMP1.TXT   - Sample trivi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COMP.EXE - Trivia compil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.TXT  - ASCII version of strings.def [You may 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.TXT  - ASCII version of monster.def [You may 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.TXT     - ASCII version of talk.def    [You may 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.TXT   - ASCII version of combat.def  [You may 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F.ARJ - S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SED.MOD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TH    MOD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ERNAL  MOD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E     MOD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ERY2 MOD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AMASC MOD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CHING MOD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LOD upo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DAT    - Master play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.DAT  - Objects left laying around on the wast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S.DAT    - Fortres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.DAT      - Log of what happen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DX.DAT  - User fil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NES.DAT   - File containing clo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TATS.DAT - Casino statistic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ITRON.DAT - Puritr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S.DAT    - Te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TATS.DAT - Current day ga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NTS        - Contains users notes taken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IDX.DAT   - Message bas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BDY.DAT   - Message base bod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EPORT.TXT  - Maintenance report (created when maint is 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DOOR.IDX  - Old style message base - obsolete -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DOOR.BDY  - Old style message base - obsolete -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ote: I recommend reading LODFILES.TXT for a better understanding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istribution archive is fo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Create a directory for the game (example: "MD \LO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) Unzip the required archives into that directory. You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Unzip LODxxxA.ARJ and LODxxxB.ARJ for the TEXT*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L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Unzip LODxxxA.ARJ, LODxxxB.ARJ, and LODxxxC.ARJ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 version of LOD with partial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Unzip LODxxxA.ARJ, LODxxxB.ARJ, LODxxxC.ARJ, and LODxxx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EGA version of LOD with FULL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e: Even if you use the TEXT version of LOD,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still get EGA graphics using GTERM. Also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GA version of LOD, your users are not _require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GTERM. (i.e. using EGA on one side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EGA on the 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If you want to install the sysop customiz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ich includes editors and sysop utilities), then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DxxxE.ARJ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If you want to use the audio support, then unzip LODxxxF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Edit the control file (GAME.CTL) for your bbs software, us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The control file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) Install the door into your bbs software (see bbs softwar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use the EGA version of LOD, you should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EGA.EXE. If you want to use the TEXT version of LO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marks the first in a new series of doors that I am wri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"totally configurable". All of the text strings in the gam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into a special file, STRINGS.DEF. This file is stored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can be created by using the COMPSTR program. (see the edit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ANSI artwork (contained in ANSI.DEF) was drawn by S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ers. Shane's remarkable work has helped much by adding nic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t of the inventory items. So far we have about half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most (if not all) of the EGA pictures used by GAMEEGA/GTER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d by Shane Cha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e/L" will get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definitions of a few terms that I will be using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tly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- The speed at which the user is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x.DEF - Common drop file used by a variety of bbs progr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st extensively tested drop file format in L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fore, the mos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 - The file that is created by the bbs program when i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 the door. It contains the baud rate,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of the user online, etc. Common dro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RINFO.DEF, DOOR.SYS, PCBOARD.SYS, EXITINFO.D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 - "Expanded Memory Specification". If your machine has ov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abyte of memory, then you may have some available. LO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Baud -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correcting modem (9600 baud or above)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 the baud rate to a speed higher than w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ctually using. By locking the baud to 38,4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 can actually compress the data that i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chieve a baud rate much high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ssion rate. Please see the section on high spe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ed baud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 - "Land Of Devastation", the name of the game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- A commonly used music file format. Most MOD songs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lity four voice with digital effects. Land Of Deva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MODs for it's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 - Maintenance mode. LOD must perform maintenance once per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various things with it's data files.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- A bbs system with either more than one computer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using a multi tasker (desqview, windows)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than one person to cal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- Refers to a member of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 - A file included with LOD (either GAME.OVR or GAMEEGA.O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used to keep portions of the program on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ce memory requirements. It is all automatic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LOD will perform the maintenance automatically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s on each morning. Therefore, there is no need to use the /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ll. This will work perfectly for most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for some reason you want to control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ly, then you can enable the "NOAUTOMAINT" option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game.ctl). Then you will have to run LOD with the /M optio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y. (i.e. GAME /M or GAMEEGA 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Graphic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EGA or VGA graphics capabilities, you can use the GAMEEG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e game rather than the GAME.EXE version. GAMEEGA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upport in for the EGA display. However, this version do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free memory than the other version. If so, you may have to res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GAME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LOD requires so much memory, I decided to add some support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S (Expanded Memory Specification). EMS is available on most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 either through add-in boards or it is supplied on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86 machines, EMS can always be provided by using QEMM by Quarter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is isn't a tutorial on EMS, so let's get on with the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EMS support, you must 1) Have EMS memory installed (Of cours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Have at least 64k of EMS memory available, and 3) Use the "/EMS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o enable LOD's EMS support, use the "/EMS" switc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GAMEEGA /L /EMS" would bring the game up in local m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EMS is enabled, LOD will throw some variables up ther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it's RAM requirements. This amounts to around 64k for the non-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GAME.EXE) version of LOD and 150k for the EGA (i.e. GAMEEGA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LOD. On the EGA version, performance will also b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gameega will store some extra imag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use the /OVREMS option to have LOD try to load it's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EMS. This will speed up the operation of the game as well.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EMS and /OVREMS options are two totally separate features. You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without the other, you may run neither, and you may run them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mmary of the 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 Required       Me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/EMS          without /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EGA.EXE     384k                425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EXE        330k                38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se memory requirements are approximate. You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LOD to run in about 10-20k less memory than is specified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configuration. Also, LOD could possibly require 10-20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depending o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ighly recommend using the /EMS switch if you have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LOD can load many of it's variables into EMS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less conventional memory is required to operate. With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(GAMEEGA.EXE), LOD will increase it's imag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matically when the /EMS switch is used. This means that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 little smoother and less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ith a little technical knowledge (or curiosity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"Z" out in the wastelands to get a small memory usage re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too complex to explain in this document, bu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nowledge of programming, then it may be of some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a run time error 203 (or 253), then this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have enough memory to run LOD. There are a few thing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If you aren't using the /EMS switch, then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If your bbs is set up to "shell" to LOD (i.e. the bbs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emory while LOD is running), then try to configu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xit" and run LOD. See your bb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: If you are using the EGA version (GAMEEGA.EXE), then try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on-ega version (GAME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Loa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      Run the night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    Sysop fast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MS     Use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x      Specifies node number. (i.e. /N1 for node 1, /N2 for nod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yy     Specifies path to drop files. (i.e. /PC:\BBS, for c:\bb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HECK   Perform multinode check (see multinode us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xxxx   Specify lock baud rate. For example, "/B38400" would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 port to be 38,400 baud no matter what the drop fil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RINFOx.DEF) says the bau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"      Display a brief command line option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VREMS  Will cause LOD to attempt to load its overlay into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UDIOSB   Will start up the audio sound system using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card. (Requires LODxxxF.A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UDIOSPKR Will start up the audio sound system using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lity isn't very good. (Requires LODxxxF.A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QHIGH    High audio quality. May slow dow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QMED     Medium audio quality.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QLOW     Low audio quality. Should increase performanc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QHIGH/AQMED. May be necessary for some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R      Play audio when remote users are on. By default, L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lay music on the sysops machine when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from REMOTE. This is done to not wake up the sys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iddle of the night when a player enters the game!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he music to play no matter whe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n locally, or remotely, then you can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rnal editor, NEWLODED.EXE, includes a variety of external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ols to allow the sysop to customize and configure his/h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 of Devastation. I will discuss each of the editor option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little utility features which will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nformation ab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 are included for editing users, device definitions, ter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wastelan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has options for configuring and setting up lod -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layers start with, how much bases co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ly implemented - you can read but not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rnal editor has an extensive context-sensitive help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of great use to you. Simply hit F1 at any time and a help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#1: The external editor uses the TAB and SHIFT-TAB keys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ome areas. Sometimes people find this difficult to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t is part of the design of the Turbo Vision tool ki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was writte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#2: The external editor is now placed in LODxxxE.ARJ;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ization package instead of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ersion 3.60, Land Of Devastation and GTERM now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/music capability. Here is how to get the sound system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must have downloaded and unarchived LODxxxF.ARJ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you are running LOD (or G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must use either the option /AUDIOSB or /AUDIOSPKR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system. Optionally you may wish to use one of the /AQ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to set audio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(For Land Of Devastation - on the sysop's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AMEEGA /L /EMS /AUDIOS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LOD with Soundblaste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AMEEGA /L /EMS /AUDIOSB /AQLOW /F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LOD with Soundblaster at low quality, force music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mote users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(For GTERM - on the remote user's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TERM COM 2 BAUD 19200 /AUDIOSPKR /AQHIG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GTERM with PC-Speaker set to high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TERM COM 1 BAUD 2400 /AUDIOS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GTERM with soundblaster at default (medium)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dio system is relatively new to LOD and hasn't been ful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refore might have some bugs. In fact, with some people's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ight not work at all. If you have trouble running LOD with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n, then try turning i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dio system eats up quite a bit of memory (almost 150k)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ning LOD or GTERM, you might not have enough conventional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e the audio system and you won't hea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music active on one side does not require having music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. For example, a user with GTERM might have music enabl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might have it disabled - this will work fine - the user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music and the sysop will have some nice sil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, you can bring up a display of the current MO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(also shows any possible errors) by pressing ALT-3. This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GTERM or the EGA (GAMEEGA.EXE) version of LOD. The non-EGA (GAM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LOD does not have the mod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system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that is used to play the MOD music in LOD was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J Cox. It's called MOD-OBJ and it's an excellent unit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 it to anyone who wants to add MOD music to thei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(if not all!) of our songs were composed by Chris Az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 does NOT allow multinode use. Furthermore, I have no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velop a version of LOD that does at this time. However, LO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"lock out" other nodes while one node is playing. (i.e.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ying so nodes 2 &amp; 3 can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one using the /Nx and /CHECK switches. /Nx tells whi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using the door. (i.e. "GAME /N2 /CHECK" would be for nod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/CHECK says to check for multinod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up commands for LOD for a 2-node system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1: Game /N1 /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2: Game /N2 /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OD encounters another player trying to play while on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it will spew out the file "LODLOK.TXT" to the user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pparently, there is some kind of "glitch" in eithe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OS which causes "sharing violations" to occur when L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ated by more than one person. If you have this probl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wish to try to set the "read-only" bit o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(i.e. GAME.EXE,GAME.OVR,GAMEEGA.EXE,GAMEEGA.OV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do this by typing the following: "ATTRIB +R GAME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/ Locked Bauds / Strang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error correcting modems, locking the baud rate will have a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on the speed of text that is sent. It'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ocs to discuss configuring your bbs and mailer for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; you may wish consult those docs for information on that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 few things to keep in mind when setting up LOD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You may need to use the /B switch on the LOD command lin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ked baud. For 19,200 this would be "/B19200" and for 38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ould be "/B38400". Please note there is no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 and the baud rate. This is only necessary in some instances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LOD without the switch and then add the switch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. In fact, I don't even know if LOD will work at high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one. BNU is a good fossil driver which can eve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nloaded before/after you run L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: If you are using a fossil, then make sure to tell the foss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rt is locked. For BNU, to lock com1: at 38,400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4: Please note: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verything. You can't lock the baud for just LO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t high speeds without locking the baud r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 should function fine. Without a locked baud, there should be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use of the /Bxxxx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ollows is some information on possible strange situ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Low speed users can play LOD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OOR.SYS format and tell LOD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ystems. QK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not using a fossil (i.e. you have LOD's "inter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un commented in GAME.CTL), then I suggest trying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High speed users can play LOD, but low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may be specifying the /Bxxxx parameter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. Only use /Bxxxx if you are using LOD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: Everyone gets garb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may be using the /Bxxxx parameter when it's not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you may have the the wrong baud rat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Bxxx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ry switching to DORINFOx.DEF as described in #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ry using a fossil (make sure the "INTERNAL"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.CTL is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4: LOD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unds like LOD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switching over to the DORINFOx.DEF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5: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trouble shooting hints: The following may help you cle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problems outli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You can use the ALT-D command in the EGA (GAMEEGA.EXE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OD or the ALT-I command in the normal (GAME.EXE)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D to get a display of the current serial por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hat is displayed differs greatly from what it should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've found your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If you're using something other than the DORINFOx.DEF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 always suggest trying to use DORINFOx.DEF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reliable method and has had the most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onste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STER.DEF file is a plain ascii file and can be edi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editor. Instructions are included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TRING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 uses the file STRINGS.DEF to hold all of the text string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is game. Also included in the package is STRINGS.TX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STRINGS.TXT file and then use the included program, COMP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compile the file into a STRINGS.DEF which LOD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Load up STRINGS.TXT using any plain-ascii text editor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strings and customize them as you wish. Please no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are specified one string to each line - if you mess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you could possibly shift all of the strings an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w things up. Here i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ach line is one string definition in the game; So DO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NSERT LINES. You'll really mess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tilde (~) has been placed at the end of each line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or to the user of where the line ends. (i.e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that ended with a trailing space would b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lines that didn'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ampersand (&amp;) is used to indicate the Land Of Deva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change colors at that position. The "&amp;" sign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hexadecimal digit, "0"-"F" specifying the color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0 Black     &amp;6 Brown         &amp;C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1 Blue      &amp;7 Light Gray    &amp;D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2 Green     &amp;8 Dark Gray     &amp;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3 Cyan      &amp;9 Light Blue    &amp;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4 Red       &amp;A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5 Magenta   &amp;B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"|" sign is used to indicate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ring may be up to 255 characters in length. (You could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entry with multiple "|"'s to specify multipl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Use COMPSTR to compile the modified STRINGS.TXT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users..................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 per user.............: 16   (plus 6 equipped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able Device types.........: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in wasteland/forts.....: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resses.....................: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delete all of the *.DAT files. (DO NOT DELETE ANY *.DEF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provision in the game for the users to res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when all of the puritron parts have been retrieved. But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do not reset the game themselves, then the above method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s of you have asked for better information on how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, monsters, etc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a list of the various parameters that ea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The name of the device; Should not be longer than 15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:     Number of uses LEFT on the device. Usually the same as MAX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USE:   Maximum number of uses the device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 USE:  If "Y", then decrement the USES variable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1:     General purpose variable #1; varies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2:     General purpose variable #2; varies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: Code corresponding to what the devic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BLE:   "Y" if the device can be used with the 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:    Code corresponding to store at which device will b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:     Price of device when sold at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:     8 character string corresponding to attached ansi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:      Attached EGA graphic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of APPLICAT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Radio         9 AML (medline)   18 Death Badge   27 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Medical Kit  10 Rope            19 Warper        28 &lt;Inter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SR Weapon    11 Rations         20 Communicator  29 B-Tel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LR Weapon    12 Scanner         21 B-React       30 Re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Armor        13 Stealth         22 B-Comm        31 Pyl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&lt;reserved&gt;   14 G-Blaster       23 B-Defense     32 Energ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B.A.D.       15 Unusable Armor  24 B-Moat        33 Uni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LRScan       16 Grenade         25 B-Weapon      34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Ammunition   17 Cyclops Eye     26 Lap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of stor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No Store      9 B-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R Weapons   10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Armor        11 L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Supply       12 &lt;inter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Ammo         13 &lt;inter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B-React      14 GSRZ 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B-Comm       15 B-Tel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B-Def        16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-M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of the definitions for the VAR1/VAR2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various devic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: The VAR1 parameter is divided into three field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ammo type, minimum, and maximum damag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Rad-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1: 32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hree fields are 3, 20, and 30. "3" is the ammo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is the minimum damage done and 30 is the maximum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eapons not requiring ammo, use a "0" for the ammo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use two digit numbers (i.e. for a 4-6 damag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ing power packs, use 030406, NOT 03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mo: The VAR1 parameter is the ammo type and the VAR2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number of shot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Powe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1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2: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for a power pack - ammo type 3; 35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r: The USELEFT parameter is the amount of damage the arm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sorb; The VAR2 is the percentage chance of the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lecting a hit. (i.e. VAR2=0 means the armor d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hing; VAR2=100 means the armor deflects 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R1 parameter holds some specialty flags. The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bit mapped. Right now, the fla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1: If set, then armor is recharg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lth Field: The SFG (Stealth Field Generator) uses both variables. 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0 if neutral, 1 if noisy, or 2 if quiet. This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2 is the SFG's effectiveness. This is a percent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er the percentage, the more powerful the SFG 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/when I bring out a newer version of LOD, it will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ment DEVICES.DEF file which will overwrite yours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son, it will be necessary for you to re-type y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information back into device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I may also add devices to DEVICES.DEF in a future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ay be wise for you to place your custom ent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position backwards to avoid conflicts with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rain editor ha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The name of the terra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GER:   Percentage chance of finding monster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:   2 character symbol for ansi/ascii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:    Numeric color code for ascii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ABLE: "Y" if you can walk through it. "N" if you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Cost:      The cost required to build 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 2 exp: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 limit:       &gt; Used in calculation of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 pts: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Reactor:   Reactor that bases will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Weapon:    Weapon that bases will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Defense:   Defense field that base will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Moat:      Moat that base will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Energy:    Energy that base will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Rank:     Filename for ASCII rank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Rank:      Filename for ANSI rank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items/base: Max items that a base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bases/plyr: Max bases a player may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Tele:      Teleporter that base will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itor Pay:    Money/item that the user destroys laying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te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OBJ:       If "Y", then the kill object command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Combat:   "Y" if alpha comba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x Combat:  "Y" if reflex combat avail. (NOTE: Reflex comb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ished in time for thi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Combat:    "Y" if stat combat 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Delay:    Delay in milliseconds of periods in alpha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Hit:      Max periods that can go by after letter for a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ster definitions are contained in MONSTERS.TXT. Th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 ASCII, so you should be able to edit it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are included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finished your changes, you MUST re-compile L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strings using the included COMPILE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COMBA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OMBAT.TXT contains the combat strings. It may be 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finished your changes, you MUST re-compile L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strings using the included COMPILE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dialog is contained in TALK.TXT. It may be edi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finished your changes, you MUST re-compile L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strings using the included COMPILE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OW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places where the town names need to be changed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nder Setup:Town Names in NEWLODED.EXE. The secon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in type editor in newloded. If you rename a current tow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probably have to edit references to it in TALK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.DEF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reate your own trivia questions if you use the sam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SAMP1.TXT. Name your text file "TRIVIA.TXT" and run TRIVCO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it into TRIVIA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300 question library is provided in the default TRIVIA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but to make sure users don't get a hold of the questions,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the non-encrypted text versio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 will perform an authenticity verification each night to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executable files have been tampered with. If th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LOD will still continue maintenance. However, the fail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to the LOG.DAT file and the MREPORT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inish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lot of things that I really wanted to get don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but I just didn't get time. College is really taking up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is semester and it's been hard to get time to work on L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s, here is what isn't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iple grenade p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B.A.D. device (which is a form of MAGIC sp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veral more special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wanted to add some more time limit stuff - 2-minute log off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ly time limit features, etc, but I just didn't get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ish them up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iple level maps - you walk into the nuclear missil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whole map to it, not just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not things that are DISABLED, but rather are things whic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completed. Most of them are at least partly enabled, but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lan to work on these pretty soon - probably either version 3.6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 depending on how many more enhancements I am able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remember, the more donations, the more incentive for 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finished! (g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-  Too many open files (try adjusting the FILES=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  -  Read past end of file. Something has gone wrong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D data files. Please see "corrupted data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   - 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3    - 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2    -  Error while accessing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3    - 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4    -  Programming error [EAalloc block request &gt; 16k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n't hap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hat something could happen to your LOD data fil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utage, LOD crash, or other event could damage on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For most of the files, LOD will display a "Data file is corrup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one of these messages, then the best thing to do i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ver with a clean copy of L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files which LOD can re-generate itself. CASSTA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YSTATS.DAT. If one of these is corrupted, then you can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LOD will re-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b [BETA]  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1b [BETA]   - More of Shane Chamber's ansi animation throw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Rad-Grenade packs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ng rang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 few cosmetic fixes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ortresses are now partially implemented -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om and fortress banks are now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intenance required nightly - GAME/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 the 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ommodities trading partia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2b [BETA]   - Added in support for GTERM, an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message that displayed user's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bug in GAMEEDIT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assible terrain to become pa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Drew up maps for levels four and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several monsters to the 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"Casino" from main menu. Currently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ur gam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3b [BETA]   - Added inventory maintena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widowlance so it doesn't appear in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equip character option to troop qu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possible problem with using the 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anner while in enhanced or GTERM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MAJOR bug in the hand-to-han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couple of new monsters an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"warper" device added. Allows people to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ck to the main base o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nother version of the game, GAMEEGA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luded and allows for an EGA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the sysop's computer. The display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dentical to that of a user using G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4b [BETA]   - Added a "house cleaning" routine t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get rid of items laying about. Each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there is &gt;500 items, then up to 35%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ems will "disappear into the wastel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GTERM and GAMEEGA display enhanc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indicator of the current SFG (Steal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tor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User lastread pointers in the message b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w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inor change to the way strings.def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ally - should lower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bout 1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ore of Shane Chambers EGA pics thr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TERM and GAMEEGA. Pics have now been dra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ut 90% of th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vised experience/level routines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experience table is in the user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vised user docs - provided a "theme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and extra information concerning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hanged the rankings routine majo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 little trimming here and there to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TRMUL (Hand-To-Hand weapon strength multipl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ified to minimize it'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bug in GAMEEDIT's ranking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misc and new user editors to GAM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5           - Reduced record size in stringdef file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rage requirements and increase loa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tart-up speed increased by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LAPTOP and ROM cartidges to the ga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buy them at the computer st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ly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ALK.DEF updated to include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sters an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Wasteland display screen chang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jects ( "+" ) appear to the right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mbol instead of in plac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inor improvements to the enhance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teland display to reduce re-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"Quick heal" command added to wast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. Automatically uses as much medk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ed for a full h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6           - Some cosmetic changes and spellin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ncluded registration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           - When using the LR scanner, no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d for towns, ho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p changed from a 32x32x10 gri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5x125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ombat-Stats converted to a laptop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utine has also been revised to inclu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itional information on "braver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accurac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LRScan and Scanner added as _expensiv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pto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Hort Center is up and running.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est has been added which results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nformation disk from Troy Ha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roy Hadley's information disk add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ke, you can edit the file (TROYINFO.TX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 any change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jor change to the monster file. The MINDI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XDIST parameters have been add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V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 few new weapons here and there. The L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R weapons have been separated at Sacr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 the screens won't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jor internal code changes to the way GAMEEG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TERM handles memory. Memory requiremen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much less now. GAMEEGA now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perly in 400k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jor internal changes to doordriver - 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 code here and there, added a fe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SR/LR weapons store code improv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ing of weapon damages and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xpanded device file to allow up to 150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t was just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de a few changes to the dialog modul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LK.DEF). Keywords are now hi ligh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peeded up the display of the ANSI 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he EGA 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ranking bulletins. The file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aulted "LODRANK.ANS" and "LODRANK.AS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may be changed in the miscellane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bug in the GAMEEDIT program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in the miscellaneous editor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hrunk the size of the STRINGS.DE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reased it's load speed 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hanged the data structure for the OBJECT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reduced the file size from 98k to 60k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ve also reduce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base "sales counter". Base owners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e up to five devices up for sal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set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de it so the base communicator is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"max items/base" and "max bases/play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s to the gener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n Equip command to the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cellaneous menu. Allows players to equ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ir character while they are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n "auxiliary weapon" fiel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change weapons command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ap short range weapons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n [F7] Host Information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GA LOD and GTERM programs to displa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ec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"kill object" command so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troy objects left laying around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awarded a "janitorial pay"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objects that they destroy. Janitor p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able in the misc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When dropping/killing/getting objec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may specify "ALL" to perform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all ite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two extra combat modes: 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lex. The user may choose one of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roop qu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ortress teleporter added to the for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s may now teleport around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MS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Lowered the number of bases from 100 to 75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es simply aren't needed, and the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ount means lower memory/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Quadrupled (sp???) the amount of ANSI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ANSI.DEF. Now, almost all item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ve ANSI pictures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PPRAISE program to lap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0           - Reflex combat enabled. I fixed the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 were having with the time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ore BIGPICs! We have more pictures of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w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New combat action screen created f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rminal (and GAMEEGA). Will auto-selec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ever user goes into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Drew up some ANSI menu screens. The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ch better than our previous rather d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hanges to the ANSI routines - the file ANSI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now RLE compressed which saves about 2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isk space. Also, EMS users may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si pictures display slightly quick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MS usage in tha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up the long-range encounter cosm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onster's name, weapons, stats, et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for 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 lot of little cosmetic fixes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es where the "?" command didn't work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"view character" command would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ankings packet added. The top 12 rank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now sent to GTERM whenever rank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ne. This way, the user can pu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nkings whenever he nee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n EGA bug which caused the "Attack 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cture to stay on the screen indefini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bank has undergone some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ludes an ANSI financial statemen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bank loans and a gam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bug in the "remove item from sal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ase storag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few irritating bugs in the Enhance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telands 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the clone center - it's locat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ound sacr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support for 2a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Began work on the puritron sec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ially implemen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new laptop program to list py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ecodes. Should be found on some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bug with the menu for the hort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on - it was displaying the wro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omplete re-write of the external edi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or is now compiled with the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vironment which provides pull-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se suppor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small bug or two in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MREPORT.TXT which reports on the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t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1           - Misc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New registra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GMAPEDIT is now functioning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0           - Fixed a rather nasty "random loc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itch which had to do with loading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ly into ems. Hopefully will fix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people'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peeded up the autonav program to make i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gain. Unfortunately, it is also now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destinations +/- 32 units from you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worked the way the "G" (enter) waste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worked. It is now a bit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allows viewing camps and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Put in a nuclear missile silo (which is ru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have some connection with one of the puri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bug in the puritron par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Xeboc routine modified slightly (Rumo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thing to do with the puritron as we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et a limit of $25 million in the game/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ounts so they wont grow to ridicu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st. (users are now taxed if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es above that li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Put deletion by age in the code s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n't log in every 30 days or so get nu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bug in the INV5 ope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BAT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etris ROM is now showing up on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re's now a percentage chance that a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apons/equipment will disintegrate as i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ground. Should help in clean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teland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Did some work on the Surrender routine. It'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bit more intelligent and a bit less for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wards cowardly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"buy item" option to long rang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 you can buy items from monste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ounter them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Documented the EMS and FOSSIL options in G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so did a little cosmetic work on g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"casino statistics" to the casin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ls players which games are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some needed pauses into the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simple (but somewhat eff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tection scheme to protect executab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mp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mproved the "use ammo" routine to make i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re 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bug in the ammunition typ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eapons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User documentation improv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bug in the number guess game -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paying off when people gue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th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de the registration code checker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nient on strings with leading/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ome mods to the monster definition file: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arMonger his proper armor and fix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l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oved TRELLNOT.TXT and TROYINFO.TX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ANSI.DEF to reduce disk spa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ombined all of the user document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 file (USERDOC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newsletter support - news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ined in NEWSLETT.TXT and ma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document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utility to the documenta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ed DOCVIEW which will le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ew the newsletter and us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Puritron routine installed and functio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 few corrections in the COMBAT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the capability to have stealth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different efficiencies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viro-Bl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the VIEW command to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1           - Fixed a lockup bug when talking to the TAD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one of the special que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hanged the Till-Death combat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serk and added a bonus for berse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universal translator and a coupl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10           - (skipped to avoid confusion with 3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20           - Added a little bit of code to prev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sible hang-ups with users typing long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00 character) user names and stuff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some possible problems with WW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dcat CALLINFO drop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moved accuracy statistic from rank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laced it with "ques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bug with calculating bas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nking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REGISTER.EXE to aid registered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ing their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diting on quests #8 &amp; #9 added to NEWL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screen pauses after bas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ing and base items for sa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worked some of the base-show-item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 screen p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odified the way the notes program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a "sort" option. (Note: Min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result in duplication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s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ortresses and special locations (such as EE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one center, etc) are now logg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the not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"cell" option to pick-up command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docs new upd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When a game is re-rolled, LOD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perly delete all of the *.N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MWarp program now works at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MWarp now registers in log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Player vs Player combat comp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lone costs wen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de base weapons and defense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Users level 8 and above are now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nt if they stay inside any of the t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Diet program now lists amount of 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aining when rations are e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ombat stats now displays experie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reach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missing ANSI menu for base mis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placed "unknown" GAMEEGA/GTERM pi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 strings describing the item. It's not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good as the pictures, but in the meanti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have to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de some changes to the way the LR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 works to speed it up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Bases can now be charged with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ergy, not just power p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aised the prices of ammunition just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n option to self-destruct fort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rough in some pauses and some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grades into the start-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bug with Trell's note not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nuclear s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bug in clone center when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w attributes (below 21/21/21)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hanged the spacing in the FortList 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ommodate forts at location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wo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nternal improvements to object handl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eded up loading of OBJECTS.DAT and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 size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two more special quests which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 with the laptop and RO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tarted including ANSIPUT.EXE in the LODxxx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chive to let users manipulate the ANSI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nternal changes to pylon codes -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bug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command line switch and config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lock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odified authenticity verification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21           - Fixed bug with log file reporting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 in player vs play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30           - Added taxes to "take from the rich and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odified some file I/O to hopefull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blems when using the /EM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support for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the OBJS field in the fortlist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odified the way stringdef is 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 for use on systems with les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FORTINV rom for the laptop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 the users to display a l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tresses inventory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problem with field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perly clipped in the inventory display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ng-named objects such as the laser-re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mor were messing up th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limit on the number of fortress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 day. Can be changed with NEWLODED.EX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view fortress command to the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d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aised the default starting base energ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0 units to 250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daily time limit support - maximu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me may be set using newl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anks to Joseph Johnson, we now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re combat strings in the combat.def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"/M" option has been removed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now performed at the beginning of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"NODIRECT" option to config fil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desqview. (turns off direct screen wri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game.ctl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bug with the reroll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View Puritr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nother couple instance of the ?)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not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registered sysop/user list (REGLIS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list is viewable with DOCVIEW.EX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ocumentation center in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31           - Fixed a minor bug in the nightly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istribu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40           - Fixed a minor bug dealing with "Nil Us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ma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few spelling errors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list (reglist.txt). And of course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atest batch of registered LOD syso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moved the C2.DEF, DORINFO1.DE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RINFO2.DEF files from the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t in b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several new monster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mitt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picture of a cyclops to G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n option to NEWLODED to allow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tav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delay for non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the FORCE ANSI option no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users were staying overn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anks to several user submission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y more monsters in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PROGRAMR.ARJ to the editor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50           - Made some changes in maintenan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might solve lockup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unregistered delay so it does no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s who get stuck with maintena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r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some extra error checking o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light speed improvement on the loa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object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n unregistered message to the wast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pt. It appears as "[Unreg]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s on un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the dex/agl display in the clon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hey were rever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Worked on the fortress creation cod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hopefully fix a few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some ANSI redraw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STATS and other lapto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problem with the non-EG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D displaying garbage at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town name setup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loded.exe g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nazzed up the use mine comman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 a little bit of text to ed'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the EEEE about how to use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hrunk the size of the strings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nally got around to adding some trivi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game. Also included TRIVCOMP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DxxxE archive to allow sysops to cre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wn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the NOAUTOMAINT option to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llow sysops to run maintenanc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 little bit of optimization here and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uce memory requirements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n "Excelsior" teleporter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eporter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oved a few combat strings from string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o combat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light modifications to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ods to the code that loads devic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uld decrease memory requirements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Lowered maximum number of objects from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duced memory requirements of the E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nasty bug in NEWLODED wher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ed in the device editor over 150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ing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mproved the display of the coin flip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problem with the "use ammo" routin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ammo pack with the lowest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m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nventory sort improved to sort by an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pacity as well as it'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major bug in the armor routines.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now deflec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de a few necessary revi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c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C-Stats will now show a "difficulty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fighting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the "Long Grange" weapons bug and 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dleys East/West mes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duced the memory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age system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possible "Nil User" related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notice about pirated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information on Rick Malkin's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 in 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section above on high speed / locked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help clear up possible install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brief glossary to help 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ic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orrected a spelling error in "Devastatio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 of the tit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51           - Fixed a major problem with adding new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the devi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an a spell checker on LOD to correc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lling and typ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ompletely re-wrote the message system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utines. They now require less memory,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re efficiently, and a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NOTE: When upgrading from a copy of LO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3.51, the message base will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problem with user-created t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possible problem with users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rbage in the lapto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possible problem of LOD not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60           - Added 10 new images! 3 by Doug Merha and 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e Ros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Pictures.IDX added to list the authors of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mitted images. (located in LODxxxD.A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few possible lock-up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several more inventory images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Christopher Darque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od music added! Several mods were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ris Azure. Also, Mark Cox's MOD-OBJ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 used to play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the EGA display code slightly to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 text strings that overflow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wrote the code that load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itions to requir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jor modifications to the I/O code that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the combat strings (COMBAT.DEF),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itions (MONSTER.DEF), a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ALK.DEF). Please see the section ab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ing these files before trying to edi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Do NOT use the old COMPSTR.EXE utility!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en replaced by the new COMPILE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the old one will screw thing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oved much of the message system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o string def where they can belong so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custom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possible divide by zero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lode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NE CHAMBERS       ANSI and EGA graphics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COX             Author of MOD-OBJ, the code that wa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MOD music support to L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AZURE          Composer of most of our MO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ach me either through my mailing address listed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section or via my bbs, The Not-Yet-Named bbs (602) 577-36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ince I am in college and do not have much time to ha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e during the day, I prefer to answer all questions/commen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rather than my voi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 about "pirated"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printed from REGLIST.TXT; Note: When referring to the "above li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reference to the listing of registered sysops in REGLIST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come to my attention that some unethical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ing to crack LOD's registration codes to gain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copy. If you suspect someone has "illeg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a copy of LOD, then you should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before making any accus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Anyone listed above does have a verified vali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. The above listing comes right off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It is possible that a person may have been lef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 list. They could have sent in a donation _after_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was published, or I could have simply mis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per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If you still suspect that someone has illega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copy of LOD, then please contact me. I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name in my records and call them and deal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If a person has registered illegally, then I wi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illegal code out of LOD and post their na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 of those who have "stolen"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onsider it a sad indication of the morals of some peop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that they would do such a thing as to register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urts not only me, but every honest sysop and us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. Illegally registering a copy of LOD is THEFT p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r your users enjoy this game, then please send 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/donation. I am currently a college student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like these is my only income. Donations of any amount ar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, but donations of $20 or more will be considered a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mass of incoming registrations on LOD, I have ha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policy slightly. I simply don't have time to do all of the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iling! Since every user who registers LOD obviously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m, I have decided to simply put the registration codes up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for people to ge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3.40, I have added a non-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on the start up and exit of the game. This was done be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wanted their copies to be somewhat "better" tha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on other boards. I chose a seven second delay becaus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ying enough to cause people to dislike the game, but it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to make the users and/or the sysop take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please note, aside from the delay, there are no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for registered users. And likewise, unregistered 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"crippled"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LOD distribution archives i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GISTER.FRM". This file contains a registration form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out and mailed to me with your donation. Filling out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ptional, but it does provide me with some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you and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what you do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Send me $20+ in the mail. (Smaller donations are always apprec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 usually don't issue reg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Call up my bbs about a week later and use the "Reg look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up your registration cod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: Create a file called LODREG.DAT and with an ASCII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or, type in the data given to you by reg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- - or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he program REGISTER.EXE which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nd create lodreg.da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, under this new policy I will not send you a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l (unless you really, really need it!). Make your cheque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"Scott Bak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registration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Scott Baker          *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6431 Tierra Catalina #48   *  &lt;====  Use this address in the US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Tucson, Az 85718       *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all the following to use Reg look to look up your reg cod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eek after you have mailed the do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-Yet-Named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02) 577-3650  (V.32)        Fidonet 1:300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02) 577-3419  (USR Dual)    Fidonet 1:300/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of you in the New Zealand area, Rick Malkin of the Hide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operates a distribution site for LOD in that area. He is full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ept registrations and issue registration codes. 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 If you are in the New Zealand area, then having Rick pro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 will save you some time and money as well. Rick asks $70 N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. Please make your cheque payable to "Rick Malkin" 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ddress is for Australia and New Zealand orders only. All other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bove "Scott Baker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EW ZEALAND AREA ONLY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k Malkin / The Hideaw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0263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Hutt 6401                   &lt;====  New Zealand order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ZEALAND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: +64-4-528-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-Net #:  250:700/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EW ZEALAND AREA ONLY!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