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/W command line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list of filenames an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logfile format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maintenance on all your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un. It is unlikey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actually be contain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s, but LOGCOUNT will do an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t'll just be reporting alot of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bbs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-w command line o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ilelist, but that would tak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ypeing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FXFBBS /w &gt;dumm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 LOGCOUNT -LDUMMY.LO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/@ command line option will cause MKFXF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ough the area.dat and area.n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directory transl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LOGCOUNT and should be in LOG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fxfbbs /@ &gt;&gt;log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ount only allows 75 such transl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investigate the wildar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 See FIXFBBS.CFG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you should edi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unt.cfg and position any/all wild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fter anything add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 the directorie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ames by  reading Maximus' AREA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.DAT files. 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 Type  MKFXFBBS ?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xfbbs &gt; 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OGCOUNT.CFG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ct includion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it, else.... defaul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on the first 4 lines.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