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imary use of this program was convert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 (  ) to the style [  ] (chang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character). That also enabl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Avatar codes into your download counters, and to remov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was too remove the download counts!  b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functions of this program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ment the features of LOGCOUNT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ting performed by the "-TR" or "-TM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se options forces Maximus (and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) to display the descriptions in a more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 that just wrapping extra lines of descrip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wnload counter. Scott Dudley added a Maxim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lines accordingly. Unfortunatly to take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tion you must decide on a standard siz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ll areas. One of the main features of LOG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s the ability to optimize the download coun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nd every file area. The formatting done by the -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tm options allows Maximus (and older versions of R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descriptions in all areas, regardless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ize properly. This formatting confused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 so a catalog function was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listing that duplicated the orderly CBC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he only problem encountered is that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esults in longer descriptions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/description is 255 characters. Some Filearea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too well with descriptions of maximum size. The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LOGCOUNT may truncate some descripions as wel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dy descripitions and large download counters (or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 as the third word of the description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Drom Filelists that conatin filesize and filed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vatar codes in your download counters (and colour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filesize and filedate) in CDRom Filelist)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your descriptions. Maximus will work using either the -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TM option, the -TR option will save a few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feature. Similar to The #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this one remembers the newest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downloaded. Use $30 as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number of filenames to remember (30,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). Due to memory requirements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name.ext or $filename.ext will be houno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want both created the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wice. You can specify both $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filename.ext in the fixfbbs.cfg file some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(see below..)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specify $30 as a command line option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intend to creat the newes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#filename.ex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$M30 then this will instruc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ximus' [newfile] token to display blinking ast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listed is newer than the users last v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so works with the #M30 command line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DROM then I would not advise the use of the "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may be slow Checking files on the CDROM as [newfile]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the #filename.ext and $filename.ext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talog mode is on, if you don't want any cata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ame NUL as your catalog output filen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speed up processing. You can also use seperate 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/filename.cfg option during catalog mod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FileStatistics chart (!filename.ext in 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talog file and the $filename.ext in one execution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.cfg file (without the !filename.ext) 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ame of NUL to create just the #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an now be told more information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ad. The first information must st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/filename of the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descriptions. If that informa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comma, a space and a vali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ILELIST should be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nformation is used for the [FILENEW]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termining accurat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unction. Of course any path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 file names will override that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when using a filename.ex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.bbs files will be renamed as indicated, a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have there last character changed to '0', '1',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allows you to make backup copies of many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.BBS and those files can all b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emp\1files.bbs, d:\f\area1  Area 1. Compre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files are 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ode has been enhanced to support CDrom file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size and filedates of the form (LOGCOUNT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1234567 01-01-92  [  2] File descrip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 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.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digits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ze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directory for your CDrom then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ll be checked to be the filesize (numeric) and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mon-day-year, ##-##-##, numeric) same way DOS shows date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, if you use the normal format of Maximus Automatic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talog function will still work for marking New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f days and the $filename.ext function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ilelist and directory with CDRom then the fil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s usual and will supercede the infor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. This might be a SLOW process with a CDRom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sure, if it is then create another fixfbbs.cfg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directory information, just filelist names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reports the total number of downloads,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feature. If Catalog mode is 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your FIXFBBS.CFG, #filename.ext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any actual paths to description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. FIXFBBS will start remembering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finds this #filename.ext. If you wish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the top downloaded list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name.ext entry after those areas. confused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 in this documentation) then FIXFBB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15 downloaded files avatar display of `file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is lin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is BBS.' as the header of the display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`The Top 15 Downloaded Files At "This BBS"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the default number of 15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 of #?? (#50 for top fifty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100. You can now write your FIXFBBS.CF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 compilable file using Mecca tokens instead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des. just `mecca fixfbbs.mec fixfbbs.cfg'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amine the resulting compiled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IXFBBS will expand any compression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ike blank spacing). Make sur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]###�             % Avatar brackets lightblue,']',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[###�             % Avatar Brackets lightblue,'['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max\top_1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      Area 1. Arch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2      Area 2.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3      Area 3.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4      Area 4.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uploads    Area 5.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five file areas will be includ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ownloaded files. The default header will be used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on the .cfg #filename.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]###�             % Avatar brackets lightblue,']',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[###�             % Avatar Brackets lightblue,'['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      Area 1. Arch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max\top_15.bbs   ###�RAFware's Maximus CBC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2      Area 2.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3      Area 3.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4      Area 4.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uploads    Area 5.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irst area is excluded in the top 15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IXFBBS starts remembering file names starting at are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have my BBS name in RED instead of `This BBS'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CATALOG.LST       defaults to top 15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CATALOG.LST #50   report the top 50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the CATALOG function must be on or el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s disabled. Certain information, like fil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only generated in Catalog mode. FIXFBBS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ur inclusions characters if applic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utput file. The default colours for FILENAME,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are Maximus' default colours (yellow, magenta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an). The descriptions will be displayed in 4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ulsion size will be optimized for eye appe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the same size as the largest in the 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for this display file only, the actu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ffected. The catalog function relies on LOGCOUNT 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splay file will only appear as desig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 screen width of 80 characters. Maximus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mg this file to the screen. It is not dis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FILES.BB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you can always use NUL as the name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This will force the program into cata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tatistics display file and/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display file.  FIXFBBS C NUL #50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looking for NUL you won't fin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options. '@'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TALOG function and means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rewriting it. This is useful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areas to an existing catalog listing. Some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this. The other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FBBS.CFG type file. Just prefix tha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/' and FIXFBBS will get it's info from 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XFBBS.CFG in the current directory.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specified. This option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Fixfbbs c test.lst /c:\max\fixfbbs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XFBBS.PRV better be a valid FIXFBBS.CFG file th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ull path information in Files.Bbs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the full path to a file, FIXFBBS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off when creating the master files list. FIXF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h/fiename to determine filesize and date. FIXF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wildcard matches in the catalog.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rst wildcard match in the listing. FIXFBBS can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irectory or a full drive:path\filename.ext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irectory name then it is assumed that a FILES.BB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If you specify a complete filenam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file contains the descriptions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CDRo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???  lines 1, 2, 3 and 4 of FIXFBB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racter (set of characters). I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nd the first one ends with a comma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used for the inclusion of any file with a /bt,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etc Maximus FREE FILES character. If you use this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also inform LOGCOUNT. The -X and -Y options can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, "-x[, &lt;" and "-y], &gt;", just be 100%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GCOUNT options are exactly the same as the FIX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ell include "-x" and "-y" before the LOGCOU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Fix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, {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      Area 1. Arch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unk\TEST.FIL (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FIL     /bt (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fixf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unk\TEST.FIL [ 1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FIL     /bt &lt; 1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fixfbbs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unk\TEST.FIL (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FIL     /bt { 1}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what all this is about then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My case I use special avatar colours to indicat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f course LOGCOUNT has been configured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and will properly count th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. 1991  Added support for the /t /b Files.Bbs op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ll options, except they will not be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Note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vatar/ANSI graphic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vert Back to ASCII before running LOG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form LOGCOUNT that you are now using speci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Not ASCII defaults.  -X, -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###�[###�             % Avatar Brackets lightblue,[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###�]###�             % Avatar brackets lightblue,],light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s the preferred method, having more than on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characters reduces most possible 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an also remove the graphic codes if it is nescessary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sterfiles listing or for other programs like AVA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FAM, which will trucate description line leng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this little program. It's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. It requires a .cfg file of specified format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ieniances are included. The form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d, it is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is intended to be used to alter the 'inclusio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t is to be used to add Avatar/Ansi colour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part of the FILES.BBS files, and conver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Avatar/ANSI codes out of the description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graphic files and not overwrite the origin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s, or replace the inclusion charact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clus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bbs must have previously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UNT to insure the inclusion character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name desc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  1]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will attempt (if configured to do so)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character with whatever you specify. Thi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. Preferably some kind of Avatar/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a 'inclusion' character. The result can b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left bracket character, a colour code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']' character is process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will strip the Avatar code when displaying to N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 don't know if OPUS does, and don't know if OPU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gbs file. RA, and QBBS, you guys are on your own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ogram to change the 'inclusion' characte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re ASCII text file called 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current righ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Change-to this righ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current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change-to this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first directory with a FILES.BBS 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next directory with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?  last  directory with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  end of file marker, no blank lin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ample 1- FIXFBBS.CFG-----CUT HER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        -  replace first occurence in description of ']' with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 first occurence of '[' with '(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write FILES.BBS in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B       -  undo a FIXFBBS. Replace '(' with '[' and ']' with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G</w:t>
        <w:tab/>
        <w:t>-  Do a FIXFBBS but don't overwrite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FILES.GBS in the same directory (c: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G FILENAME.EXT  - Do a FIXFBBS G, but create this file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Files.Gbs in directory.(c:\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D       -  remove all download counts and tidy up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i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D FILENAME.EXT  - remove all download counts, tidy up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rite new filename.ext in appropriat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  - Creat master files listings. (catalog).  ***new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! - Remove comments when creating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ample 2- FIXFBBS.CFG-----CUT HER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% comments only on character lin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]###�               % Avatar brackets lightblue,],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% The default left brack character. in ASCII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[###�               % Avatar Brackets lightblue,[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FIXFBBS.CFG is the one I use, all bracke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, the actual download count is white, and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OGCOUNT knows about what to expect in the FILES.BBS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X, -Y options, kaos will result if LOGCOUNT finds them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will assume there is no download count and add one to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most of the available colours (Avata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light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light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light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light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brow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light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choose any colour for foreground, or background. Us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[yellow on lightcyan] to determine the Avatar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files.bbs for precautions, set the graphic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old and new (whatever exists in the ASCII Files.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FIXFBBS to create 'graphic' files with different than FILES.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ixfbbs.cfg---   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cut her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XFBBS G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       % create master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!      %  "   "  &amp; eliminate '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*14    % flag files 14 days old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NAME.ext ! *14  % flag files 14 days old and less,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and str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masterfiles listing, tagging files newer tha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in the .cfg file will be processed. Stripping the graph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placing them as if a FIXFBBS B was run. This feature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LOGCOUNT processed files.bbs extra spacing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program will instantly recognize if these files are 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create the 4 line descriptions accordingly. Maximu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LOGCOUNT methods of description justification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' must always be processed with the -TR switch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fancy, but the descriptions are the important pa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batch programming can simulate the most advanced Cata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now accepts everything after the directory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' name to be included in the catalog listings. If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then those areas will be refered to as the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% comments only on character lin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]###�               % Avatar brackets lightblue,],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% The default left brack character. in ASCII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[###�               % Avatar Brackets lightblue,[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ea1     Uploa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n the line for a directory is a `!'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(and specify a filename) that you want a display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. Area, bytes, files in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th line of FIXFBBS.CFG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max\misc\filestat.bbs  RAFware MAXIMUS CBCS File Are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.          title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isplay file will be created. If you have lots of area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nother !c:\max\misc\filest02.bbs further down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n if you want to display these files, just [link]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isplay file. The totals will always be inclu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as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]###�             % Avatar brackets lightblue,']',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[###�             % Avatar Brackets lightblue,'['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x\Filestat.Bbs    RAFware MAXIMUS CBCS File Area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max\top_15.bbs      RAFware's Maximus CBC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      Area 1. Arch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2      Area 2.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3      Area 3.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4      Area 4.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uploads    Area 5.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6      Area 6. Graphic stuff,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7      Area 7. Programming Languag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8      Area 8. Communications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9      Area 9. Commercial Suppo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x\Filest02.Bbs    RAFware MAXIMUS CBCS File Area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0     Area 10. descrip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1     Area 11. descript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2     Area 12. descript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reas, and the totals fills up one entir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link]c:\max\misc\file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link]c:\max\misc\filest0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'create' a master catalog. About.Raf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ybody who request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 filelist.123 !                    rem create actu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out.raf &gt; rafware.lst                rem create catalog,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list.123 &gt;&gt; rafware.lst            rem add listings und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 \f\area1\mastcat.zip rafware.lst   rem move it to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list.123                            rem delete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RAFware Maximus CBCS * (613)592-18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Fidonet &lt;tm&gt; 1:163/126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300/1200/2400 Baud MN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Featuring Binkley Term 2.4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Open 24 Hours a Day, 7 Days a Wee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MS-DOS Software Only 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'Specific' External (Batch) Protocol Interfaces    - send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me of LOGCOUNT   - the ultimate FD/BT/RA/QBBS/Opus/Maximus FILES.BB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s download counts in FILES.BBS plus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Requests 22 Hours a Day  - 4:00 a.m. To 6:00 a.m. Mail Only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 files is contained in MASTCAT.ZIP.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this file will  be downloaded  to you. If a File is listed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available then send  me a message  and I will Investigate.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an be Made Available If Space  Allows. Send a Message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Dime !            IMEXnet &lt;tm&gt; 89:483/10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Files listings. Created on 26 Nov 1990, 4:14:2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ess than 10 days old are marked with an asterick,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from us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Date     Dwn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OCT01.ZIP    8171 10-01-90  [12] OTTAWA AREA BBS LIST-Most rec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-BBS.TXT     6144 10-01-90  [ 8] List of CAD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ZIP     7653 10-05-90  [11] oct 5 199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.ZIP    Stored OFF-LINE  [  ] A good collection of wise sayings o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de variety of topics. A must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te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66B.ZIP   52507 10-07-90  [ 2] This is the latest version of MacAfee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us scanner upgrade from Scanv6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HLD67.ZIP    50435 10-07-90  [ 3] Latest version (10-9-90) of McAfee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resident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01.ZIP    3098 10-27-90  [ 1] Lotus SS- Minor Hockey Recorder of STAT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8!.ZIP     50310 11-03-90  [ 5] Colourful two-player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87.ZIP     13276 11-07-90  [ 2] math coprocess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MOUS.ZIP    8064 11-07-90  [  ] logitech mouse driver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MOUS.ZIP    8060 11-07-90  [  ] Logitech mouse driv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M29.ZIP   58521 11-07-90  [ 1] A bunch of TSR hand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TIME.ZIP    11029 11-07-90  [ 1] sets your system's clock to NR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DIR.ZIP   11879 11-11-90  [ 2] colorful directory (one color per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MB.ZIP      66400 11-11-90  [ 3] Arcade style game. Pharaon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REG.ZIP  155710 11-12-90  [ 2] good point of sale retail manag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ystem c/w accounts receivable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ZIP   156647 11-15-90  [ 4] Sound blaster treat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OV11.ZIP    8949 11-16-90* [ 6] OTTAWA AREA BBS LIST: newest list!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 INFO. TO PAUL NUSB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22.ZIP    45372 11-18-90* [ 1] Select configuration at bootup....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SHIP.ZIP    7296 11-18-90* [  ] A bitmap for windows 3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.ZIP         6862 11-19-90* [ 1] Pascal Tic Tac Toe. For Yousuf K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ZIP      25327 11-22-90* [  ] A remote shell! Good for telix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.ZIP      91758 11-24-90* [  ] Fast paced game where only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knowledgeable gamer will stand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ing out a winner. Requires EGA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ANE.ZIP     35145 11-24-90* [ 1] Challenging puzzle game for PCs. Rot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squares until the squares of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KBytes   867.8           Total File(s)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dvertised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an also do a few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Filesize and date to files.bbs or filelis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download counter as the fir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If you are using Maximus' File D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rom drives then this would come in real handy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to the description text file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 1]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A /fixfbbs.cfg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- means Add File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�   456 01-01-80  [ 1]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SLOW with CDROM drives, but it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ce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ount can be configured to expect the count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he line or the second or the third. With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nd the counter as the third thing, your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exactly as if Maximus was display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You can also specify colours for bo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ize. Check Logcount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lready have filesize and/or date in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been using some other download cou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ts the counter as the first thing on the lin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tion can be used to MOVE those cou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ird word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 1] �   456 01-01-80 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M2 /fixfbbs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M /fixfbbs.cfg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- means move counter after 2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�    456 01-01-80  [ 1]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M filename.ext /fixfbbs.cfg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filename.ext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�    456 01-01-80  [ 1]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M1 /fixfbbs.cfg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�    456 [ 1] 01-01-80 Description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FBBS M1 filename.ext /fixfbbs.cfg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filename.ext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after 1st word may be usefull if you only hav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ate in your descriptions. M1 and M2 are the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in only M is used then M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backup your original files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unadvertised options. Create a fixfbbs.cfg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xperiment in that directory until you a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ttinmg the results you expect. I've tested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orks exactly as configured to do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atalog mode of FIXFBBS will work on any filelist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ownload counters or not. So will the new fil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no longer relies on the LOGCOUNT formatting of line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listing. It properly adjusts the lines so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y do in a BBS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f\area1\afiles.bbs, j:\cdrom\area1   FileArea 1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complete  real Path      Description fo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           to the files. 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can be configured to NOT get filesize information via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mitting the path to the directory with the files,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path. (Eliminate the 'Path to the files part, and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n the same line!). FIXFBBS will then expect the file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to be part of the filelist descriptions. If the first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are not a numeric number and a valid DO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onsidered Stored OFF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