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list for:                                   Date: 6-30-92 -- 11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 v1.21, FLCWC v1.05, FLCPCB v1.10, ALIST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you can call an LCL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complete archive. The latest version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on Fantasy Island (219) 696-6904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.EXE         - Area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.EXE           - File List View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WC.EXE         - File List Compiler for Wildcat! (Ascii)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PCB.EXE        - File List Compiler for PCBoard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V.DOC           - FL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