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"register" ExZTest simply post the BBS a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is, on your Main Board for at least 7 (seven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so, you may consider ExZTest fully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EXZTEST.DOC for more information on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Cut Her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�.�.�.��������</w:t>
      </w:r>
      <w:r>
        <w:rPr/>
        <w:t xml:space="preserve">߳   </w:t>
      </w:r>
      <w:r>
        <w:rPr/>
        <w:t>Executive Network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�.�.�.��������</w:t>
      </w:r>
      <w:r>
        <w:rPr/>
        <w:t>߳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߳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A PCBoard(tm) Alpha Test S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International Host of the ILink(sm) Networ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More than 170 International Conversation Foru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and Vendor Support Conferen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Official Distribution Site for QMod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</w:t>
      </w:r>
      <w:r>
        <w:rPr/>
        <w:t>Qmail Deluxe and EZ-Rea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Home of the Original Networks Conferen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Home of the Westchester PC Users' Gro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</w:t>
      </w:r>
      <w:r>
        <w:rPr/>
        <w:t>Over 4.4 GB of disk stor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More than 35,000 files on-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20 multi-lingual member phone li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National outgoing FAX gateway servi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On-line shopp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Placed 2nd among top 100 BBSs in USA based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user preference survey as report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Computer Shopper and Boardwatch Magazine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If your needs require the best and then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call our registration node: (914) 667-456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Cut Her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