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 COMPARE VERSION 2.14 REGISTRATION FORM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nt's Nam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1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2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ty: ______________________________________  ST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enclosed: $______________ ($15.00 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3 1/2 disk - $2.00 addi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payment to: Edward G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are 2.14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37 Scott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t Ord, CA  93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, the latest registered version of COMPARE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liable for download in order to get your cop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download your registered copy?   Yes [ ]   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nswered yes please enter password you wish to us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________________(maximum 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suppor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