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 DeBuck Software Anounces a Sysop Special (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ptember 21, 1992 CDS has announced their Sysop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4 excellent programs for PCBoard Sysop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se programs individully, it would cost you $85.0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se programs for $60.00 plus $3.00 shipping/hand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variety pack which we believe most sysops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vings of $25.00 (Which you could use for another da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 v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s-CRC GIF/ZIP Upload Processor 1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-Deposit v1.97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alvar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-Mail door is a complete QWK/REP program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you users to download and upload their mail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has internal Xmodem/Ymodem protocols for bet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n Multi-Tasking BBS's.  Internal Zmodem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.  It also supports HS/Link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ir QWK/REP packets at the same time.  It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ESCAN mail packets.  Prescan packet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even more time since the packets will be scan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We also provide a program called LOCALCAM which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WK/REP files during your event.  This allow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 files during your event.  We also supply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mail between BBS's.  These programs would be similar to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net programs.  Duplicate Checking is done in both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your IMPORT process as well.  Cam-Mail is very fa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wrong with this door.  Normal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s-CRC GIF/ZIP Upload Processor is an excellent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only allow GIF/ZIP files to be uploaded to y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internal to the software (Except for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).  If someone uploads a GIF file, the program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ctually check to see if it's a valid GIF file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dding it's rosolution to the Description.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for corruption as well.  The program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st: mm/dd/yy Oldest: mm/dd/yy Files:xx" to the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ou can finally scan for a virus. 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IO to check for a duplicate file as well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a description containing the amount of dupl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 very well written program.  This is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Deposit is a program written so you users can sav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s for another day.  It also allows them to ex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bytes, or bytes for time.  Everything is configur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y can deposit and withdraw.  If you disabl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be shown the prompt for the action (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y try it too).  A must for Sysops!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alvards Door is a Dungeons and Dragons type gam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rt playing, they will be addicted.  Very fun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Just about every BBS has a user who likes D&amp;D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for them (And even the occasional Sysop li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s too).  The shareware version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couple other program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Beta Door - Enhances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Force     - See how good of a trader and captai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s-UDR      - Changes users security levels based on Ratios (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s, Logons, Messages Left). 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your users as well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get your users to contribut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witch any of the programs aroun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all our TOLL FREE line at 1-800-392-8892 (ORDERS ONL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call our voice line at 1-801-489-4878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line at 1-801-489-3558.  Just mention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al and we will take care of you.  All orders are SEN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the 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asterCard, Discover, Diners Club, and JC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heck or Money Order in US FUNDS.  Be sure the amou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.00 US Dollars.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