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"C A L S C H E D"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v2.0a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THE SCHEDULED EVENT TIMER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RELEASED SHAREWARE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ENTIRE WORK COPYRIGHTED (C)1993 BY MICHAEL S. HOENIE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ALL RIGHTS RESERVED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Written, Designed &amp; Programmed by Michael S. Hoenie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CALSCHED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CALSCH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CALSCHED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ly playing CALSCHED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nfig, monitor functions, 8mhz-4mhz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ODIFYING YOUR "SCHEDULE.DAT"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INITALIZING CALS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CHED path, CALSC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uthor, list of boards where CALSCHED cod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is a program that allows you to run up to 30 schedu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r night, unattended. CALSCHED was written t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, a program that allows you to call PCBOARD systems,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mail using MEGAMAIL or QMAI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is a program to set up schedules to call any of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events. You can download your mail from any PCBOAR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GETMAIL and CAL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CALSCH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LSCHED will allow you to run up to 30 batch files any d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- or all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LSCHED can run up to 30 scheduled events. Simply run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your machine running. CALSCHED will run all of the ev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od for users pulling mail off boards at night,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leanups, mail systems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mple abort of program with the touch of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asy one file setup with automatic compilation of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code and redistribute it to other users.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rove defective, you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In no even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CALS2-0.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is distributed as "SHAREWARE." This means that CALSCH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to whomever wants to use it, without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finit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is a fully functional SHAREWARE program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ve a registered version of GETMAIL t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recieve CALSCHED registration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st your GETMAIL registration on the orderfor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it i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was programmed using QEDIT v2.1, February 199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(c)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CHED is copyrighted under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of America. CALSCHED are copyrighted (c) 1993 by MICHAEL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The CALSCHED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thout notice from MICHAEL S. HOENIE. CALSCHE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go with GETMAIL, a PCBOARD mail retrei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 may be used for purposes other than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ALSCHED MODULE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SCHED should be located in it's own directory. Create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C:\CALSCHED" and change to that directory. The ZIP or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respectivly) i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.DAT files should be contained in the CALSC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should be: CALS2-0.ZIP or CALS2-0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GETMAIL and it was mailed to you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UN-ZIP or UN-ARJ the CALS2-0.ZIP/A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CALS2-0.ZIP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CALS2-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xtract the CALS2-0.ARJ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E CALS2-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SCHED will then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CALSCHED, run the SCHED.BAT batch file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S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SCHEDULE.BAT ERASE SCHEDUL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SCHE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SCHEDULE.BAT SCHEDUL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tailed list of how the batch fil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urn off th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nge to the SCHEDULER directory: (where CALSCHED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rase the old schedule file if it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SCHEDULE.BAT ERASE SCHEDU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un CALSCHED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SCH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the SCHEDULE.BAT file if it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SCHEDULE.BAT SCHEDU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urn on th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CALSCHED MUST BE RUN THROUGH THE "SCHED.BAT"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CONTAINS EXECUTION FOR SCHEDULE.BAT.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IS ACTIVATED, ALL CONTENTS OF THE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OPIED INTO THE SCHEDULE.BAT FILE. IF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TS, THE "SCHED.BAT" FILE WILL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MODIFYING YOUR "SCHEDULE.DAT"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ALSCHED, you must first edit your SCHEDULE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is file is broken up into variables that CALSCH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. CALSCHED will always automatically 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,#&lt;1..30&gt;,time=&lt;00:00&gt;,batch=&lt;batchname&gt;,enabled,days=&lt;0123456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hed" = the definition of a schedu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&lt;1..30&gt;" = a schedule number 1..30. CALSCHE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use schedules out of sequential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ans that you could use any schedu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me=&lt;00:00&gt;" = a time that this schedule will go off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use military time ranging from 00: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59. If the time is less than 12:00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must be inserted in front of the time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2:00 into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=&lt;batchname&gt;" = a batchfile name to run when schedu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ated. Once the schedu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&lt;batchname&gt; will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.BAT, CALSCHED will ha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.BAT file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abled" = this schedule is enabled to execu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time. If you specify "disabled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s=&lt;01234567&gt;" = which days the schedule should run. Vali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0 through 7. 0 = all days, 1=mo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=tuesday, 3=wednesday, 4=thursday, 5=fri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=saturday, 7=sunday. You may also specify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onday, wednesday and friday ev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= Show version of CALSCHED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port Conference exists on : THE SANDBOX under "SN-SHAREWA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(801) 569-2803/18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Bulletin Board Systems that CALSCHED get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CALSCHED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ndbox, DOOR DIRECTORY, (801) 569-2803/1818. USR 9600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om Allen, Sysop, SOURCENET, FIDO, BITNET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 Trap, MAIN BOARD, (801) 561-5025. USR 38.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rty Greenlief, Sysop, INTELEC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CORRESPOND WITH THE AUTHOR (as of 01-Feb-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Net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[moderator],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would like to personally thank THOM ALLEN for his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and for allowing CALSCHED to be placed on his syst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