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ing is real simple to use.  In your BBS, setup a way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BBS and execute the CALLF.EXE program.  The prams for CALL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 &lt;port&gt; &lt;phone #&gt; &lt;set&gt; &lt;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rt&gt; is 1=COM1 or 2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one #&gt; is your phone number for them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t&gt; is the phone code to set call forwarding.  Ex: ATDT72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et&gt; is the phone code to reset call forwarding.  Ex: ATDT73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f 2 774-9566 ATDT72#, ATDT7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his program is free to give out to anyo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rier Patch of Brier Wa. (206) 774-9566 (34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niel Hilder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