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SVGA FLICK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riloby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0.5 of Trilobyte's SVGA FLICK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processor type and uses processor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on uncompressed .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uminence control with Pgup/Pgdown keys (not on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ome key for returning back to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ith palet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ESA win.granula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RAM/EMS/FILE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storing seek position on some .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320x200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s Station version uses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peed playback with 1-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from the program with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old 320x200x256 animations play in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ther animations into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simple.  All you have to do is type "PLAY filename.FL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and detect the SVGA card you have,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nimation in 640x480x256 resolution, currently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LIs at this resolution is Autodesk's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Trilobyte will support the product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plays the animation at the correct speed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send a check, made payable to Tril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gon,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3) 899 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30,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  : G.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72330,32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using the player, play the animation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ree.  Play uses expanded memory to store the ani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anded memory you must first install a driver like EM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player from animating, press the Esc key, the playe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xt mode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playback speed, press the keys 1-9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uminence of the animation use the Pgup/Pgdown key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changes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graphic cards (including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ected Mode version for fas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Trilobyte SVGA FLICK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