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hopper-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demo was made with Rayscene 1.33 (by Jari K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and Panu Hassi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DKBTracer (by David Buck). It features simple chopper "Holecopter" 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ing above ground. All objects, rendering, animation etc by J. K{hk|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pper-demo was originally 889k, but I used few tricks to reduce it'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ricks are "sweep", "close" and masking. Sweep and close are ink-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ep removes isolated pixels and close closes empty single holes i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lect sweep as ink and draw big rectangle over picture...). Masking is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of Autodesk Animator. You can "mask" areas of screen and mak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ouchable. In chopper, background, cockpit and all other "non-moving"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nmasked and first screen is copied over current screen. Masking pro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d area, so only unmasked areas are changed. After sweep&amp;close, siz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9k and after lotsa masking it was 276k (and still there's some mas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, but I'm not going to waste anymore time to this...:). Size is now 279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to suffer worth 3k, because I wanted to add my address to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Holecopter-animation should contain copter taking off and lan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ight be 1/4 screen animations, since masking is not easy to do i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s...But originals are always available from me...(how about 2.5M of pass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animation...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a get more information or send some 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:hole@rieska.oulu.fi or hole@tolsun.oul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Jari K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