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 �����������  ����������  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 ��  ��      ��  ��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 ��  ��          ��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�����  ����������  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 ��          ��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 ��          ��  ��   �</w:t>
      </w:r>
      <w:r>
        <w:rPr/>
        <w:t>Ŀ � �Ŀ �Ŀ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 ��       ��  ��      ��  ��   �</w:t>
      </w:r>
      <w:r>
        <w:rPr/>
        <w:t>Ŀ � �ĳ �  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����     ���� ���������� ����  ��� � � 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(c) 1994 Z-N0TE Of SiAC All Rights Rever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vanced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omated Software Patcher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NOTHING WORKS, ITS ALL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SP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tands for Automated Software Patcher so that adds a third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. How to use the ASP is very simple. With every SiA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10th onwards there will be a small file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 ASP or SPI. SPI is another SiAC patcher, created by Viroge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is Super Patch Implementer, both types of program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Laughing Dog Screen Maker v1.1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request from Sandoz, sysop of the MiSS BBS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he beg screens removed so I did. Then I took the origi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ch bytes along with the offset and put them 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OG.EXE;00005F74;55;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G.EXE;00015732;33;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robably understa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before the first ';'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offset in the 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byte(s) tha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parameter are the byte(s) to be patched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You can have up to 32 lines in your configuration file. And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patching the same file, you can patch up to 32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t can patch in one line are 50, although I don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need that many, and if you need more use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THING AFTER THE LAST PATCH BYTE as if you d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some bytes were not found, always have the hex bytes 0D, 0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line (thats carridge return and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5 hours old so it probably has some bugs lur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line and are patching the same fil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esnt find the correct bytes then the first patch will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the file. This is not a bug but a programming fac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fix this other than making the source twice as big an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always keep a backup copy, never touch your original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use this program as long as the following ru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NOT change or edit the executable file in any wa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compress it as it has already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NOT change the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give credit to SiAC and the author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ple rul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N0TE -/- Author, Member and Founder of S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: Virogen - Of course I released this before you finished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dont run a 24 hour BBS !!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Density - Well this is the release version ! Kewl huh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- Who authorised the SiAC App Generator ??? :&gt;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d like to know whats happening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