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===================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|+-  PCX File Reader Source Code By Z-N0TE -/- January 25th 1994  -+|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================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CX file reader for VGA 320x200x256c PCX files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some Pascal source into assembler and came up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 Byte PCX File Reader ??? This cant be righ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es it is. Using lightning fast assembler coding I've mana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ly fast reader in just 184 bytes (excluding temp area and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compiled pascal version (5k) it is quite go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self explanitory ... Ive used the heap area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data and have included a routine to clear the area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asm coding. I've also used a neaky way to get som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holding the PCX buffer, I get the current CS and add 1000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at. This works ok on my machine but Im sure it won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that use that memory. You can make your own memory routine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ing you how to display PCX's not how to do a decent memor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re are probably (definatly) some bugs lurking as I sho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very quickly so thats the small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... Its free ... Original Pascal routine By Mr. D. M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doesnt check for : A VGA display, the PCX file exist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 PCX file. It works on my machine, on the example PCX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Z-N0TE -/- SiAC /CT 1994 -\- L8r:. -\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