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For The Ba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Mr. Dr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, I Am Mr. Dribble, And I've Been Writing Philes For Over A Ye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But This Is The First Time I Have Ever Written A Phile In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perfect,  So I Hope You Enjoy Reading This Phile As Much As I Enj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ing It. NOTE: THE AUTHOR TAKES NO RESPONSIBILITY WHATSOEVER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 THIS FILE MAY CAUSE, IT WAS WRITTEN FOR INFORM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That's All Said And Done, Welcome Then To My Newest 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re Some Lame Sysop Pissing You Off? Then Lets Make Him Really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 Shit! Ok You'll Need The Tools Listed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Pkunlite Is Used To Decompress Files That Have Been Compress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klite  (Most Programs You Run Are Compressed Using Pklite,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Even Realize It)...After You Have Finished With The File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iginal File Onto A Floppy Disk,  And Then Rename The 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.EXP Extension To The Original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Need Some Kind Of File Hex/Ascii Viewer/Editor (And I Do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rappy Edit.com File That Comes With Dos)  I Use The Fol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You Can Use Any Or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TOOLS:  My Personal Favorite, I Use PCTOOLS Version 7 And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 Hex,Ascii Editor (How Nice) You Can Actual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or Numbers With This Bad As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UTILITIES: Basically Does The Same Thing As PC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TREE-GOLD: You Can't Hex,Ascii Edit With This Program, Al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Still View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RAPPY ASS SHAREWARE HEX/ASCII EDITOR/VIEWER:   Well Fuck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han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Last Thing You Might Want Is Hacking Tools (Optional)  The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nything From A Save Game Editor  To A Program That Cracks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ieve It Or Not,  These Can Also Be Used When Searching For A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For Your Benefit, I Have Included Some Hacking Tools Called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TOOL.ZIP In Case You Don't Have Any. I Have Also Included The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n /2 Hack File (Brotherhood Of Gods And Retards) At No Extra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wnload A Copy Of The BBS Software You Wanna 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kunlite The File You Wanna View Or Edit   (Follow The Abo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ures For Pkun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Use Your File Viewer To Look For Oddball Words And Sent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appen To Be Found In The Middle Of The File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: I Think You Can Figure The Rest Out By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AIT!     You Are Probably Asking What The Fuck Was The Hack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Then?  Well Figure That Out For Yourself! They're A Gift From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... ALSO IF YOU HAPPEN TO LIVE IN THE SAN JOSE AREA, Then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(408)268-7308 And Bug The Hell Out Of The Sysop,  Not Only Is He A P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He Also Has Passwords All Over The Fucking Place,   He Runs  Vision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.099   For Any Of You Who Might Know Of A BAckdoor To This Softwar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Find Out A Way To Drop To Dos On His System   (Not The Fak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Looks Like Dos),  Then Fuck Him Over!   Screen Capture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s With Users In His Data Directory!...  His Lame Ass Boar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Society (ooooo I'm Scared,,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pload Me, Mr. Dribble, Any New Hacks Or Backdoors You Fin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Located On Any NRKnet board or Twisted Reality (408)848-1466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Get Validated On  Twisted Reality Please,   Upload Any Backdoor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o The Cracks And Unprotects Area Where We Can Download Them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. (You can Leave Us E-Mail If You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NOTE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Who Does Upload Us The Backdoor Files They Find Will Get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On Any NRKnet Board Around! (Anarchist's Anonymous, Dark Dreams I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, Pirate's Cove,  "X",  The Dungeon,  Metal-Hed's Haven,  Devious'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w,  The Dead Zone,  A Total Cluster-Fuck,  Damage Inc.,  Digital N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es, and The Gates Of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 Also Be Found 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Side (408)251-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Night Hawk (In Case You Wanna Leave M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ARNING WARNING WARNING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Who Tries To Hack Any of the NRKnet Boards Will Find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ep Shit With Us And The Rest Of Our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