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 H U N    A 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H U C K     E .    C H E E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uper Ph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written so many "hack" philes,  I've decided to write ab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favorite hobbies, phucking with people.  I was at Chuck E.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nights ago. I had like $2.00 in change and a few ideas in my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of the things that I did and you could tr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I walked into the place wearing a hat on my belt, and a tuck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nnel shirt. I was not only dressed like a normal pers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concealing an  "all-you-can-drink"  cup in my hat and an "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at"  salad bar plate between the flannel  and a t-sh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kes care of the food for now. And if you want pizz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lenty around.  Most families buy pizza,  eat some of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it when they go to watch their kids play games. They 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e no one around, why not walk up and take a few slice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ver notices that the slices are missing. And if you 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ght satisfying your appetite with their pizza, apolog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that you thought that that's where your family was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didn't mean any harm from it.  If you are sincer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usually won't think twice about you stealing their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 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ake the pizza you got from  "1)" and stuff it in the big rob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ths. (You know, the one's that sing while you try and eat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staurants, they have little rooms with a single robot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ittle rooms, it's alot easier, and you won't risk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about food, it's time to talk about getting free games.  Tr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entertained for h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Hang out in the games section.  Find a "friend", pop a few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machine with him, and play double players. Play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 his trust. When you've used about three tokens, com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end you are out of tokens. Chances are, that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ed him with his game,  he will want you  to continue hel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'll probably pay your tokens for help in continu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one only works if you're good at the gam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. If not, they'll be glad to let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Ok, you're back in the games section. Find another "friend"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games, and screw up a lot! Get pissed off sla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it it hard enough,   you'll knock the little nerd'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p off the game throwing tokens all over the floor.  Next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elp him pick up all the tokens,  make sure you pocket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take at least a dolar's worth,  you just was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You're still in the game area. (Hey, we're in Chuck E. Chee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of the main points behind the place!) Walk arou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for someone who is about to set a new high score, 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ack of the machine, and unplug it really fas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little kid sees you unplug it, that way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of that you did it. But if an employee or security see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you are fu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The point of some games is to win tickets and get generic 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ways to get tickets. Earn them, steal them, 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favorite, blowing away the ticket machines. 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.  Get a hold of some plastic explosives.   (Severa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the board where you obtained this file!) 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enough to cover a dime-sized area.    Place it on the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enser lock,  light the fuse, and back up.  It should b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k right off. Welcome to FREE TICKET HEAV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If you use more than a dime-size amount,  you ris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urning the tickets,   but making too much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at the other games and people can ma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ertain amount of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you've gotten free food, had lots of fun, it's time to go! But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, you haven't beaten the hell out of Chuck E. Cheese! The har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ding him.  They only make the pimple-faced nerd get into the 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's a Birthday party.  So, if you go when there's a party,  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I Think I'm a Big Rat, and when he's alone, beat him down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rd has the day off, a fine girl will take over.  If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ultra-fine girl, don't beat her down, pick up on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I hope you enjoyed this phile. And remember, "I'll be Back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