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H�  ��K��� '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   !!  !!   !!!!  !!       !!!!!   !!  !!   !!!!    !!!!   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     !!  !!   !! !! !!       !!      !!  !!   !!      !!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    !!  !!   !! !! !!       !!!!!   !!!!!!   !!!!    !!!!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!      !!  !!   !!  ! !!          !!   !!  !!   !!      !!        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!      !!!!!!   !!  !!!!      !!!!!!   !!  !!   !!!!!   !!!!!     !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    </w:t>
      </w:r>
      <w:r>
        <w:rPr/>
        <w:t>A CROSSWORD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|||              ���������������������    FOR THE BRAIN-D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oo )       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oo0��(_)��0oo����Ŀ    ���������������������    A A A A A A A A A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D YOU KNOW THAT   �    ���������������������    A A A A A A A A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E NRKNET IS     �    ���������������������    A A A A A A A A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ATION-WIDE!!     �    ���������������������    A A A A A A A A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  ���������������������    </w:t>
      </w:r>
      <w:r>
        <w:rPr/>
        <w:t>A A A A A A A A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ol pattern,  hu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IND THE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 Quiz                               FOR ANARCH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^^^^^^^^^^                                  ANONYMO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aLL ThE PIRate'S COvE 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correct answer is "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 The Kewl jewels &amp; StuFF              TODAY'S "WORD" IS LEGS,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)  A chANce to get thE P.E.            HELP SPREAD THE WOR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Thes OUt Of D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Nes' 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) EXCELLENT WAREZ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)  what's the Pirate's Cove?             ��Ŀ    NRKN T  &lt;-- la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0  �    ------     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/|\ �                th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RKnet is: Anarchist's Anonymous,          / \ �   ABCDFGHIJLM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rate's Cove, Dark Dreams,         �      QS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tal-Hed's Haven, Digital    �����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ghtmares, Damage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ates Of Hell, &amp; "X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 L E B R A T I N G   O V E R   A   D E C A D E   O F   V I O L E N C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created by:             Anarchist'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      * *           - The West Coast's Largest Anarchy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*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* * *   * * * *      "Anarchy isn't a problem... it's a solution!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* *       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*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