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* * * * * * * * * * * * * * * *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*     H O W    T O    R I P - O F F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   P E P S I     M A C H I N E S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          By A. Nonymous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, say you're a little hacker geek that needs money. . . fast.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people at school pumping money into the Great Pepsi God to fe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ffeine addictions and have dreamt about having all the money they w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Pepsi is a drug dealer. Caffeine is in Pepsi. Caffeine is a dr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s are evil  (so sez George).  So by the substitution postulate (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aying attention in class!!!) Pepsi = Evil. Right???  The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is a ctually pretty easy. You just have to know where to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+ + + + + +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     P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     E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     P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     S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     I   + &lt;---- LOOK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 + + + +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, so  the drawing's a little messed,  but you get the idea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 little opening on the side. The next step is the hardest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into the hole and reach up as far as you can. You should feel a viny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. You're going to want to pull this out!!! Be patient. If you work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, it will come... and then all you have to do is chop it open. At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, I've made $50 in one night off of 2 machines without any effo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 NOTE: This only works on the older, non-bubbled-front machines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machines, (that have the coolin' picture on the front!), it'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FREE Pepsis (but I'm not sure about the money). Just open the fla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s come out of and feel around. Usually there are a couple of six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for storage. Pull the cans out of the plastic rings and you'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fun!!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* * * * * * * * * * * * * * * * * * * * * * * * * * * * * * * * * * * * * *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DISCLAIMER!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* * * * * * * * * * * * * * * * * * * * * * * * * * * * * * * * *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I don't recommend using the technique described in this document, so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n't come crying to me if you get caught. This information is presente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for INFORMATIONAL PURPOSES ONLY by way of the First Amendment.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* * * * * * * * * * * * * * * * * * * * * * * * * * * * * * * * * * * * * *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