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o---*     P  H  U  N       A  T       T  H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o---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---*        S  K  A  T  I  N  G      R  I  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     By Mr.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*OOO      OOO*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o fellow Anarchists, Mr. Dribble here again, and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ell you some phun things to do next time you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 rink. So, here are 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 Find out if there is going to be a birthday party go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're there.  If there is,  walk in casually, 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ppy Birthday to you!" in your worst possible v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bad about not bringing a present, you can always wra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x of shit. That always cracks m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When you go to the "Rent Skates" counter,  you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want a 1/2 a size,  and complain.  Keep 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hurt your feet, or they're too big. Ha ha. . 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pisses 'em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Casually skate around the rink, and push down all the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ame it on your "bad balance"  or better yet, 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n't eve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Unplug a video game machine just as someone starts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're putting their name in the hall of fame,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kid's on his last qua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Skate out in front of somebody, fall down, scream,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 were pushed on purpose! That'll get someone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 out really f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MAKE SURE YOU BRING SOME MONEY FOR THIS ONE!!! Go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ck bar complaining about how hungry you are and how gr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juicy hot dog and an ice cold soda would taste. So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y 'em. Once they give you the food, take a bit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dog , spit it out and say, "Did you know this bun is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 mean really stale! Damn, this hot dog tastes like s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hell did you get this meat from?!!" Ask for a re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just want the soda. Now, the PHUN part! Take a sip o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and spit it out all over the counter, and complai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o much syrup in the Coke! Insist on a full refund, if no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with the management, or better still, the Bett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ed this phile, and I plan to write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Mr. Dribb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ring, 199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by H Bomb for Bomb Squ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errorist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