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a a a a a a a a a a a a a a a a a a a a a a a a a a a a a a a a a a a a a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                 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H O W   T O   M A K E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                 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C A L L - I N   T A L K   S H O W   H O S T S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                 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G O   C R A Z Y   I N  F I V E   E A S Y   S T E P S ! !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                 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                 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   BY "THE CROW" 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                 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 a a a a a a a a a a a a a a a a a a a a a a a a a a a a a a a a a a a 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've all listened to talk shows, both at night an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. Every once and awhile, these talk show hosts get a, shall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, annoying call that makes them hit the delay button and bl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ending caller out. But there are times when these off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get through and cause a major ruckus. Take,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amous "OJ Call" made by someone to the Howard Stern Show.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ve TV news coverage of the chase, a caller called Tom Brok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de it sound like he was on the scene, but he turned ou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hony, uncovered by Al Michaels who recognized the callers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, "Ba ba boo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kind of calls make hosts go nuts, plain and si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'S WHY THEY'RE FU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've all participated in crank call session with out frie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all assemble and crank call at will, each of you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s. The same technique works if you want to annoy a call-in 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ose. Here's how, in five easy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t a group of buddies together, a minimum of two. (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to do this with only one person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 a talk show, either local or national, and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 of the show. It helps if you have more than on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or multiple calls, but if you only have one, that's co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st talk shows have call screenrs. These people tal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first and find out what they plan to talk about. This i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ed out the crank call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re are way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y people have called in to talk shows, lied to th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ers, and had their way with the talk show host once gett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r. Your group can do the same thing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e sure your knowledgeable on the show's topic, make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 to get past the screeners, and execute your crank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of your group members call in and get pas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ers ... make sure your cranks are fun or well executed. Di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nks will get you cut off right awa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, call, call, and call some more!!! HAVE F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 L E B R A T I N G   O V E R   A   D E C A D E   O F   V I O L E N C 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created by:             Anarchist's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      * *           - The West Coast's Largest Anarchy 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*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* * *   * * * *      "Anarchy isn't a problem... it's a solution!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* *       *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*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A*A ===== A*A ===== A*A ===== A*A ===== A*A ===== A*A ===== A*A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