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H  O  W     T  O      G  E  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F  R  E  E      S  O  D  A  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By Mr. Dribbl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an interesting way to beat soda machines and ge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s. First, you'll need a squirt bottle. Seco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the bottle with salt water.  Then, you need to find  a s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. . . (the kind that takes dollar bills). . . a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cy. Here's what you gotta do next.  Spray the wa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slot,  and start hitting the soda buttons on 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lt water corrodes wiring,  and that causes a shor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da release and the change  dispenser go haywire,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ots of change  (I've gotten over $10 each time),  an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8 sodas (each time!!!).  Try it,  it helped me when I wa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ey, and it can help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by H Bomb for Bomb Squ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