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  How to Breach and Cross Wire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AME:                    The 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ching a wire obstacle may require stealth, for example, when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ople. It may not require stealth during an attack. Breache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lth are normally done with wire cut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t through a wire obstacle with steal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ut ONLY the lower strands and leave the top strand in plac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less likely that anyone will discover the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ut the wire near a picket.   To reduce the noise of a cut, 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erson wrap clother around the wire and hold the wi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hands. Cut part of the way through the wire betwee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's hands. and have him bend the wire back and forth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s. If you are alone, wrap cloth around the wire near a pi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cut the wire, and then bend and break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awl under a wire obsta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lide headfirst on you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sh forward with your 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arry your weapon lengthwise on your body and steady i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.  To keep wire from snagging on your clothes and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it slide along your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eel ahead with your free hand to find the next strand of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ip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awl over  a wire obsta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ay crouched down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eel and look for tripw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asp the first wire strand lightly, and cautiously lift one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wer your foot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ft your other foot over the wire and lower it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lease the wire and feel for the next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o speed up a crossing, put boards or grass mats over the 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os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created by:             Anarchist'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      * *           - The West Coast's Largest Anarchy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*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* * *   * * * *      "Anarchy isn't a problem... it's a solution!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* *      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*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RKnet boards you can try and find:  Dark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evious'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etal-Hed's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irate's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"X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