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- ------------------------------- -- *      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 DIFFERENT KIND OF MOLITOFF COCKTAI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 ------------------------------- --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t a coke bottle &amp; fill it with gasoline (about half f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m a piece of cloth into the neck of it nice and t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t a chlorine tablet and stuff it in there. You are going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ce it because the tablets are bigger than the ope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find a suitable victim and wing it in their direction.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ts the pavement or any surface hard enough to break it, 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ine and gasoline mix..... BOOM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&gt; E \/ | {} U 5     " 9 3 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A*A ===== A*A ===== A*A ===== A*A ===== A*A ===== A*A ===== A*A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created by:             Anarchist's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      * *           - The West Coast's Largest Anarchy BB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*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* * *   * * * *      "Anarchy isn't a problem... it's a solution!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* *       *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*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NRKnet boards you can try and find:  Dark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evious'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etal-Hed's 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irate's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"X"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A*A ===== A*A ===== A*A ===== A*A ===== A*A ===== A*A ===== A*A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