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.  . . ...___________________________________________.... .  .   .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w to Make a Big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omb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.  . . ...___________________________________________.... .  .   .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an amateur terrorist, don't bother reading pas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is only for die hard, kick ass terror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can of Goex Black Gun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large pipe 1'6" long, 1/2" t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pair of wirecu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hammer or s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 Drill with 1/2" drill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Spark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ical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First off follow these instructions to a par. This is a fool proof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aking a deadly bom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This is where most idiots make the mistake of crimping one end.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en end with gun powder then smashing down the other end and wo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there face is blown off. Thi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Take the sledge hammer and smash down both ends of the pipe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y are crimped down that there are no small holes that the gun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leek ou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Now take the funnel and funnel gun powder into the pipe so that it is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3/4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Once full take a sparkler and with a pair of wirecutters cut off the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2 and inch below where the sparkly stuff is. Then insert the sparkl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) VITAL STEP! Now you MUST tape around the sparkler and hole enough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there is not even a thousandth of a millimeter sized cra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) Now place the bomb wherever you would like to do the most damage!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) Final step take another sparkler and light it. Then light the bomb spa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r with the lit sparkler. This gives you lots of tim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gram:     *  /___ Spar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             /----Drill hol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---- cut off extra wire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/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|      Pipe      |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louder, powerful bomb. Roll the crimped end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joy, and remember to blow your face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 L E B R A T I N G   O V E R   A   D E C A D E   O F   V I O L E N C 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created by:             Anarchist's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*       * *           - The West Coast's Largest Anarchy BB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*  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* * *   * * * *      "Anarchy isn't a problem... it's a solution!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* *       *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*         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 A*A ===== A*A ===== A*A ===== A*A ===== A*A ===== A*A ===== A*A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