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  _                                                      _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___))                                                    ((___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x x ]          cDc II communications, inc.               [ x 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/               in association with                    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` ')              Anarchist's Anonymous                   (`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)                     presents...                        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TO MAKE A LAND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 Mr. Bo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&gt;&gt; A CULT / A.A. Publication...... 1994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cDc-  CULT OF THE DEAD COW II  -cDc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,  you need to get a pushbutton switch.  Take the wires of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nect one to a nine volt battery connector  and the  other to a  so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gniter (used for launching model rockets).  A very thin piece of ster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re will usually do the trick if you are desperate, but I recomm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gniter.  Connect the other wire of the nine-volt  battery to on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witch.  Connect  a wire from the switch  to the other  lead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ar ign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-----------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\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olar  ign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xplo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connect the explosive  (pipe bomb,  m-80,  CO2 bomb,  etc.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er by attaching the fuse to the igniter  (seal it with scotch tape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dig a hole;  not too deep,  but enough  to cover all of the materi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about what  direction your  enemy will be coming  from and pl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but leave the button visible (not TOO visible!). Plant the expl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e about 3-5 feet away from  the switch because there  will be a del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losion that depends on how short your wick is,  and,  if a home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ck is being used, its burning speed. But if you get it right...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is close enough....... BBBBBBBOOOOOOOOOOOOOOOOOOOOOOOOMMMM! hahaha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A*A ===== A*A ===== A*A ===== A*A ===== A*A ===== A*A ===== A*A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created by:             Anarchist's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      * *           - The West Coast's Largest Anarchy BB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*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* * *   * * * *      "Anarchy isn't a problem... it's a solution!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* *       *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* 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NRKnet boards you can try and find:  Dark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evious'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Metal-Hed's 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irate's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"X"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A*A ===== A*A ===== A*A ===== A*A ===== A*A ===== A*A ===== A*A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4  cDc / A.A. communications       cDc973        All Rights Worth Sh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