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H O W    T O     D E A L    W I T 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 Y S O P S    Y O U    H A T E 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By  Mr.  Dribbl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NOTE FROM AUTH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welcome you to my newest phile. This 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informational purposes only (yeah right!). NOTE: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which  sysops you  piss off,  I recommend 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n sysops you know well, or at least know 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ere's why, some sysops work for the gover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un elite boards.  If you mess with the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rrested, and if you mess with e. sysop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ff on black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ow that that's out of the way,   welcome to my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e, "How To Deal With Sysops You Hate!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Uploading/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Calling Under Multiple Alias',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Name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Hacking/Phre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UPLOADING/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bs board you call allows uploads,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hun things to do.  (1) Begin an uploa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70-95% done, abort it! Sysops really hate that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elix, Procomm +,  or many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omm programs, begin a download,  and abor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sc&gt;  when it's 10-25% done.  This will totally fu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bbs!  (If you see crap that looks like lin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did it right!)   (3) The classic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-on under a fake name,  and upload either a Troj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CALLING UNDER MULTIPLE ALIAS'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really hate  having to  delete name afte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e users from their database. So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 'em, log-in as many times as you can within a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ed time,   under multiple alias'  or call a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 and  have a race to  see who can log-in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accounts within a certain amount of time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log-in under names like, "Ima Hacker"," Ura F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&lt;SYSOP'S NAME&gt;'s a Bitch".   Type "BITCH"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lTCH" (Notice that a lower case "L"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"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NAME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-on to a bbs you hate,  and start post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public. Tell them how sorry the bbs is.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under an assumed name and write a messag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ard is  elite.   Hopefully one of the board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pid users will turn the sysop in.  And rememb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ways leave the sysop e-mail talking about his 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AL NOTE -    The File  "HNGUP.TXT" has been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file. If you have a 14.4 or above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ome real fun here.  Go into a private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op, or another user, and keep the person talki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pload "HNGUP.TXT" using the ascii protocal.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're in a private chat mode when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will drop you and the other users!) NOTE: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works really well with Major BB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HACKING/PHRE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st thing you could do to a sysop is hack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eak his board! Here's how to hack a bbs board.  Lo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 fake name (Of Course!) go to the user regist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Has One) and look up all the users...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most all the users have typed in their favorite 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, hobbie, etc. Guess What? YOU CAN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CK THEIR ACCOUNTS! (See Example V-A) Joe Is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er BBS...His Password Is DATA how did we find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? Well If you look at example V-A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Joe Put Star Trek Next Generation As His Favorit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...All you Have to Do Is Try And Log In As J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ll the words associated with Star Tre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REGISTR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Joe Blow         Favorite Tv Show: Star Trek The N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 None       Favorite Drink: P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es: Watching TV   Enter a One Line Description Of Yourself: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Thing That Really Pisses off Sysops Is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...Those Asshole Sysops Hate That!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conference room, page the sysop, wait to HE/SH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drop carrier! (ALT-H On Most Comm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f you drop carrier while in the file ba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k up the whole system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 Mr. 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ysop Of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