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* * * * * * * * * * * * * * * * *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  I  S  T       O  F       F  I  L  E  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  Anarchist's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Description                               Auth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_1011  .DOC      List of phi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2  .DOC      How To Deal With Sysops You Hate         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3  .DOC      How to Breach and Cross Wire Obstacles   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4  .DOC      How to Rip Off Pepsi Machines             A. 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5  .DOC      Do Ya Hate School?                        Metal-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6  .DOC      A Different Kind Of Molitov Cocktail     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7  .DOC      Drive-By Shootings                        El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8  .DOC      How To Make A Landmine                    Mr. BO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9  .DOC      Rasing Hell                              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_1020  .DOC      Super Soaker Flame Thrower                Kuru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