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}{}{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}{}{        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}{}{                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}{  Fun With Electricity  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{}{}{}{}{}{}{}{}{}{}{}{          Volume 1          }{}{}{}{}{}{}{}{}{}{}{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}{   by Dr. Bushwacker    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}{}{                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}{}{        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{}{}{}{}{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nice, and not to mention exciting, way to get even with your br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it you,  or you parents who made you clean your room, or even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who pissed on your bedroom r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oes an easy, effective way to get revenge, make an electric clothe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y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3-4 foot long pieces of  THIN  single thread wires (bare wire,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sulation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Plug that you cut off an  old radio  (make it long  enough 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from the socket to where your bare wires 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Roll of black electrical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end of the plug and splice  one  wire to one of the bare wir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 the other end to the other bar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fun part!  Take a guess  about how  tall your  victim's fac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's nose) is gonna be,  and by using black electrical tape,  run the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are wires),  across a doorway,  or hallway, about face (or nose)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ctim,  and tape it to the other side.  The bare wires should b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 the other about 1/2 an inch apart.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&lt;--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e wires --&gt;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ace     |          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    |             |  \&lt;-- insulat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d to    |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ide   |             |    \+ &lt;-- wal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orway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This trick will work the best in dim lighted or dark area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for a dog, it really don't matter what the light is,  it'll 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,  this technique won't kill anyone, just leave a fews sca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'll be the last time they give you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y Dr. Bushw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 L E B R A T I N G   O V E R   A   D E C A D E   O F   V I O L E N C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