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_                                                   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___))                                                    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x x ]          cDc II communications, inc.               [ x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/               in association with 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` ')              Anarchist's Anonymous                   (`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                     presents...                       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 SOAKER FLAME 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 Ku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 A CULT / A.A. Publication...... 1994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Dc-  CULT OF THE DEAD COW II  -cDc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ol flame thrower that is real easy to mak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a need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Super Soaker wate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ubbing Alchohol ( or another flamable liqu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L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per soaker up with the rubbing alchohol ( it can ge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while so just steal the stuff )  pump it up 50-100 times, 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 ( zippos work best ) in front of the nossel...aim n f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  cDc / A.A. communications        cDc975       All Rights Worth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