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_                                                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___))                                                    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x x ]          cDc II communications, inc.               [ x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/               in association with 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` ')              Anarchist's Anonymous                   (`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                     presents...                       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ISING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olume I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 A CULT / A.A. Publication...... 1994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Dc-  CULT OF THE DEAD COW II  -cDc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_______Outdoor Fun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explain one thing, we do not give one flying shit about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ypographical errors, so don't get upset over something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enough with the bullshit, let's go out the door and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hoo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20 inch lea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ourc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gs 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gshit (in a b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ew sheet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e have all the materials we need, lets walk up to our first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, meal white mailbox!  We can't let this beautify the street can we?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 are a few ways of getting rid of this ugly sight, for 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unted on a wooden post, just kick it untill it is compleat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then throw it into the nearest sewer.  If it is mounted on a metal p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et one person on one side and another on the other side and twi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untill it breaks off. If it is mounted on a stronger surfac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break off of, just take yor nice lead pipe and beat the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t out of it untill it looks like it got run over by a 18- wheeler. 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more pyromaniac mood, dump a good 1/4 gallon on it, i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round it, then light it... Volia, a temporay street lamp so th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can come out and play street roller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at there are no mailboxes standing in sight, time to directly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t out of the neighbors. First, lets get the dogshit out of the ba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quare on their front steps (as close to the door as pssible)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paper and cover the dogshit with it, and make sur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burn for about 3 minutes.  Then ring the bell, light the pap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ise where the people can see you, then they open the door, see the 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ceed to stamp it out with their nice tan leather slippers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s out, they look around outside, not noticing that their tan sl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brown spots, go back inside, then hear them swear their as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ee you, and if you are good, they never see you, get out you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f mace, and spray it in their face.  While they are on the grou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rning the shit out of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its around 2 a.m., and everyone is warmly tucked into their warm b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their backyard ripping down the nice bird feeders hu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  Also volleyball/badmitin nets are real fun to set on fi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them up.  Ok, now move over to the 2-tank propane (gas) grill.  R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out of the normal connection, and just shove them into the ven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, or just let them hang, then turn the gas up as far as it will go,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woossh! a nice above ground 8 ft. campfire!  And if there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wood picnic table, throw it on!, as they say, keephe HOME fires burn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extra horseshoes laying around, go to their garag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 about 15-20 feet away, and see who can be the first one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seshoe through the garage door! And if there are any wi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door, they are even more  chalan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ile you are walking around the house, there is a garden!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ow is harvest time!, so see how long it takes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mp, red, tomatoes you can carry!, then proceed to arr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cars that pass by.  And if someone does'nt like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for you created on their windows, and are right on your ass, wh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y can of mace, and don't forget, to check his pocke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t you have seen in the lost and fund ads in the newspa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since the guy is laying on the ground in intense agony, why l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go to waste!, jump in the drivers seat, and cruise into your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yard and do doughnuts, 180's, you an even try to take out thei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ch if you can get enough speed.  And when you are done with the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to the nearest straightaway and put it in drive (3 for stick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rick on the accellarator!, boy is this funny whenit ru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ones living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are tired, so ya pack it in for the night, break out the good o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f Miller, and get trashed.  The perfect ending to a perfect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//\///\///\///\///\///\///\///\///\/\///\///\///\///\///\///\///\///\///\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I personally have never done any of the above (uh huh)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s against the law, so do it at your own risk (and have a 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ing i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/\///\///\///\///\///\///////\///\///\///\///\///\///\///\///\///\///\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Palm Beach Uk...... - A Place to Discover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  cDc / A.A. communications       cDc974        All Rights Worth Sh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