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How to Avoid Capture in Rural Areas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:                       The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en moving through tall grass or scrub in hilly terrai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slightly at ir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f birds or animals are alarmed, and you are not the cause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ear possible law enforcement or other unknown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During night operations, use the sounds from vehicles and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to screen your movement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should never transverse steep slopes or bush-choked ra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f you are being pursued, and are near "danger areas" use 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roads, and trails at curves, culverts, low spots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s. No one should move unless covere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lways avoid open areas and the tops of hills and ridge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l-zones and primary areas of observations by law enforc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