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+ + + + + + + + + +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THE SIX CENT STAMP SCAM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+ + + + + + + + + +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just remembered this great scam, and I wonder if it still works.  Last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ound out about sending mail first-class with six cent postage. It wor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everal times. Here's how it's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-cent postage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ber stamp that says "First 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red ink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Outgoing mailbo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ix one six-cent  stamp to each piece of out-going mail. Use red ink p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nk to rubber stamp.  Stamp the words "First Class" in one or mor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ut-going mail.  It is very important that the end result look offi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outgoing mail into mail box for Postal Employees to process. Then, si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joy the many benefits of this amazing system too numerous to men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 me know if it 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Buddy-B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 L E B R A T I N G   O V E R   A   D E C A D E   O F   V I O L E N C 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created by:             Anarchist's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      * *           - The West Coast's Largest Anarchy B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*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* * *   * * * *      "Anarchy isn't a problem... it's a solution!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* *       *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*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A*A ===== A*A ===== A*A ===== A*A ===== A*A ===== A*A ===== A*A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