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A  U  N  T  E  D        H  O  U  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+++++++++++++++++        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A  R  A  S  S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asonal phile. In other words, only do this around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 won't be able to find those small human-run  haunt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of the year. There are lots of ways of harassing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s. The following are just a few basic thing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Harassing people working in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ever you can get your hands on the actors (monsters),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m up,  tease 'em,  cuss 'em out,  and on your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, complain that they were ha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un through the house at high speed with a big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aking the actors with water guns you had concea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rash all the rooms you can as you make your way thr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verything from  ripping down fake cobwebs and s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souveneirs from the actors (fake  knives, mask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rule is that if it looks cool, you should take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arassing other people visiting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While you're waiting to get into the house,  spot a few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rls. They will be your targets. Once insid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few good grabs and "feel ups"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Another thing to look for while in line is someone you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tter yet several people you hate. Once insi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ick their ass, or at least fuck 'em up good. 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nted house visit a memor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dditional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mplain to the management saying that you were so b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ir  haunted house wasn't even worth your money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m that you want a full ref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ind out what the tickets look like, mass produc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p them in the house's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reate fake 1/2 off passes for the house. Sell 'em to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ll souveneirs. Make your own t-shirts, hats,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ll buy, and sell it for less than the souvene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said before, these are just a few things I've tried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ideas,  leave 'em for me on Anarchist's Anonymou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RKnet boards. Enjoy, and Happy Hallow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errorist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