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W A R R A N T Y     C A R D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By The NRKi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ose little white cards you get when you bu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nything saying to fill it out and turn it in?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save them.   Usually they promise a 60 day guarant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rchandise breaks, so you send it in the day you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breaks on the 61st day. Keep 'em laying arou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er or later, whatever you bought gets broken, dama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aybe you want a new one.  This is when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ard. Fill it out, and send it in, so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bought their product.  Then about a week la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ack. (If it's not screwed up enough, throw it of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like that) and it about 6-8 weeks (always 1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bra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