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A_1021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L O S T     &amp;     F O U N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By The NRKi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FREE stuff, try this!!!   Go to BART, train, or bus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someone who works  there that you lost a pair of gloves  or an umbrel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thing.   They will take  you to a room  filled with  hundreds of lo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Pick out  your gloves or umbrella and make note of any purses, ba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uggage.  Remember distinctive markings about this item and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next day and describe the bag, purse, or luggage that they 'l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, free stuff.   You never know what you might find.  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in a bus station and got 10 lbs of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 L E B R A T I N G   O V E R   A   D E C A D E   O F   V I O L E N C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