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H O W    T O    H A C 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 A J O R   B B 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 O F T W A R 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: YOU NEED A FILE CALLED "HACKMJ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: YOU NEED AT LEAST A 1200 BAUD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TRICKY P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IN TO A MAJOR BBS!  WHERE IT SAY YOUR NAME,  PUT THE SYSOP'S NA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 A PASSWORD, DROP TO DOS (IF YOUR COMM PROGRAM SUPPORTS IT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"HACKMJ.EXE"! THATS ALL THERE IS TO IT!! IF YOU NEED HACKMJ.EXE M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CARRY IT!  I WROTE IT USING BASIC!  OR MAKE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CUTTHRO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A*A ===== A*A ===== A*A ===== A*A ===== A*A ===== A*A ===== A*A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created by:            Anarchist'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      * *           - The West Coast's Largest Anarchy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*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* * *   * * * *      "Anarchy isn't a problem... it's a solution!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* *       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*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NRKnet boards you can try and find:  Dark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evious'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etal-Hed's 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irate's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"X"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A*A ===== A*A ===== A*A ===== A*A ===== A*A ===== A*A ===== A*A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