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(   t  h  e      b  l  a  d  e  '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=====(*[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T   E   L   E   -   M   A   R   K   E   T   I   N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O   R   T   U   R   E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one has gotten a call from a tele-marketer. The new scour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ephone  system. In the past, when the phone rang, you always wonder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as going to be  somebody you knew,  or another freak with  some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l.  Well,  the time has come to turn the tables. We need to tak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r own phones. We need to take the "market" out of tele-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mise:   Tele-marketers take the brute force approach to making sal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talk to a whole  bunch of people,  someone will buy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er-tactic:  Waste as much of their  time as you can.   For each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you waste means several potential customer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be reached.  Make tele-marketing unprofitable. 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p only increases their chances to make a sale.  Don'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happen! The calls they miss, co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nts:  Most of the  preliminary stuff  is done by someone  making 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ge, and reading a script. Let them finish. It's easy point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ere watching  Star Trek and weren't  using your  phone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easy to keep them interested  using "attentive grunts", si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r to when your mothe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ing:  Basic Poin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For each minute spent on the phone          1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Getting transferred to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s more than minimum wage                15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For each minute spent o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  making  more  tha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ge                                        25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nus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Getting them to repe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cript"                                     5 pts/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Getting answers to stupid questions         15 pts/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hanging the subject                        50 pts/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Making the salesperson angry               175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Making the salesperson use profanity       75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Get their boss on the phone,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the salesperson used profanity       150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 Getting their 1-800- number                 10 p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Posting their 1-800- number to alt.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free "phone sex" line                  5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hecking the number a week lat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 busy or disconnected                   5000 p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 L E B R A T I N G   O V E R   A   D E C A D E   O F   V I O L E N C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created by:             Anarchist'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      * *           - The West Coast's Largest Anarchy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*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* * *   * * * *      "Anarchy isn't a problem... it's a solution!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* *      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*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A*A ===== A*A ===== A*A ===== A*A ===== A*A ===== A*A ===== A*A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