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O L O T O V    C O C K T A I L S    M A D E     E A S 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    +++++++++++++++++    +++++++     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dudes! It's me, Mr. Wanna-be anarchist. (No, not Mr. Dribble, me, F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is file is all about making Molotov cocktails. Now, I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bably gonna say. NO, I didn't copy someone else's file!!!  I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own. . . knowledge!   My cousin gave me this book called 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DIER. It was stolen from the Army, so it's obviously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s,  a Molotov Cocktail is made with a breakable container,  a ga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mixture, and a cloth wick. To construct it, fill the container 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) with the gas and oil mixture,  and then insert the cloth wi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The wick must extend both into the mixture and out o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it does). Light the wick before throwing the Molotov cocktail.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hits a vehicle or building and breaks,  the mixture will ign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everything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it! And remember if you actually create a Molotov Cockt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caught blowing one of your little punk friends up, don't blame m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RKNET, it's your own fault you stupid idiot. Later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F  R  E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