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A Little Wanna-Be Anarchist sent this to us. We don't know if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informative, or funny. Either way, here it is. Enjo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R I V E - B Y   S H O O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l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'll have to do is prepare yourself 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people  would  have  no  problem  with flooding a 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ation,  but when it comes  down to targetting  an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 a little  tougher.   Well,  first  realize  that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estrians you'll see are people too young to drive,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too old to  drive,  people  who are to cheap  to dr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too wasted to drive. Now just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y're too young to drive, they'll probab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delinquents any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y're too old to drive, they can't se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bably fall into an open manhole anywa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y're too cheap to drive, they're no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r all those laid-off auto-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y're too wasted to drive, they'd probab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see the world will be a better place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so it's time to get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 Car  : Since you're doing something that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egal, you'll probably be involved in a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e chase or something.  Because the c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ly take some abuse,  it's bes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and new car. Insted go with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 por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ood &amp; : It's not easy to point an assault rifl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ils    out the window of a car, so it's bes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tform on top of the car allowing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Cloth- : This is often overlooked.  Although it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     glorious to  shoot someone while wear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tie with blinking LEDs, it's far to ri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 mention  noticeable.  You'r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 by  a  nearby cop.   Instead,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nspicuous. Wear a camouflage tuxedo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glasses to avoid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4 No Gun : You might find this strange.  After all, h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oing to shoot  someone if you don'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? Well, if you were a member of the NR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know that "Guns don't kill people-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 people." Therefore, a gu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time to find an area with plenty of targets. Try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n,  a carnival, or a presidential convention.  Sinc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 up on the platform  looking for targets,  see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friend who will drive for you.  If you can'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et the steering  wheel drive for you.  If you can't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.  Just set the cruise control.   Once you find your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ll 'em full of bullet hole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decimate someone, there will almost surely be som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forcement agencies after you.   If you don't want to be eng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ng car chase, here are som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  After you shoot the person,  simply run up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y "Are you alright?" with such a heart-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of sympathy,  no one will suspect  you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   Tell the enforcement agency  "I am an Anarchis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believe in no laws, and treat those 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a religion,  they can't  do anything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mne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  Immediately yell  "If cops weren't so damn laz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have never happened!!!"  The crowd  nearb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agree with you,   and be too busy l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ut shops to worry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you have it.  As you can see, your lif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ull afterall.   Be sure to write in to us  and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best 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