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               Types of Stealth Mov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AME:                  The Stalk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under fire and not concerned about stealth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using one of three basic movement methods.   A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ile while while using strength or moving under fir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re low-crawl, high-crawl, or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low-crawl method creates the lowest silhouette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arget.   It is used to cross areas  of low concreal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 where  suspect  fire  or  observation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upright.  You should keep your entire body fla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.  With your firing hand, grasp your weapon s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ward sling sw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All SWAT/Special Operations Teams must have sl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les,  shotguns, and submachine guns for climb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carrying purposes,  when handgun is us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han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 the  upper  handguard  rest  on your forearm, keep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zzle off the ground, and let weapon's butt drag on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, push your arms ahead and pull your firing-side le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d. Then pull with your arms and push with your leg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head as low to the ground as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You CANNOT see well or shoot from this posi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high-crawl allows for faster movement than the low-cra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till maintains a fairly low silhouette. 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hen there is adequate concealment, but when suspec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ation  or fire  still prevent you  from standing up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body  is kept just  slightly off  the ground 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on your forearms and lower legs. Cradle your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ms, keeping the muzzle of the ground. Do not pu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ees  up ander  your buttocks.   To move  along  the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ly move your left elbow and right k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 You can see a little better using this meth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cannot shoot quickly. No one should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nless covered by a team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rush movement is the fastest way, in either rural or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,  to move from one position to another.  A ru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o more than three to five seconds.  Short rush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keep suspect(s)/terrorist(s) fro tracking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ways  depend on the team member covered position,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e to it and carefully inspect it for objec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ede your move. If forced to rush across open fround, 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zag  or  serpentine pattern,  or ground roll,  c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t, and rus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