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* * * * * * * * * * * * * * * * * * * * 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L  I  S  T       O  F       F  I  L  E  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  Anarchist's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   Description                               Autho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_1001  .DOC     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02  .DOC      How to get free sodas                     Mr.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03  .DOC      Types of stealth movement                 Th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04  .DOC      How to Avoid capture in rural areas       Th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05  .DOC      Phun at Chuck E. Cheese                   Super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_1006  .DOC      Haunted House Harrassment                 Fr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07  .DOC      Trick or Treat Terror                     Mr.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08  .DOC      Molotov Coctails made Easy             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_1009  .DOC      Hacking Major BBS info                    Cutthro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_1010  .DOC      Phun at Skating Rinks                     Mr. D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RKnet boards you can try and find:  Dark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vious'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tal-Hed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Terrorist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"X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