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 YA HATE SCHOOL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e of my favorites for getting out of a class or two is to cal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threat. Tell 'em that it is in a locker. Then they hav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ll, whilst you can slip away for an hour or two 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a  fake  bomb  (in any locker but YOURS!) .  They might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for a week while they investigate (of course, you will prob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have to make it up in the sum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et some  pure  potassium  or pure sodium,  put it in a capsule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smoke grenade in the 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al  the  computer  passwords &amp; keys. 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ke friends with student assistants and have them change you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achers hand in their bubble sheets for the re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t your gum out on the carpet in the library  or whatever and gr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raw on lockers or spraypaint on the building that the princip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