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T  R  I  C  K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            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O  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T  R  E  A  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T   E   R   R   O   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By  Mr. Dribbl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:        It's Halloween night and all you little anarch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getting restless...  so, what are you gonna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  Get a couple of friends together and a few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A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A really sharp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"Fake blood" (a mixture of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corn starch, and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od colo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O DO:        Fill the balloon with the "fake blood",  and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to  the inside of  one of your  friend's j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, pick up the knife and have your friend s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orch like he's gonna pass out candy. Wait '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l' brats approach to get the candy, get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 crazy, start swearing,  pull out the kn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b you friend in the balloon area! If you 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n you are not only have really bad aim,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rst degree count of homicide (that sucks!!!)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ing asshole! ! !  Now, upon seeing the fak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uring out of your friend, the kids will frea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cream, not to mention run away. But..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't believe you've just stabbed your friend,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 feel how sharp your knif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WHEN YOU PRETEND TO STAB YOUR FRIEND, H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AM AND FALL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:           This is where the other friends come in!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ually happen to stab your frie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ch all the witnesses and kill them.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help with this and getting rid of the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AFTER KILLING ALL THE WITNESSES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KILL ALL YOUR FRIENDS WHO HELPED IN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KILLING... DON'T FORGET TO GET RID OF ANY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MEAN ANY, INCRIMINATING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by H Bomb for Bomb Squad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NARCHIST'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