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fiNet Sysops Roundtable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ub just for us Sysop's and Co-Sysop's to converse with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make it a lot easier to communicate back and forth,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out 30 emails of the same thing to 30 Sysops. It is named 'Inf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Roundtable', but feel free to name it as you wish on you board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 don't allow access to it to anyone except Sysops, Co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otes for your board. You can also give access to visiting Inf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but NO ONE ELSE, without the prior consent of the Network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@1). Failure to follow this rule can jeapordize your nod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e sub, just enter //BOARDEDIT (or "B" from the WFC screen) and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sub anywhere you wish. Fill in the blanks and make sure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ading' and 'Posting' SL's up to at least your Co-Sysops SL or you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 to specify who has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: D:elete, I:nsert, M:odify, Q:uit, ? :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number? 39                                  &lt;===Whatev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Name       : InfiNET Sysops Roun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Filename   : INFINET                         &lt;===Whatev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Key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Read SL    : 200                             &lt;===Change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Post SL    : 200                             &lt;===Change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Anony      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Min. Age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Max Msgs   :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AR         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Sub Type   : 100 (InfiNET)               &lt;===Change this! (Host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Storage typ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. Val network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Req ANSI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. Disable tag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(A-M,Q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t down to changing J. enter 100 for the sub type.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 for the 'Host' node number. Since I'm hosting this sub, enter "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ill/(should) ask if you want to send an "Automated Add Request?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yes, and WWIV will make up a special message for my node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your node to that sub. Confirmation (or Refusal) will be sen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my board receives your Add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t! (whew) You should start receiving messages within a day. If not,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n email and we'll figure out what went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l &amp;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@1 Infi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