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n attempt to help you answer some of the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being an InfiNet node and nets in general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clear, or you still have unanswered questions, PLEASE eith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(s) on the Roundtable sub or email 1@1,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w that I've set up my files,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right now the only InfiNet function that is a benefit to you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mail other users on other nodes (see below). The true benefi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cribing to the various subs that are available. The 'InfiNet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table' is the only one that is required, but there are dozens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 and your users to participate in. They are al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.LST file. Feel free to subscribe to as many or as few su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email someone on another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you email someone on your board, except that you add @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ir handle or user #. For instance, if I wanted to e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3 on node 12, I'd address the email as 43@12. If that use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to that email, their response gets sent to the same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origin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force a callout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e BBS will automatically attempt to call out to your connect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has a pending packet. (see Pending Packets below)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(s) has a pending packet for you, it will c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however, force a callout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does the bbs make those callou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ould give you an exact answer, but it depends on m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which are kept track of automatically. The size of the pending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since the last connect, and how long it's been sin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d. Most net callouts take around 30 seconds to complete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nterfere with your boards normal operatio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know when I have a pending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. When you are logged onto your board, the //PE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 list. Also, at the WFC (Waiting for Call) screen,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s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re Net Lo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r sysop's log shows you what your users do, the net log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about your net connects. From the WFC screen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display with the N key. (also see LIST below) When you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can view the detailed logs with the , (comma) command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ogs, numbered 0 (todays), 1 (yesterdays), and 2 (day before y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I highly recommend that you check these on a daily basis,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mportant information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mentioned the LIST program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LIST.EXE or LIST.COM program, WWIV can use it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ogs (and your user logs) from the WFC screen. The advantage is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the file(s) and use the arrow keys, PgUp, Pg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easily (and quickly) scann thru the logs. To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INIT to Y for the 'Use List Utility' question an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mewhere in your PATH or in your WWIV dir (which should b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run WWIV from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hing to do with nets, but I thought I'd throw it in here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rom a batch file is recommended. If the bbs were to cras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a batch file can automatically re-start it. Here is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ke sure to modify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arting WWI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.COM /N0 /A1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Ending WWIV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