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P Application Generat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what can I say... It works! haha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iot can us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lor ANSi   (w0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/Sound Blaster Pro Support   (An awesom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.. I guess thats it.. ah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on most computers  (gimme a break 8086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k of HD space (iED Expansion needs this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of Humor (if you are a square, just fill out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Mastodon, am not responsible for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. If your computer turns you on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ound blaster takes a leak on your IO card, IT'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. and if your hard drive goes limp, IT IS DEFINATLY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ped up the sucka to blow away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0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the unwanted Courier choice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0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d out some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0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Release hmm.. it's got a cou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 well, it's not like the ansi is all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