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O T A S S I U M   H Y D R O X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K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Encryp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"The King of Hea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ecutable program KOH.CO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file KOH.DOC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free. Please spread them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known unive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 source, or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ion disk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erican Eagle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cson, AZ 85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3 American Eagle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his software was developed in MEXIC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Certain entities who claim civil author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nsider this to be an export-controll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the strong cryptography implemented therein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 to defy them though their claims to said auth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what dubious in view of their disd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itution. This matter you must consider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Warning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How KOH Works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Installation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 Installation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Installation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peed Considerations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IDEA-Based Cryptography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Hotkeys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System Backup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How do I . . . ?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If you have problems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Order Information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encryption system employs a state-of-the-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ion algorithm called IDEA in conjunctio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phisticated low-level disk intercept to secur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compatible personal computer system from intr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AD THESE INSTRUCTIONS COMPLETELY BEFORE INST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ON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, you could render all of the data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ERMANENTLY INACCESSIBLE WITHOUT REME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ly, improper installation could leave you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vulnerable to cryto-analytic attack. Although KOH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y good cryptographic algorithm, YOU have a part to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king sure you are secure. This manual will tell you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hort, take your time, read the manual, and do it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'll be glad you di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HOW KOH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tassium Hydroxide is an on-the-fly disk encryption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install it, it will encrypt your hard disk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ies) so that all of the information on it will look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bberish without the corresponding decryption in plac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per password entered when you star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H hides itself in a small space on your hard disk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never used, and it is the very first thing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disk when you turn your computer on. It installs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computer's memory, and then asks you for a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rase. If you enter the wrong thing, your disk still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jibber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KOH is installed in memory, it monitors all attemp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disks in your system. Everything that is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 is encrypted by KOH, and everything read from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memory is decrypted. Nothing is ever stored to dis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unencrypted form as long as KOH is in the system. Thus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in a situation where you have a security problem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do is turn your computer off, or hit the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, and everything is instantly locked out of the r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yone who doesn't know your pass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ly, KOH works in a manner similar to a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. It uses "stealth" technology developed by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writers to hide itself in your computer system'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 its disks. Likewise, it uses technology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ed by virus writers to help you keep all of your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ed without having to remember to do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ekeeping yourself. KOH differs from a virus in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ly. It doesn't just come along and do something nas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want it to or not. You remain in control, and KO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an important job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irus technology actually makes KOH a much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program than some other commercial programs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ome programs implement encryption using a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. This, however, makes it impossible to encry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-up code, and part of the directory structure.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you to set up a separate partition on your hard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, etc. By hiding like a virus, KOH allows you to encry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Read this section through once from sta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and then go through it again, step by step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what it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Floppy Disk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ways to put an active copy of KOH on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The first way we will discuss is to use the KOH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provided with this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disk encrypted with KOH, you should first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ootable floppy of the type used in your A: drive.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A: /S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mat the disk in drive A: and put the system fil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so that it can be booted. The /U calls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nditional format, which just wipes out any pre-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n that disk. Once you've done this, simply run the KO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H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KOH, you will be prompted for a pass phra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loppy disk. You should always pick a good pass phr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d one will seriously compromise security in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mebody (or somebody's computer) can guess your passw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're wide open. See the discussion of pass phr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, IDEA-Based Crypt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enter a pass phrase, KOH will proceed to encry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and install itself. The process takes a minu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. When complete, KOH will inform you that is is don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nd yourself back at the prompt. If you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directory of that floppy now, it will look like p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bber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if you have a floppy-only computer system, or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ant KOH on the hard disk, you can boot from your new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floppy disk. KOH will load itself into mem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you for a pass phrase. Enter the pass phrase,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ill proceed to boot. If you do a directory on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see everything there just like you would expec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jibberish. KOH is resident in memory, decryp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at disk as it is loaded into your comput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You can turn your computer off at any time,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ill be completely safe from prying ey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KOH is resident in memory (loaded by booting off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ich it is installed), you can encrypt new disks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uble at all. All you have to do is do a directory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nd KOH will automatically encrypt it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you entered when you started up, and 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ryption routines on it. For example, if you put a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B: drive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n't get the directory immediately, like you usually d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H will sense an unencrypted disk in that drive, and encry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efore anything else happens. When KOH is done encryp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get the directory display just like you usually d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w that disk is encrypted. Thus, once you ha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encrypted disk, making more i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to access a diskette WITHOUT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ing it (perhaps you are copying a few files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, and you want to give his disk back), you can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the auto-migrate feature off by using the hot-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lt-O (letter o). When you press this three-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(just like you use Ctrl-Alt-Del to reboot)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ill beep and a minus sign "-"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to tell you that auto-migrate is off. Then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oppy disks, and KOH will not attempt to encry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To turn the auto-migrate feature back on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lt-O again. Your computer will beep and a plus sign "+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to indicate that auto-migrate is on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ad more about this feature in the section on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KOH on your hard disk, the first thing you mus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stall it on a floppy disk. Use the instructions abo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at before proceeding with installation on your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i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made a bootable floppy disk with KOH on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are ready to install it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INSTALL ON YOUR HARD DISK, YOU MUST BACK UP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ing your disk is a sensitive process. If the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to fail, or if something went wrong half-way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you could conceivably lose everything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on your computer. Thus, before you proceed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up your computer. DO IT NOW. Don't take the chanc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will go fine, because you just never can t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obviously, if you make a backup of you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that backup won't be encrypted. This is a pot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breach. There are a couple ways to deal with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how your computer is configured. I'm go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you haven't been backing up your data regular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most people don't. So first a few instructio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a proper backup when using K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way to back up your computer and allow KO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 the backup for you is to back up onto floppy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program that does not use a non-standard disk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 DOS BACKUP utility works fine, as do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like PKZIP and ARJ, which allow for multi-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. Get a bunch of floppies, and back up now,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is encrypted. You can encrypt this backup later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. For more information about backing up with KO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computer, see the section System Backup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KOH on your 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backup is complete, you are ready to move KOH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. To install KOH, first put the floppy which has KO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it in the A: drive and reboot your computer.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ccess the A: drive first, and load KOH into memory.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oint, KOH will ask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H-Migrate to hard drive on this computer (please backup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first, answer "N" for no. This is a preliminary t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you want to see if your KOH-ed floppy will work.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sked for a pass phrase. Enter the pass phra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 for the disk when you made it. Next, the disk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, and you should have an A: prompt.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directory of the hard disk, etc.,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rather than booting up, you get an error to the effec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n-system disk" then you may have entered the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phrase, so press Ctrl-Alt-Delet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uccessfully booting your floppy under KOH, you can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of it, and you will see everything that was o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ike it was before you encrypted. Now we're read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on the hard disk. Press Ctrl-Alt-Delete and a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o boot from the floppy again. Now, when it ask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migrating to the hard drive, answer "Y" for yes. Ag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for a password. You don't really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t, because once it's asked, KOH is alread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. So you can just press Ctrl-Alt-Delete agai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the floppy out of the A: drive so your system will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KOH loads from the hard drive, it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 your data now. Again, it's probably a good ide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your disk out and answer this question "N" for no.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hould then proceed to boot and operat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re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've seen that your computer is still working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o encrypt. Press Ctrl-Alt-Delete once more, an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asked if you want to encrypt, answer "Y" for yes. KO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ask you to start pressing keys. This is a cri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generating a good encryption key, and it's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slacken up here and try to rush the process.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press about 128 keys to get through this part.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right will take a few minutes. CHOOSE KEY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MPLETELY AT RANDOM AND PRESS THEM SLOWLY. U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keys on your keyboard too. If you try to rush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only compromising the security of the random key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ing generated, and it is your own loss. O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has enough keystrokes, it will beep and ask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SC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press ESC, you will be asked for two pass phr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s for the hard disk and one is for your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 Disk Pass Ph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 a hard disk pass phrase carefully. It need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that cannot be easily guessed, yet someth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member, and it can be any combination of keystroke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28 characters. This pass phrase is what you will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computer every time you turn it on from now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DEA-Based Cryptography for more information on pick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pass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oppy Disk Pass Ph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s phrase for the floppy disk will be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sible after you enter it. It is stored (encrypted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ard disk in a special area, and you will not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enter it. However, since you are liable not to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ong periods of time, make sure it is something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--or save it somewhere on your *encrypted*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it if you boot off of an encrypted flopp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access that floppy from anoth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entered both pass phrases, KOH will proc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 your hard disk. This is where you have to just k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and wait, as the process can take anywhere from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to several hours, depending on how big your hard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and how fast your computer is. Allocate plenty of ti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, and do not turn the computer off before it fini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ob and tells you so. If you do, chances are a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of the data on your hard disk will be lost forever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why you want to back up, too. You never know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ic company might shut down your computer for you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warn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can change both the hard disk and floppy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phrases at a moment's notice by pressing Ctrl-Alt-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ably from the DOS prompt. Then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new pass phrases. See Hotkey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KOH only encrypts the presently-active parti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hysical hard disk. Thus, if you have your compu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with two logical drives, C: and D:, only the C: driv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ncrypted. The D: drive will not get encrypted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everything encrypted, then you must set your 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with a single partition if it is not already. (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ISK program, supplied with DOS, to determine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 you have if you do not k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KOH is completely installed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ime you start your computer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pass phrase. Enter it right, and you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art right up. Enter it wrong, and you cannot get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are installing on a SCSI drive,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n "What To Do If You Have Problems" concerning SCSI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install. That will help you to avoid surpr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CSI's, which can be a bit more complex than ord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PEED CONSID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H requires a considerable amount of overhead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ion and decryption on the fly. You are bound to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low-down in disk accesses after you install KOH.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something that's hard to get used to. These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s of using on the fly encryption, and the bette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ion algorithm, the more overhead it 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inimize the impact of the slowdown, I recommend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Install a disk cache in memory--as big as you can aff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ching controller will not do the job, because that ca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s on the other side of KOH. You need just an ord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 that resides in system memory, preferably o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 reads and writes. (The standard MS-DOS cache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fine.) This will keep data cached in an unencry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so that accessing it does not require calling IDEA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o install some more memory so you can mak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e b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Upgrade your processor, if you can afford it. The speed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new processor will offset the slowdown from KOH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happier. For example, if you upgrade from a 386S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to a 486SX-25, you probably won't even noti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down, and it's not THAT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nnot afford the above solutions and you still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 with a slower system, there is one other possib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it is not as secure. You can partition your dis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gical drive. For example, if you have an 80 mega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create a 20 megabyte partition, and make it your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and create a 60 megabyte partition and make it your 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Now, put all of your programs, and data tha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on your D: drive, and put all of your 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n the C: drive. Then install KOH. KOH will encry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 drive, but leave the D: drive alone. This means th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 drive will be as fast as it was before, and your C: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lowed down by the encryption routines. All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etc., will load real fast. The problem here i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make sure you don't put sensitive data on your 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Don't ever put it there. Remember that eras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really erase the information. And don't le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create temporary files on your D: driv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information in them either. (And that's easier s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done!!) As I said, this is not really a very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but it can be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IDEA-BASED CRYPTOGRAP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stands for International Data Encryption Algorithm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developed in the 1980's in europe as an alternati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 government developed DES (Data Encryption Stand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good commercial encryption programs use DES at pres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has been proven to be a pretty good algorithm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ademic crypto community, however quite a few peopl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icious about it because it was developed by the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and the National Security Agency. Although perha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e suitable for civilian use 99.99% of the time,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that lurking suspicion that the NSA knows how to c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Additionally, DES uses a 56 bit key (7 byte).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become more and more powerful, it is possib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ute-force attack against DES would be possible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cost. By a brute-force attack, I mean you just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 computer to try every possible 7 byte key until you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ne. That could be only a few years away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echnology is improving so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offers an alternative. Developed by the acade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ty, it does not carry with it the suspicions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 developed by a super-secret government agency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proved to be a good algorithm without inh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knesses. However, IDEA is still rather young--much you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DES. Thus, it is possible that someone could fi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kness and prove it's not so good after all. That ha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ed to date, and it's a calculated risk you have to ta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the IDEA employs a 128 bit key (16 byte). This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makes a brute-force attach MUCH more difficul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it from the realm of possibility for a long ti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elopment team felt the IDEA offered the best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resent of any known algorithm, for the purposes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ind for KOH, and that includes keeping your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ta away from prying government eyes.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has the one-up on everyone else with DES, we f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offered a better chance of keeping the playing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A algorithm can be operated in several modes. W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pher Block Chaining mode, because this is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, and it makes sure that, even if two blocks of data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isk contain the same unencrypted data, they'll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different when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all cryptography, even a strong algorithm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ken easily if you aren't careful about your password.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hackers who can get into all kinds of computer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greatest of ease, simply because people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s that are easy to guess. The famous Internet W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a list of passwords in it--about a hundred words--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by at least one user on over 90% of all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Now just about anybody can sit down and try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words that you're likely to use for a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recommend you don't use a word at all. KOH gives you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 characters for the pass phrase. They can b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(case sensitive) letters, numb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nctuation. USE THEM. If you just use one word, I can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uter program in about ten minutes that will test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in the dictionary against your passphrase. And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your "secret" word in about ten minutes. At least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rase. Definitely use punctuation. Maybe use un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ation rules. Probably you should include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nonsense word. By all means don't quote your favo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ever you do, remember that if somebody wants to c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ss phrase, it's not just some guy sitting there tr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ream up good guesses. It's a guy with a computer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million guesses an hour. Make sure that even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make a million guesses an hour, it would take for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right one. That may sound intimidating, but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ally. Chosing 5 random words from a dictiona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,000 means you have about 10,000,000,000,000,000,000,00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ies and even at 1,000,000 an hour, the uni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llapse before you get done. Adding an un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amation point at the end makes the job all tha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be getting the point: Give some thought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point is that you need to watch your floppy dis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eople are careful to encrypt some of their data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of it. Then if they are attacked, the unencryte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ough to cause trouble. KOH tries to make encryptio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as possible with the auto-migrate feature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that you leave this feature ON at all ti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have a specific task at hand that requires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ff. Then turn it off, complete that task, and tur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on. That way, everything that touches your comput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y encrypted, day in and day out. Make sure you go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ld floppies you had before you installed KO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 too (just sit down and do directories on th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'll get encry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IDEA algorithm is patented by a grou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zerland. There is no license fee required for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. For commercial use, you'll have to cont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ent holder. Since this program is freeware, we don'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license fees. Contact Dieter Profos, Ascom-Tech A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othurn Lab, Postfach 151, 4502 Solothurn, Switzerlan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uejia Lai, "On the Design and Security of Block Cipher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itute for Signal and Information Processing, ETH-Zentru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ich, Switzerland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uejia Lai, James Massey, Sean Murphy, "Markov Ciph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l Cryptanalysis", Advances in Cryptolog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crypt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HOT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H has three basic hotkeys which you can use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unctions with KOH while it is activ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These hotkeys are designed to be easy to reme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called up by holding down the Ctrl and Alt key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K, O or H. Let's see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lt-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otkey allows you to change your system pass phrases.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recall, if you booted from a hard disk,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pass phrase and a floppy disk pass phras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ed from a floppy disk, there is only a floppy disk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rase. KOH will allow you to change whatever pass phr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hard disk pass phrase is permanent, and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access that hard disk only by entering the new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rase when you start the computer. It takes only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to change this pass phrase, as KOH does not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rypt and encrypt the whole disk to make it effective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ant to change the hard disk pass phrase any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ieve the security of your old pass phras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om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floppy disk pass phrase does not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phrase with which you access a given floppy disk. On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has been encrypted using a given pass phrase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require that pass phrase to be accessed. A new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phrase will only take effect on any new floppies you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computer. For example, suppose your floppy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rase is "PHYSICS TEST = 90" and a friend brings a disk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ed with the pass phrase "for MY Friend"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is floppy pass phrase to read this disk.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ual disks will not be accessible while this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rase is in effect. When you're done with your frie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want to change back to your original pass phras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ad your own disk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lt-O (Remember O = On/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otkey turns KOH's auto-migrate feature on an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migrate is the feature that causes KOH to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 floppy disks that are put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tkey acts as a toggle. If auto-migrate is 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turns it off, and vice-versa. To tell you what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ed when you press this key combination, KOH make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beep and displays a "+" or a "-". The plus sig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you that auto-migrate is now on, and the minus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oad KOH from a floppy disk, the change in th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uto-migrate is temporary, and effective only as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 is on. When you reboot, or turn you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and on, KOH will load itself into memory with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oad KOH from your hard disk, the change in statu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migrate is saved to disk, so that you can tur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off and on again, and if you had auto-migrate off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with, it will still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lt-H  (Remember H = Hard disk uninsta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otkey un-installs KOH from your hard disk. It will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f you are sure you want to uninstall, and if you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", KOH will proceed to uninstall itself. You can un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H from a hard drive whether that drive is encrypted or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rive is encrypted, it may take several hou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uninstall--as long as it took to install.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have enough time to allow KOH to un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ninstalling, the same considerations apply a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. In other words, make sure you back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. If you lose power during the uninstall process,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e everything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ninstall, you must have booted your system with KO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on the hard disk. If you can't remember the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rase, this will NOT help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un-install KOH on a floppy disk.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encryption off of a floppy, the only way to do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it all to an unencrypted disk (with auto-mig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, if KOH is active in your compu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YSTEM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 want to explain how to do a proper backup when KO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on your hard disk, and keep your data priv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. I am going to discuss two things: (1) Mak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backup disk, and (2) backing up all of your da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a lot of people have way too much data to use flop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ack up, and they use tape drives. KOH will not encry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on your tape, so you have two options: (1) is to bu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ape backup program that will encrypt your data.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on the market that use some form of DES, but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 know of which use IDEA. Some use weak forms of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, so beware. The alternative is (2) not to encry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n your tape. That is, of course, a potential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e, unless you hide the tape where no one will ever, 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it. Probably getting an air-tight capsule and bury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ere, or keeping it in a safe-deposit box a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ign bank would work best. We fully intend to 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 to allow you to back up to tapes using IDEA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off your KOH key, but these are not availabl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ster disk is a bootable disk with enough software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 up and running again in the event of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. At the very least, you should have a bootabl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FDISK, FORMAT and SYS, as well as the program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tore your backup from the backup floppies, or the t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crypt this master disk with KOH. It will not a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 do if you ever have to restore your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you may just want to put the KOH.COM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master disk, and maybe this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e other thing you will want to put on your 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KOH makes your computer system somewha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ceptible to damage by computer viruses, because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usually know how to handle the encryption routines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he Stoned virus is fairly benign on most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It just displays the message "Your PC is stoned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nd then. However, if it infects your encrypted compu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totally trash everything in your computer.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VPROTECT has been included with the KOH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This creates a special file on your master disk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image of the KOH system areas. You should run 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ster dis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PROT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create a file VPROTECT.DAT on your master disk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ent your computer is attacked by a virus, or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are damaged for any other reason, you shoul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PROTECT 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master disk to restore the system area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. Once this is done, KOH will have the decry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restored and everything necessary to hand over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. Obviously, if a virus trashes more data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han just this system area, you'll have to deal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n other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to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H will allow you to backup your hard disk to floppy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ompromising security. It can encrypt your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ies just as it encrypts any other floppy. The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KOH effectively in a floppy backup is to use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ses a standard DOS dis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ne way to back up without using an excessiv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s using the PKZIP/PKUNZIP programs or the ARJ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describe this process in case you want to use it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iderations discussed in using ARJ with KO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other backup progra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ly, you cannot get a backup file onto the disk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H going there first when auto-migrate is on. Th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of backing up will be completely transparent,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disks that have never been encrypted. The one 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remember is that KOH takes up a small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, so if you have to tell the backup program how b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iskette is, you should reduce it by about 6 kilo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using ARJ to backup to 1.44 megabyte disk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B: drive, you would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j a -r -v1430000 b:backup c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lls ARJ to create the archive BACKUP on the B: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 a volume size of 1.43 megabytes, and to rec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(so your whole disk is backed up).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is and everything will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ing to be aware of is that some backup program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optionally format the floppy disks as you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backup. Turn this option off, because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riably confuse KOH. Format your floppies before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can still use a backup program that uses no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disk formats (like some versions of Fastback and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) with KOH, you just can't encrypt with KOH.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kinds of programs without confusing KOH, turn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rate off before backing up using the hotkey Ctrl-Alt-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HOW DO I . . .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'd just like to answer a few commo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floppy disk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ting floppy disks is one process that wipes 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t sector on a disk, obliterates data, and re-organiz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T table. Furthermore, there are many different ways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done. KOH cannot possibly anticipate all the poss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ys this happens. As such, a little more care must be tak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ormatting floppy disks when KOH i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of all, if you use DOS 5 or greater, the FORMAT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n't always really format. This fake-format is a sure 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onfuse KOH--but that is just as well, because it is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great way to compromise your valuable data. When KOH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ed, it is recommended that you only use a REAL forma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DOS 5 and up, this is accomplished by using the /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. For example, to format the disk in A:,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ORMAT A: /U". If you use something other than the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format, you should experiment first to see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 safety, to make sure you get a clean, unformatted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formatting, KOH disables encryption to floppy disks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on as it sees formatting take place. To remind you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cryption was turned off by formatting, every tim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a floppy disk, you will hear a series of beeps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way to start encryption back up after a format i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an encrypted disk with a frien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friend has KOH on his computer, you can tempor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pass phrase on a floppy disk to an agreed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rase, and then give it to him. He can then tempor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at password to get at the data. I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you make your standard floppy pass phrase publ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efeats it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friend does not have KOH on his computer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give him an encrypted disk. He will just have to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of it to access it as discussed nex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data from a machine that doesn't have KOH install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you go somewhere and you have encrypted disks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access them, but the machine you are at doesn't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KOH installed. How can you get to the data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KOH usually copies itself to disks that it encryp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boot off of those disks to load KOH into memory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loppy disk is a boot disk, fine, that is all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. But what if it isn't? You should still boot off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isk, and tell KOH to migrate to the hard disk. KO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sk for a pass phrase. Instead of entering it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oot. When you reboot, boot off of the hard disk (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 it unless you really want to do all that) and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s phrase that your floppy is encrypted with. N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ble to access that floppy disk. When you're d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uninstall KOH using the hotkey Ctrl-Alt-H. The un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nly take a second since the hard disk is not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Partition a driv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partition information on a drive is suc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stic change that you should completely uninstall KO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changing the partitions, and then re-install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Windows or a disk compression utilit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tall Windows or a disk compression utility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' own, or Stacker, just as you ordinarily would. KO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compatible with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he Windows 32-bit extensions, you may fi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driver will not load, and suggest that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rus. Simply ignore this. Our experience is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has so many problems that you are better off no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o begin with, and when it doesn't load, it jus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to be accessed in the normal way, so you'll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it's n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OS/2 (or Unix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resent, KOH is not compatible with advanced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which do not go through the system BIOS to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nd it is not compatible with IBM's boot manager.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 to create drivers to make it work seamles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se operating systems eventually. Also, we are g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boot manager that will work with KOH availabl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. If you are interested, please contact American Ea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ations at the address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IF YOU HAVE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known problems that you may en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KOH. Some of these have nothing to do with KO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n't be fixed at our end. I'll explain what I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. If you run into a bug that you don't know how to fi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o American Eagle Publications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Room for KO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used non-standard partitioning software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may not be able to hold KOH properly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area. In this event, KOH will tell you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 on the hard disk for it, and it will not install it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your disk accept KOH, you must re-partiti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with the standard DOS FDISK program, and then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 Realize that running FDISK will certainly wipe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data on your computer, so you'd better have ba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IOS Bu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MI (and probably other manufacturers) keyboard BIO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seem to work very well in real mode. Now, typicall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notice this, because you load HIMEM.SYS, or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anager into your computer's memory when you boo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or goes almost immediately into protected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KOH takes control before any device drivers, i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s in real mode. Thus this bug could manifest 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even though you've never seen it before. What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 is a difficulty in entering your pass phr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, and there is practically nothing you can do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You'll never get through to anyone at the manufactur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will believe you. Personally, I recommend you repla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IOS with a Phoenix chip if you run in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 (The keyboard BIOS and the BIOS are NO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. The keyboard BIOS is implemented in an 8042 ch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XT hard disks time out loading DOS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who wants to use KOH on an XT based machine CAN do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thing in the software to prevent it from wor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t's incredibly SLOOOOOW. You may find out th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will time-out when loading. I know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at MS-DOS 6.2 will time out on some XTs. And I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get MS-DOS 3.3 to load properly. I'd really recomm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pgrade your motherboard--it's so inexpensive. But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un this on an XT, then you may have to experimen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version of DOS to run. If it doesn't load, tr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Doesn't Seem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assword doesn't appear to work the first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use your computer after encrypting,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t wrong. Remember your password is case sens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the CAPS LOCK or NUM LOCK key have been active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entered your password. Could you have capit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? Try the different possibilities. If all else fai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ver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SI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CSI drives use installable device drivers in ad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OM BIOS on the SCSI card. Sometimes these driver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problems because they are vendor specific and they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the ROM BIOS in unfriendly ways. Specifi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ay replace it entirely, and bypass the KOH decry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s. Then your disk may look like trash as soo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r loads. Alternatively, they may hook it in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ny way, so, for example the hot keys won't work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y are installed. To avoid such problem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KOH, it is recommended that you first remov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drivers (from CONFIG.SYS) and then install KOH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SI drive relying purely on the ROM BIOS. Next, p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s back in, one at a time, and make sure KOH i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ecutable files and the KOH.DOC files are freew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distributed freely. You may order a disk with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 them directly from American Eagle Publication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in a country other than the US, the pri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, and the software will be sent to you directl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verseas affiliate, because we will obey the law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S about not exporting this program. You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a diskette with complete source code on it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. The source IS NOT freeware and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ly. You must purchase it from American Eagle and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p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OH Distribution Disk         Sourc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                    $10                      $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US                 $20                      $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send check, cash or money order, or your VISA or M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and expiration date. Overseas customers may send US $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the equivalent in your currency. All prices are postp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o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erican Eagle Publica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41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cson, AZ 857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602)888-49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