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ack Wolf's File Protection Utilities 2.1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al Release Version W/Source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COM, PassEXE, EncrCOM, EncrEXE, and ULTI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1993 Black Wolf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cluded in Crypt Newsletter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ne as of yet - initial release 08/05/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As Freeware - These files may be distributed fre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modified, please note modifications in source code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"MODIFICATIONS:" header.  With notice, include your name/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, and the modification's purpose. NOTE THAT MODIFICATION PRIVIL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ONLY TO THIS VERSION (2.1s)!  I'd appreciate notifica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if at all possible, reach me through the addres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is file.  Sorry, but all of the code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M for size and effectiveness and some of the comment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cryptic.  If you would like to incorporate this code into a pro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 similair situation - please contact me so I'll know what'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nd can, perhaps, even offer input and improvements on the cod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, however, welcome to do so on your own as long as there i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a string with my copyright in it presented in a visible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.e. a note in the documentation, distributed source, display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, whatever.... I just don't want to have to look for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x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protected by these programs may be  distributed non-commer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s.  Commercial programs utilizing this protection system MUST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tice of the protection in their program AND in the document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credit where it is due - it is, however free under those condi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tice should consist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programs were used, the version number (2.1s), and my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. For example, the following would be accep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Prog 1.3 is protected by EncrEXE 2.1s, (c) 1993 Black Wolf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IS NOT RESPONSIBLE FOR ANY DAMAGES THAT MAY OCCU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/OR MISUSE OF THIS PROGRAM!  SOME FILES WILL NOT WOR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ROTECTED - FOR THIS PURPOSE, BACKUP FILES ARE CRE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OLD EXTENSION.  KEEP THESE BACKUPS UNTIL YOU ARE SURE THAT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ORKS!!!  ALSO, IF YOU LOSE YOUR PASSWORD TO A PASSWORD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UNLESS YOU'RE AWFULLY GOOD WITH ASSEMBLY THERE IS NO WAY TO RE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 THERE IS NO UN-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COM and PassEXE Password Protection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COM and PassEXE are file-protection utilities that will atta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routine to a specified file.  When that file is executed,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on, it  will prompt the user for a password.  If that passw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, it will execute normally, if it is not, then it will termin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COM should ONLY be used for .COM files, and PassEXE should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 .EXE files.  Before protecting a file, make sure to make a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it.  THESE UTILITIES MAY DAMAGE CERTAIN FILES!  Generally,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will have difficulties are certain types of overlay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perform a self-check when they run. Basically, a good ru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mb is - if the file can be compressed with PKlite or similar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 program, then you can protect it with the password. 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not work, because WINDOWS executes a different se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entirely from DOS (if you do protect a windows .EXE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most likely only see the password prompt just before you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gram requires Microsoft Windows" or something like that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COM and EncrEXE Encryption Protection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rCOM and EncrEXE are file-protection utilities that will atta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on routine to specified files after encrypting them. 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file is executed, it automatically decrypts itself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- the user will notice no difference.  Would be "cracker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ill DEFINITELY notice the change the second they try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Every time a file is protected, the decryption code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ut inside a polymorphic envelope with several anti-debugging and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ing techniques peppered throughout it.  This makes stepp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extremely difficult.  Also, the encryption protec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ed - each one will be different from the last.  This makes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multiple layers of "ICE" which would give even the best cr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adache.  Also - any data inside the program will be rendered unread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one on the disk, giving the extra security that no one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program with a hex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protection utilities keep the time/date stamp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otection as it was before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 EXE file crashes when protected, try protecting it agai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it from the backup.  It it still does not work - try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one of the executable-compression preograms and trying agai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ses, this will fix the problem.  Otherwise, probably the encry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 with file overlays.  I will work on fixing this at som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ay be possible for a protected program to set of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viral program that have heuristical abilities.  This has not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knowledge (they cannot seem to trace through the decryption algori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 ARE set to alert the user if they detect an decryp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a file's execution.  So far, however,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uristic programs I've tested seem to be able to identify the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as being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GOOD IS THIS, REALLY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good is the security these provide?  Well...  It isn't hacker pro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good assembly programmer with some "specialized" experienc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break through the password protection given enough time.  Howeve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put a lot of effort into making it a very large pain.  The pass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kept encrypted, and every time a new file is protected the pro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s surrounded by a COMPLETELY DIFFERENT ENCRYPTION ALGORITHM,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everal anti-debugging techniques that, while benign, are VERY pain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ep through.  Why am I not telling you that it is hacker proof?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reasons.  One is that very few things are.  Another is that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needs to decrypt the file to execute it - a method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.  Simple logic - unfortunately it cuts down on security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.  And the last reason is that when you say something is XXXX-pro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just asking for it.  If someone does find a simple sol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ing this program, however, E-Mail me and I'll see about fix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advantages of these programs' securit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You aren't going to run into two exact copies of the decryption routin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extremely flexible.  This eliminates the possibility of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ack one, hack 'em all" solution that most protection programs s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) The decryption algorithm generally includes multiple anti-debu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ctics.  While these can be bypassed by an experienced program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they can be VERY frustrating to anyone without previous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uch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After you set a password, it never again shows on the screen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  When a password is checked, it is encrypted and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hecked against the true password, rather than carelessly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ue password in memory as many program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) Passwords can be up to 12 characters long.  While thi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rmous, it provides enough to prevent most easy guessing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Keypad combinations will work if you want to use speci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crease security.  NOTE - I recommend using a full 1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dded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) Multiple layers of these programs can be used to protect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a VERY high degree.  If you think one layer of polymor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ryptions is a pain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here you go.  That's about it.  Again, I accept NO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 IT MAY CAUSE.  Backup files are automatically ma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'OLD' - if a file crashes after being protected, copy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backup and try protecting it again.  If it crashes again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ectable by this version.  Do try twice, however, as in a few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olymorphic protection may not be compatible with a program wher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- especially after several layers of protection have been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est the polymorphic abilities of these programs, tr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of some small .COM or .EXE file in a directory and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m.  You will notice that there is a VERY large range in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protection code due to the mutating decryp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lack Wo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