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X/|X/|X/|X/|X/|X/|X/|X/|X/|X/|X/|X/|X/|X/|X/|X/|X/|X/|X/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|/                                                      X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X                                                      /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|/        An Indepth Guide in Hacking UNIX and the      X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X           concept of Basic Networking Utility        /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|/        ----------------------------------------      X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X                   By:Red Knight                      /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|/        Phreakers/Hackers Underground Network         X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X                                                      /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|/X|/X|/X|/X|/X|/X|/X|/X|/X|/X|/X|/X|/X|/X|/X|/X|/X|/X|/X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cause of Ken Tompson that today were able to Hack Unix.He u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ll Labs in the 60s.Tompson started out using the MULTICS O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liminated and Tompson was left without an operating syste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pson had to come up with something real quick.He did som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1969 UNIX came out,which was a single user and it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pabilities.A combined effort with others he rewrot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and added some good features.This version was out in 1973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.This was the first begining of UNIX as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.The more refined version of UNIX,today know as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erkley University has uniqu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UNIXes are CPIX,Berkeley Ver 4.1,Berkeley 4.2,FOS,Genix,HP-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I,OSx,PC-IX,PERPOS,Sys3,Ultrix,Zeus,Xenix,UNITY,VENIX,UTS,Unisys,Uniplus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S,Idris,QNIX,Coherent,Cromix,System III,System 7,Six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it 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hacking into any system requires knowledge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Basically what I will try to do is make you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operation ,its usefull commands that will be advantageous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This article contains in depth expla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one may came across:[UNIX system 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correct - An ivalid ID and/or pw was entered.This mea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NIX there is no way guessing valid user IDs.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across this one when trying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logins - will happens when the system wont accept anymor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be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d - will happen if an ivalid id is entered using (su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 in file - The file being stripped file has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has expired - This is quiet rare although there have bee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t happened.Reading the etc/passw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 you at how many intervals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password - The password has not yet aged enough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ministrator set the quota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group [groups name] - occurs when chgrp is executed ,grou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- Indicated that you have typed in an invalid super user password(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the 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denied!- Indicated you must be the owner or a super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&lt;[# of weeks] since last change - This will happen when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not aged enough and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 it(pas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 name]:no permission - You are trying to remove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no permiss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 name] not removed - trying to delete a file owned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dont have write pemis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name] not removed - ownership of the dir is not your that you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name] not empty - the directory contains files so you mus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before executing the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not found - you have entered an ivalid command not know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execute pwd - some thing wrong with the system cant execute p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dir to .. -   (.. one level up) permision is required to execute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open [file name] - defined wrong path,file name or you have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:[file name] and [file name] are identical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parent directory - occurs when using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 name] not found - file which your trying to move doesn't ex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il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tworking Utilit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:not found - networking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ailed - invalid id/pw or wrong #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ailed - the systen never answered due to a wro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ompletely failed - did not specify file afte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ime to call - you called at the time at a time no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t in systems - you called a remote not in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format : first thing one must do is switch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ng a UNIX.Here is what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there will be no system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UNIX SysVR3.0 (eg of a system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s a UNIX.Here is where you will have to guess at a us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Here are some that I have come across eg( glr,glt,radgo,rml,chester,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,cora,hlto,hwill,edcasey and also some containing numbers smith1,mitu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it like bremer$,j#fox.Login names have to be 3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acters in lenght lowercase and must start with a letter.In som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e may login as "g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accounts: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they have whats called accounts .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can be used at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- if starlan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us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super-user login which make UNIX worth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are used for a specific job. In large systems thes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ngned to users who have a responsibilty to maintain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 :(all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 -  this is a must the system comes configured with it.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.Has power over every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sys -  unmou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- 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ys   -  mak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     -  allows useful S.A commands(doesn't need roo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own  -  powering syst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fsys  -  mou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sys  - 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ounts will definitly have passwords assigned to them.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also commands us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ccounts I hav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         uuhelp   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uccp     news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boy      lp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    games     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        warble     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gin prompt you will receive a passwor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(it wont echo).The password rule is as follows:Each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tain at least 6 characters and maximum has to be 8 .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phabetic letters and at least one being a number or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digits could be in upper case or lower case.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I have seen (eg.Ansuya1,PLAT00N6,uFo/78,ShAsHi..,Div417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for the super user accounts will be difficult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he accounts interchangebly eg.login:sysadm password:makefsys or rj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sysop1,bin4 or they might contain letter,numbers,special ch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It could be anything.The user passwords are changed by an aging pro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ccessive intervals.The users are forced to changed it.The su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a password that wont need changing fo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part is over and hopefully you have hacked a super-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ontrol-d stops a process and also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'll probably see is the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hac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networking offered to the user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due to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s the Unix prompt -waiting for a command to be entered.I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t the article to show outouts etc..(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eans your logged in as root(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XENIX System III:(run on the tandy 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weakness in the XENIX System III occurs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file-16 or more commonly know as the filepro-16.I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ro-16 installed i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creates an entry in the password fil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fBprofileXfR ,an account that who owns and administor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hing about it is that when the account is created ,no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.The database contains executable to maintain it.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programs perform a XfBsetuidXfR to boot up the XfBootXfR 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erson the whole C Shell to gain Super User privilege same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 h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irst the article will inform you of how the Unix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is made if three components-The shell,the kernal,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y that the kernal is the heart of the U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al is a low level language lower than the shell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.The kernal handles memory usage ,maintain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ware and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 higher level language. The shell had two importan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command interpreture for example using commands like cat,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the the shell is at work figuring out whether you have enter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not.The second most important reason for the shell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programing language.Suppose your performing som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over and over again,You can program the shell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n Unix is divede into 3 catagories:Directories,ord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files.(d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-this is abreviation for the root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level              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/)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---------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|         |                  |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x   /etc    /dev      /tmp               /lib     /usr    /usr2   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sswd              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                                 /john  /c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|     |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rofile   /mail  /pers  /games   /bin     /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ofile - in case                        |    __|______  |      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ch to change your enviroment     capital |        | data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you log off.It sets to              othello  starwars letter le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nix-is the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 - contains system administrators files,Most are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user.(this directory contains the /passw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files under /et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u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adm/s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 - contains files for physical devices such as printer and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-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 - dirctory that contains programs for high 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 - this directory contains dirctories for each us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of a list of files under 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n - contain executable program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k - used to mount a back up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stall - Used to install and remo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st+found - This is where all the removed files go,This dir is used by f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ve -A utility used to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 - Used for temporary m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w the fun part scouting arou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ommands (Explained in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x prompt type the pwd command-it will show you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/usr/admin - assuming that you have hacked into a super user acc check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full login directory.The / before tell you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DIA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/usr/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hacked into johns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ay you wanted to move down to the michelle directory( you ow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letters.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d michelle or cd usr/john/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/usr/john/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one directory up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ing to your parent directory just type in "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directories assuming you are in the pa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s /usr/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t give you the .profile file .To view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file names in michelles director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michelle (that if your in the john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/usr/john/michelle(pa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 -l is an an important command in unix.This command display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long format :Run this in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---    5 john      bluebox    10 april 9  7:04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------    7 john      bluebox    30 april 2  4:09  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:         :         :     :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:         :         :     :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---     6 cathy    bluebox    13 april 1  13:00 par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:         :         :     :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60 tells one the ammount of disk space used in a directory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--- is read in triples of 3.The first chracter eg(-,d,b,c)-me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- is an ordinary file ,d is a directory,b is block file,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stands for read permission,w is write permission,x is execute.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 is read in 3 triples as stated above.The first group of 3 (in -rwxr-x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-" specifies the permission for the owner of the file,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are for the groups (the fourth colum) and the last trip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for all other users.Therefore the -rwxr-x--- is rea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john has permission to read,write and execute anything 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the group has no write permission to it and the re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ermission at all.The format of one of the lines in the abo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-permissions,links,usersname,group,bytes taken,date,time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ed,directory 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You will be able to read,execute cathys file named party du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mod command changes permission of a directory or a file.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who+,-,=r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is substituted by u-user,g-group,o-other users,a-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means add permission,- means remove permission,= -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If you wanted all other users to read the file name mail 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hmod o+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wanted to read the file letter .There are teo ways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First go to the michelle directory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 ... #the output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parent director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/usr/john/michelle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he s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t options are  -s,-u,-v,-e,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racters i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atches any number of single characters eg. ls john*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hat begin with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 - matchs any one of the chracter in th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matches any single ch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runs a process in the backgroung leaving your termi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Values used for variables also $n - nul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redirec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- redirects input to co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- redirects command to be added to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pipe output (eg:who|wc-l tells us how many users ar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" - Turn of meaning of special chracters excluding $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# - allows command output in to be used i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' - turns of special meaning of all ch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local commands...[     ] -contains th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anging seems to be a big thing among the savants.Any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e would use the 'passwd' comma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ssword f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e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hen the password has aged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metimes necessary to see what command procesess you are running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s you se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[-a all processes except group leaders] [-e all processes] [-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   TTY  TIM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tty09 14:20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s reports (PID - process idenetification number which is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-30,000 assigned to UNIX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ports the TTY,TIME and the COMMAND being execu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a process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 [PID] (this case its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and is important when seaching for a word or words i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[argument] [file name] - searchs for an file that contain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grep phone c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michelle  (718)55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cindy   (718)555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did was to find the argument 'phone' in the file cathy.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consists of two or more words then  it must be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[file names(s)] [ dir name ] - renames a file or moves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v lett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names the file letter to letters thereby delet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want to move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v /usr/john/pers/capital /usr/john/michelle/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ves the file capital to the directory named mich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[file name] [ file name] - show diffrence between two files.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have something like 4,5c4,5 then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isplay both sets of fi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4,5c4,5 means that you must chang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4 to 5 in one file to line 4 to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or using this comman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-  it ignores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- compares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- reports file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[file] - this is when you want to compare a directory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command to compare 3 files which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3 [options] [file1] [file2] [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[file name] [file name] - makes a cop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lett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etters is a dupilcate copy of letter.In this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rased like in the m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more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[command] or [c/r] -will give you a list of commands expla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available on some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[dir name(s)] - mak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[dir name(s)] - removes directory.You wont be ab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if it contains fil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[file name(s)] - removes files. rm * will erase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.Be carefull you!!.Som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f unconditional removal] [-i Prompts user for y o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[login name ] - to write to other logged in users.Sort of a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g [-n] [-y] - doesn't allow others to send you messages us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Wall used by system adm overri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file name] - to execu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[file name] - Counts words,chracters,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y [modes] - Set terminal I/O for the curr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[filename] - Sorts and merges files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[file name] &gt; [file name] - The second file is where the missp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[+%m%d%y*] [+%H%%M%S] - Displays date acoording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[-r] [-l] [job] - Does a specified job at a specified time.The -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reviously scheduled jobs.The -l reports the job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atus of all job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[login] [tty] - Sends message to the login name.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[logi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 command allows one to switch user to a super user to a user.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uld be used to switch to super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u 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 command will be monitored in /usr/adm/sulog and this fil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efully monitered by the system administrator.Suppose you hacked in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en switched to the sysadm account (ABOVE) your /usr/adm/s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 04/19/88  21:00 + tty 12 john-sysa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the S.A(system administrator) would know that john swithed to 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4/19/88 at 21:0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valid logi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ho  ( command informs the user of other users o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y  tty1  april 19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tty2  april 19  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l  tty3  april 19  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is the users terminal,date,time each logged on.dipal,john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th concatenating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c/passwd is a vital file to cat.For it contains login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cluding super user accounts and there passwords.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releases they are tighting their security by moving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rom /etc/passwd to /etc/shadow making it only readable by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al of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a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D943/sys34:0:1:0000:/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:k54doPerate:0:0:administration:usr/admin:/bin/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sys:Locked;:0:0:check file system:/usr/admin:/bin/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er user a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:chips11:34:3:john scezerend:/usr/joh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ched this far capture this file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output etc/passwd file.The entries ar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:".There made be up to 7 field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sysad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login name in this case sysadm.The second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The third field contains the user id."0 is the root".The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d then the account which contains the user full name etc .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login directory defines the full path name of the the partic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e last is the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can switch to other super user account using su command desc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 in the field of the checkfsys account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ocked;". This doesn't mean thats its a password bu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sys cannot be accessed remotely.The ";" acts as an unus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acter.A space is also used for the same purpose.You will find thi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are small systems where the system administrat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word aging is active the user is forced to change the pass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One may be able to tell just by looking at the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password is allowed to be changed and when it is compuls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:chips11,43:34:3:John Scezerend:/usr/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ontains an extension of (,43) which mean that john can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ssword atleast evert 6 weeks and can keep it for at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The format used is [password],Mmww.The M is the maxiumum number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to be change and m is the minimum interval passwor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w is indicates when the password was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|#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|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     |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Z     | 1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z     | 38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bove anyone can determine the number of weeks one can ch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ww) is automatically added as to when the password was last chang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WDOWING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awdowing is active the /etc/passw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x:0:1:0000:/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:x:0:0:administration:/usr/admin:/bin/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d is substituted by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tc/shawdow file only readable by root will look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D943/sys34:5288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y:masai1:5055:7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contains users id:the second contains the password(The p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E if logining in remotely is deactivated):the third contains 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was last changed:the fourth and the fif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the maximum numbers of days for pw changes(Its ra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in the super user logins due to there hard to guess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opti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c/options dir will consists of utilities availabl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   1 root  sys   40 april  1:00  uucp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tanding for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each group on the system.Each line will have 4 entri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:" . Example of concatenated /etc/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:0: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::2:adm,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x::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password:group id:log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very unlikely that groups will have passwords assigned to th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"0" is assigned to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iev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are used to manage this.They are mail &amp; mailx.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s that mailx is more fancier thereby giving you man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plying message ,using edit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using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il [login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one would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enter "."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used to send mail to remote systems.Suppos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john on a remote called AT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il ATT01!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an be sent to several users,just by entering more login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ilx is the same format:(This I'll describe very brie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ilx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(this lets you enter the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you finish enter (D.) not the brackets offcourse ,mo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ike Dp,Dr,Dv,Dm,Dh,Db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 on to the system you will the account may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"you have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age you will be prompted with a question mark.He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delete it by entering d,saving it to view it later s,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view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T BE A SAVANT AND DELETE THE POOR GUYS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adm adduser - will take you through a routine to ad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y not last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adm ad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what you will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running succommmand #add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you want to quit, type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ure how to answer any prompt, type "?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fault appears in the question,press &lt;RETURN&gt;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sers full name [?,q]: (enter the nam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sers login ID [?,q]:(the id you wan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sers ID number (default 50000) [?,q) [?,q]:( press 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roup ID number or group name:(any name from /etc/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sers login home directory:(enter /usr/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formation for the new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ame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ID: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D: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D o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:/usr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install,edit,skip [i,e,s,q]? (enter your choice if "i"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give the user a password?[y,n] (its better to ent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add another lo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X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cess to add a user.Since you hacked into a sup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super user account by doing the following by entering 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a group ID and enter the home directory as /usr/admin.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much access as the account 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aution** - Do not use login names like Hacker,Cracker,Phreak etc 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dding a user wont last very long the S.A will know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ut the /etc/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sadm moduser - This utility allows one to modify users.DO NOT ABU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chgloginid  (This is to change the log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chgpassword (Changing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chgshell (Changing directory DEFAULT = /bin/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,NAME,INITIAL PART OF OF NAME,OR ? OR &lt;NUMBER&gt;?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O Q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X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every one of them out.Do not change someones password.It creates a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change it.Please write the original one dow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back.Try not to leave to many traces after you had you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ice number 1 you will be asked for the login and the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ice number 2 you will asked for the login and then supplied by i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ice 3 this is used to a pchange the login shell ** Use fu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tilites can be used separatly for eg( To change a passwo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fd enter: $sysadm chgpasswd not chapassword ,The rest ar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sadm deluser - This is an obviously to dele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bcommand 'deluser' from menu 'usermgm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ction completely removes the user,their mail file,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below their home director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login ID you wish to remove[q]:      (eg.ca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hy' belongs to 'Cathy Frank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home directory is /usr/c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move this login ID 'cathy' ? [y,n,?,q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cathy and all files under it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login ID you wish to remove [q]:</w:t>
      </w:r>
    </w:p>
    <w:p>
      <w:pPr>
        <w:pStyle w:val="PreformattedText"/>
        <w:bidi w:val="0"/>
        <w:spacing w:before="0" w:after="0"/>
        <w:jc w:val="left"/>
        <w:rPr/>
      </w:pPr>
      <w:r>
        <w:rPr/>
        <w:t>X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everthing owned by the user.Dont use it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er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[text] control-d  - to send an anouncement to users logged in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ride mesg -n command).Execute only from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ewgrp - is used to become a member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adm [program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group - delet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on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group - Lis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lineset -hunts vari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user -lists all the users &amp; their login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may require file system to b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Networking utility(B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NU is a unique feature in UNIX.Some systems may not have th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NU does is allow other remote UNIXes communicate with you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the present one.BNU also allowes file transfer betwee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systems V will have this featu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 like cu,uux etc are located in the /usr/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twork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uucp/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- cu command to establishes link.Contains info on remot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time it can be reached,login Id,password,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- inter connected with systems files(Automatic call unit sa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)also cantains baud rate,port tty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rs - where asscii converation must be made before file tranf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codes - contains abreiviations for phone number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are sysfiles,permissions,poll,dev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N.U Aministrat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admnistrative files present.These are files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 directory .These A.Files are responsible for various BNU proc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epping records data ,files tranfers bettwenn remote and local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loc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- This file used to hold temporary data .When tranfering th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to local the /usr/spool/uucp/[name of the remote computer ]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the format of as of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[Process Identification Number].[d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dd is the a 3 digit number (sequential) starting with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 typical eg: TM322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file is moved into the path defined by the C.sysnxx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[Execute files] - Created in the /usr/spool before you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used to name this file is X.sysn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ys stand for the remote name and n i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the xxxx is a sequence assingned by the uucp.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lways contain the Name of the file ,Comute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recieve,Persons login &amp; compute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K - The lock file created in the /usr/spool/locks directory.Th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are being used.Prevent usage of the same cal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: LCK.str wher the str is a device name.The Loc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D needed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sysnxxx - created in the usr/spool directory.These are the work files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work is in line,remote execeutions.Format is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sysnxxxx.The works files contain the full path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nt,path name of the destination (TM Transfers),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to be notified after the file transmision is complete,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name and the name of the programs used eg.uucp,uupi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The data files.Format used is  D.systmxxxxyyy.These files ar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a command to copy to the spool directory.Eg. By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-C this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m is the remote name,xxxx is the the 4 digits seq assin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cp.The yyy is a sub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ing on to remote and sending+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 - This command allows one to log on to the local as well a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(or a non unix)without haveing to hang up so you can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u [-s baud rate][-o odd parity][-e even parity][-l name of comm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 |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system names that you can communicate with use the 'unnam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of output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u -s300 3=9872344 (9872344 is the tel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.&gt; - will log you off the remote terminal but no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! - out you on the local withiout disconnecting the line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d&gt; - puts you back on the remo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%take [file name] - takes a copy of the file name and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(the directory which you a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ut [file name] - revers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$[command] - allows the execution of a command to the local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allows local to connect to remote.Initiates a getty on a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when using a remote terminal.BNU has call back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 the remote who can execute a call back meaning the local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.[   ]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t [-h prevent automatic hang up][-s bps rate][-wt set a time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ieviated t mins]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mmands on a remote (unix to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[  ]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uux [- use standard output][-n prevent mail notification][-p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] comman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copies files from ones computer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in remote system.This also works when copying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 in the remote.The remote user will be notifie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ecomes use full when copying files from a remote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requires the uucico daemon will call up the remote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in sequence,file transfer and notify the use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programs runining in the background.The 3 daemons in a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,uusched,uu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ons Explained:[nows a good time to explain the 3 daem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xqt - Remote execution.This daemon is executed by uudemon.hour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n.UUXQT searchs in the spool directory f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X.file sent from the remote system.When it finds a file X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obtains process which are to be executed.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weather the processes are available at the time.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t checks permission and if everthing is o.k i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pro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ico - This Daemon is very immportant for it is responsible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nection to the remote also checks permission,perform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,transfers + executes files and also notifi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.This daemon is called upon by uucp,uuto,uu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sched - This is executed by the shell script called uudemon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emons acts as a randomizer before the UUCICO da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uu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uucp [options] [first full path name!] file [destination path!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ucp -m -s bbss hackers unix2!/usr/todd/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ould do is send the file hackers from your computer to the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odd/hackers making hackers offcourse as file.todd would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has been sent to him.The unix2 is the name of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ucp:(Dont forget to type in remotes name unix2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dont copy files to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copy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file name] - this file will contain the file status(above is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Dont start the comm program(uucico)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print job number(for above eg.unix2e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send mail when file fil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wanted to receive file called kenya which is in the usr/dan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home directory /usr/john assuming that the local system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01 and you are currently working in /usr/dan/usa,you w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ucp kenya ATT01!/usr/john/ke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to command allows one to send file to remote user and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uto [file name] [system!login name]( omit systen name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lways more one can say about the UNIX but its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enjoyed the article.I apologize for the lenght. I 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UNIX operating system mo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do not abuse any systems you hack into for a true hacker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k bu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(718)358/9209 - Hackers Den88 [2600 BBS #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my new article on using PANAMAC airline computer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/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T.S.A.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