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re Than Complete Skiptracer's Guide to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riend and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: Syncomm (S.O.B. 5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er schwartz to my schnoz... the connection was mad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nknown Space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 just have one thing to say... destroy that prob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quin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rote this file because in the underground there is alot of mis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ing around about UNIX and how to hack it. This evolved from all the '8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 outdated material josteling about. That dosen't stop UNIX from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wide spread operating system among Bussinesses, Colledges, and even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's. The most common forms of UNIX are SunOS, ULTRIX, XENIX, ROS, Berkley, PC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T&amp;T System V an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will concentrate on ULTRIX and AT&amp;T, those being the most comm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LTRIX from an Inernet Hacker point of view, AT&amp;T from a Core Hacker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) and will cover just about EVERYTHING that a hacker from a novic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t could use... If you find any errors or updates please contact a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.O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reif History of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in the early sixties, during the development of third generation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MIT, a group of programmers studying the full potential of compu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ed their ability of performing two or more tasks simultaneously.  Be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s, taking notice of this discovery, provided funds for their development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ientists to investigate into this "new frontier". After about 2 years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al research, they produced an operating system they dubbed "UNIX"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ties to current:  during this time Bell Systems installed the UNIX system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ntfsys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ountfsys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fsys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                                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emon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ucp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ucp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je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adm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                           command 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                          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sa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                            super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x                              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st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admin                           super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                              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ent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                             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who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ger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inger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n account although only a user account is particularly powerful as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ship of many of the systems most powerful directories and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out variations of many of the accounts auch as root1, rje1, user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ifits of "fingering" a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account that I found the most handy w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ger,rfinger,who,rwho accounts. These accounts would let you view who wa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at the current time. If this account was implemented during a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n the day one could litteraly cath dosens of other accounts to h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EVEN HAVING AN ACCOUNT ON THE SYSTEM YET! As you can see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very benifici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section of this file will detail ways to overco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 of thi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a      -This is a lousy, menu-driven shell for the AT&amp;T Unix PC. (Yes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ome of those with dialups!) It implements a lousy wind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hat is SLOOOW, even at 2400 baud. Luckily, you can ex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rne shell from the ua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by no means all of the shells you will run across. Thes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"official" shells provided by the distributors of the Unix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I've run across many "home-made" shells in my time. Also, any comp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n be used as a shell. For instance, I've used systems ru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 where one account logged in using an accounting program as a sh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vented the account from being used to do anything other tha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ing program. Other good examples of this are the command logins-th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ogin, for example, uses the who program as its shell. When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inished, the account is logged out. You will most definitely enco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uch accounts as you hack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attempt to discribe some fairly basic commands and tell how to ge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online. I will also give out some breif syntax for a few of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necessary to know in order to find your way around the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 will usually only require that you use the base name of a fi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wish to reference if it is in the directory you are currently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ommands will also let you specify full pathnames if you wish to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other parts of the system. Most commands will also let you use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when referencing files and directories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-This means to accept any single character in the place of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. For instance, "t?m" would include both "tom" and "ti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-This means to accept any character, group of characters, or no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ition of the asterisk. For example, "t*m" would include "tho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om", and "ti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    -This means to accept any character within the brackets in the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rackets. For instance, "t[oia]m" would include "tom", "tim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tam". You can also specify a range of characters in the br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a hyphen. For instance, "t[a-c]m" would include "tam", "tb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tc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commands and programs in Unix take their input from th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nd their output to the screen. With most commands and programs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nstruct them to draw their input from a text file and redirect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to another file instead. For instance, assume there is a program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alled "encrypter", that takes its input from the keyboard, encrypts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s the encrypted data on the screen. You could instruct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its input, instead, from a previously prepared text file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redirection character, "&lt;". In Unix, as in MS-DOs (which is based in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Unix), you execute a program by typing its name. You wish the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its input from a file in the directory you are currently in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op_secret". You would type "encrypter &lt; top_secret". The program woul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in the contents of the file top_secret and encrypt it, then print out the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      -This command lists the files and subdirectories in a directory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type "ls", it will display the files in your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the pathname of another directory, and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files in it. It will not display hidden files (fil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begins with a perio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  -This option will display all files, including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ls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..      junk  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     -This is the command used to move from one directory to another. To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directory directly below your current directory, type "c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rname&gt;". To move up to the directory directly above your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type "cd .."  You can also jump to any director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from any other directory in the system by specifying the pa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directory you wish to go to, such as "cd /usr/sour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cd /usr/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wd     -This prints out the pathname of the directory you are currently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f you forget where you're at in the system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p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sr/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     -Displays the contents of a text file on the screen. The correct syn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"cat &lt;filename&gt;". You can use basenames or path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cat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get the cr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ar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      -This deletes a file. Syntax: "rm &lt;filename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rm 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      -Copies a file. Syntax: "cp file1 file2", where file1 is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copy, and file2 is the name of the copy you wish to creat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2 already exists, it will be overwritten. You may specify path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ne or both arguments.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-Prints out a line or lines in the buffer. "p" by itself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your current line. "#p" will display the line "#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pecify a range of lines, such as "1,3p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lines 1-3. "1,$p" will print out the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    -Write the changes in the buffer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    -Qui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edit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"myfile" [new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lines, 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adding stupid text to m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 [this is assumed as a default break character in this examp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1,$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adding stupid text to m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adding stupid text to m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p    -this command searches for strings of text in text files.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p [string] [file]. It will print out every line in the fil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string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   -Invert. This will print out every line that DOESN'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grep you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mm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you're going to get ca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    -This will show the users currently logged on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   console Mar 10  01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ucp    contty  Mar 30  13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   tty03   Mar 30  12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to explain the above output: the first field is the user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count. The second field shows which terminal the accoun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 is, always, the system console itself. On many system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ly one dialup line, the terminal for that line is usually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...it shows that the root user has a shell proces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tty09! This means that someone else is log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root account, on tty09. If more than one pers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 account, this option will display information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m, unless you specify the next op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   -This allows you to select processes run on a specific te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l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ps -t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how all the processes currently being run on the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options can usually be combined. This will show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ot user's processes being run on the system conso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ps -uroot -t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D     TTY     TIME   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4    console 01:00   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87    console 13:00 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    -Kills processes. Syntax: kill [-#] process#. You must know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o kill it. You can, optionally, specify an option of 1-9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the power of the kill command. Certain kinds of proc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shell processes, require more power to kill. Kill -9 will stop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You must have superuser capabilities fo kill another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 (unless he's using your accou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kill -9 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4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  -This command is for on-line realtime user to user communications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e with a user, type "write &lt;username&gt;". If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 is logged in under that user name, you must specify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you wish to speak to. When you do this, the perso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municate with will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rom [your account name] tty## [&lt;--your termi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can type messages, and they will be displayed on that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when you press return. When you are finished, press control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writ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ck you cracker! I kill you white boys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   -The Unix mail facilities, used to send/receive mail. To send ma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"mail &lt;username&gt;". Enter your message and press control-d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d your mail, type "mail". Your first letter will be displayed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      -This command is used to temporarily assume the id of anothe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s "su &lt;account&gt;". If you don't specify an accou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root is assumed. If the account has no password, you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at account's identity. If it does have a passwor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mpted to enter it. Beware of hacking passwords like this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keeps a log of all attempted uses, both successful and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, and which account you attempted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dir   -This command creates a directory. the format is "mkdir &lt;dirname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dir   -This command deletes a directory. The directory must be empty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s "rmdir &lt;dirname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      -Renames a file. The syntax is "mv [oldname] [newname]"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pathnames, but the new name must have the same path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name, except for the filenam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help can usually be gained from the system itself. Most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on-line entries from the Unix System User's Manual. You can read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using the man command. The format is "man &lt;command&gt;". Some Unix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 systems also feature a menu-driven help facility. Simply type "help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it. This one will provide you with a list of commands, as well a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al entries for th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 File and Directory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Unix account is assigned a specific user number, and a group numb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how the system identifies the user. Therefore, 2 accounts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s but the same user number would be considered by the system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id. These user and group numbers are what Unix uses to determin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ccess privile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 has three different file/directory permissions: read, write, and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ow these permissions affect access to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   -Allows a user to view the contents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  -Allows a user to change the contents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-Allows a user to execute a file (if it is an executable type of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n't, the user will get an error when trying to execute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how these permissions affect access to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   -Allows a user to list out the files in a directory (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  -Allows a user to save and delete files 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-If a user has execute access to a directory, he can go to that 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tory with the cd command. If he also has read permission to that 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tory, he can also copy files from it and gain informa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s for that directory and the files it contains, with the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the ls command, which will be explained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 divides users into 3 classes: user (the owner of the file or directory)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t file permissions absolutely, any permissions that you do not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or directory are automatically deleted. The format fo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s absolutely is "chown [mode number] filename". You de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number by adding together the code numbers for the permission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give the file. Here are the permissions and their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execute permission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write permission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read permission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execute permission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write permission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read permission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(owner) execute permission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(owner) write permission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(owner) read permission   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lso two special file modes that can be set only absolutely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ID and GID modes. The UID mode, when applied to an executable file,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hen another user executes the file, he executes it under the user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wner (in other words, he runs the program as if he were the ow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). If the file has its GID mode bit set, then when someone executes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group will temporarily be changed to that of the file's owner. The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for the GID mode is 2000, and the number for the UID mode is 4000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id bit is set, there will be an "S" in the place of the x in the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s section when you check a file's permi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rwSr-xr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id bit is set, and the owner of the file has execute permissions, the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capitaliz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rwsr-xr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gid bit is set, the same applies to the x in the section on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ort note here is in order on how these permissions affect super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s. They don't-unless the owner of the file is root. All super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s have the same user number, which means that the system considers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o be the same-that is, they are considered to be the root account. Th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user accounts are only bound by the protections of files and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own, and they can easily change the permissions of any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that they do not have the access to that they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UNI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will detail the purposes of some files that are found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There are quite a few of these, and knowing their uses and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their entries are in is very useful to the h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tc/passwd     -This is the password file, and is THE single most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the system. This file is whe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's accounts are stored. Each entry has 7 fields: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g about doing this...this is the biggest lie since M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id "I did it". The encryption scheme is a vari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 (Data Encryption Standard). When you enter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d (to change the password), the system will form 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"salt string" based on the process numb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command you just issued. This 2-character strin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ces a slight change in the way the password is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total of 4096 different variati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ion scheme caused by different salt strin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the same encryption scheme used by the 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. The password is NEVER decrypted on the system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og on, the password you enter at the password prom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ed (the salt string is taken from the passwor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red to the encrypted entry in the password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generates its own key, and as of yet, I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ed any way to get the key. The login progra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ncrypt the password you enter itself, it does so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ieve, by a syste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tc/group      -This is the group file. This allows the superuser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accounts group access to groups other than 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re in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name:password:group number:users in thi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field is the name of the group. The seco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for the group password. In all my experience with Un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ever seen the password feature used. The thir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's number. The fourth field is a list of the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access to this group. (Note: this can include user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number is different from the number of the group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you are reading in the group file.) The user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by commas. Here'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:2:root,sys,adm,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o a new group identity, type "newgrp [group]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p has a password, you must enter the proper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change to another group if you are not lis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of that group in the gro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ev/console    -This is the device file for the system console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's main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ev/tty##      -The device files for the system's terminals are usu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tty##, such as tty09, and sometimes ttyaa,ttyab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ways to make use of the Unix system's treatment of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iles will be explored in the section on Hacking Unix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re not in use by a user (in other words, no 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ed onto this terminal), the file is owned by root. Wh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logged onto a terminal, however, ownership of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file is temporarily transferred to that account.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 hour dayofmonth  monthofyear  dayofweek comman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field is the minutes field. This is a value from 0-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field is the hour field, a value from 0-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field is the day of the month, a value from 1-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fth field is the month of the year, a value from 1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xth field is the day of the week, a value from 1-7, with monday being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venth field is the pathname and any arguments of the task to be carr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sterisk in a field means to carry out the task for every valu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For instance, an asterisk in the minutes field would mean to carry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ask every minute. Here's an example crontab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1 * * *  /bin/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uns sync command, which is kept in the directory bin, at 1 am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the file /usr/lib/crontab are performed with root privile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/usr/spool/crontabs, you will find files named af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s. These files contain cron entries which are the same as tho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/usr/lib/crontab, but are carried out under the id of the user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d after. The entries are in the sa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WARE! When modifying cron files- cron activity is logged! All cron activ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gged in the file /usr/adm/cronlog. I've found, however, that on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this file is almost never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x operating system was initially created as an enviroment f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, and that remains its main use. This section will detail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's main facilities for software development, the C compiler and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, and their related utilities. A few of the other langu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briefly touched upon at the end of this section,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Prog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ell is more than a simple command interpreter. It is also a sophist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tool, with variables, control structures, and the features of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ny other programming language. Shell programs are called scripts.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just text files which contain the names of commands and programs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is executed, the command and programs whose names it contains ar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f you had typed in their names from your keyboard. There are two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 shell script: if you have execute permission to it, you can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s name. Otherwise, (if you have read access to it), you can type "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ilename]". Here is a sample shell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see, it contains the commands who and whoami. When you execute it,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name of a command or program, the shell search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ies listed in the PATH variable (in the order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) until it finds a program with the same name a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typed in. The format for the list of directories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athname]:[pathname]:[pathname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default searchpath is usu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in:/usr/bin:/usr/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nk entry in the pathname, or an entry for ".", means to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he user is currently in. For instance, all thes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blank or "."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:/bin:/usr/bin         [Notice . at begginning of 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/bin:/usr/bin          [Notice that path begins with 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in:/usr/bin:          [Note that path ends with :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1     -This variable contains the shell prompt string. The default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$" ("&amp;" if you're using BSD Unix). If you have the "&amp;" promp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have the dollar sign prompt instead, jus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1=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    -This contains the type of terminal you are using. Common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   vt100   vt52    vt200   ascii   tv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tc... Just type "TERM=[termtype]" to set your terminal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variables are variables whose values are set to argument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 when you execute the shell script. For instance, 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hell script called "repeat" that uses command line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$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$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$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cho command prints out the values following it. In this case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 the values of the variables $1, $2, and $3. These are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variables. For instance, $1 contains the value of the first argumen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on the command line, $2 contains the second, $3 contains the third,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on to infinity. Now, execute the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crack i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rom the "repeat" shell script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[arg] may be either a value, or a variable (preceded by a dollar sig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[function] is an arithmetic operation,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-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-Sub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*      -Multi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-Di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       -Remainder from a divisi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 num1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 num2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 expr num1 + 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Manipulation With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rt command sorts text by ASCII or numeric value. The command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[field][option]...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file is the file you wish to sort. (The sort command's inpu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ed, though, just as its output, which is ordinarily to the screen,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.) The sort command sorts by the file's fields. If you don't specif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field, the first field is assumed. for example, say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names and test sc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 Sloppy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llo Biafra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by Crash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's fields would be first name, last name, and score. So, to s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file (called "students") by first name, you would issu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would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 Sloppy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by Crash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llo Biafra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ed to sort the file's entries by another field, say the second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"students" (last names), you would specif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+1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+1 means to skip ahead one field and then begin sorting. Now, say we 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ort the file by the 3rd field (scores). We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+2 student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/do loop is a simple way to repeat a step for a certain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. 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[variable] in [val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[comm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precede the variable with a dollar sign in this command. The for/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works by assigning the variable values from the list of values given,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opvar in 1 2 3 5 6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echo $loop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rst pass of the loop, loopvar would be assigned the value 1,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pass 2, on the third pass 3, on the fourth pass 5, on the fifth pass 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n the sixth pass 7. I skipped the number 4 to show that you do not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values in numerical order. In fact, you don't have to use nume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. You could just as easily have assigned loopvar a string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opvar in apples peaches 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echo "This pass's fruit i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$loop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 can also specify multiple commands to be carried out in the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ecution With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se command allows you to execute commands based on the valu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[variable]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alue])     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alue2])     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alue3])        ...and 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$cho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    echo "You have chosen option o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"This is not a good choice."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s can be either strings of characters or variables with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        TESTS TR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      arg1=ar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=              arg&lt;&gt;ar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here about string tests. You must enclose the names of the variab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ation marks (like "$arg1") if you wish the test to take into consid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s, otherwise space characters are ignored, and "    blue"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the same as "blu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For the Existance of a String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[option] 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 is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        TESTS TR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z              variable has a length o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              variable has a length greater tha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ING TESTS WITH -A AND 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stand for "and" (-a) and "or" (-o). They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 tests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arg1 = arg2 -o arg1 = ar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a true condition is returned if arg1=arg2 or arg1=arg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al Execution With IF/THEN/ELSE/EL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[this condition is tr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[do these comm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est arg1 = ar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echo "argument 1 is the same as argument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pretty much self-explanatory. If the condition test on the if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true value, the the commands following "then" are carried out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 statement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[this condition is true]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's text editors. The include files, stdio.h and others, are k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rectory on the system. You do not have to have a copy of these fil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when you compile the file, the compiler will sear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or them. If you wish to include any files not in the include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must be in your current directory. The compiled output will be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.out" in your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Individual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working on a very large program, you will probably want to break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small modules. You compile the individual modules with the -c op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generates the object files for the module. Then, use the link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 and compile the object files. The object files will be gener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name as the source files, but the file extension will be changed from .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o   When you have created all the object files for all of the modules, comb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with the ld (link editor)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d /lib/crtO.o [module] [module]... -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give you the final, compiled program, in a file named a.out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d /lib/crtO.o part1.o part2.o -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remeber to include /lib/crtO.o and the -lc parts in the command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shown. Also, the object files must be specified in the ld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rder that they must be in the program (for instance, if part1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2, part2 can't be BEFORE part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for Errors in C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t command checks for errors and incompatibility errors in C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"lint [c source-code file]". Not all of the messages returned by li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 which will prevent the program from compiling or executing properly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d, it will report lines of code which may not be transportable to other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unused variab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Beau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b (C beautifier) program formats C source code in an easy to re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etty" style. The format is "cb [file]". The output is to the screen, so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put the formatted source code into a file, you must redir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x C compiler has a command called system that executes Unix comm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s if you had typed in the commands from the key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("command lin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ommand line is any command line you can execute from the shell, such as: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wned by your account), delete the original, and rename the copy to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ched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ig security hole in many Unix systems. Occasionally, if a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ed without logging off, his account may remain on-line, an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to the tty he was connected to the system through. Now, if someon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ystem and and gets connected to that tty, he is automatically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inside the disconnected user's account. There are some interesting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advantage of this flaw. For instance, if you desire to gain the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re account, you can set a decoy program up to fake the login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program, and then disconnect from the system. Soon, some unluck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all the system and be switched into the detached account's tty.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ir username and password, the decoy will store their input in a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, display the message "login incorrect", and then kill the de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's shell process, thus placing the user at the real login prompt. A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y written by Shooting Shark will be given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ID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uid bit is set on a shell program, executing this shell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 id to the user id of the account that owns the shell file,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full use of that account, until you press control-d (ending the second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) and return to your normal user id. This gives you the power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ands under that account's user id. This is better than kn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's password, since as long as the file remains on the system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make use of that account, even if the password is changed.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n control of an account, I usually make a copy of the shell while log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at account in a nice, out of the way directory, and set its uid and g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s. That way, if I should happen to lose the account (for instanc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were changed), I could log in under another account and still mak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ost account by executing the uid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d Det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asy means of gaining the use of an account on system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ched account flaw. Usually, most terminal device files will have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permission, so that the user that logs in under it can receive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write (unless he turns off messages with the mesg n command). This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 cat a file into the user's terminal device file. A compiled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of all kinds of strange control characters and garbage, works nicely. S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logged in on tty03. Just type cat /bin/sh &gt; /dev/tty03.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e something like this on 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KYD;uiayh;fjahfasnf kajbg;aev;iuaeb/vkjeb/kgjebg;iwurghjiugj;di v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fujhf;shf;j;kajbv;jfa;vdblwituwoet8y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58ybp959vqvq43p8ytpgyeerv98tyq438pt634956b    v856    -868vcf-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8w9v6bc[6[b6r8wpc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hehe! Now, the poor devil is confused. He tries to press break- no respon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garbage just keeps coming. He tries to enter various commands, to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. Catting a file into his terminal device file "ties it up", so to speak,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a uid shell for that account), you can read the contents of some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on-line. Just execute the uid shell and type "cat /dev/ttyxx &amp;"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execute the cat command in the background, which will st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to your screen, but will also allow you to enter commands).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 logs off, ownership of his terminal device file will revert to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erminal device files are temporarily owned by the account logged i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), but since you had the proper permissions when you started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, you can still continue to view the contents of that terminal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watch, online, as the next use logs in. There is also one other tri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ometimes be used to gain the root password, but should be exerci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resort, since it involved revealing your identity as a hack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user. On many systems, the superuser also has a normal user account t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for personal business, and only uses the root account for system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. (This is, actually, a rather smart security move, as it lesse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ces of, say, things like his executing a trojan horse program whi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ot account, which, to say the least, could be disastrous [from his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].) If you can obtain a uid shell for his user account, simply execute a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of his terminal file in the background (while under the uid shell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drop back into your normal shell. Then send him a write messag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got naked pictures of your wife... she has a NICE 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he uses the su command to go to the superuser account to kick you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you can sit back and watch him type in the root password. (Thi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done if you have more than one account on the system- remember,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will not let you log into a superuser account remotely, and if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you have is a superuser account, you are effectively locked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Fru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CP/IP protocol is a common protocol for file transfers between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and between Unix and other operating systems. If the Unix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on features TCP/IP file transfers, it will have the telnet program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, usually in the directory /bin.  This can be used to fake mail fro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on the system. Type "telnet" to execute the telnet program.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rompt, type "open [name] 25", where name is the uucp network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you are on. This will connect you to the system's 25th port,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network mail. Once connected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cpt to: [user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username is the name of the user you wish to send mail to. Nex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from: [us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user is the name of the use you wish the mail to appear from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pecify a non-existant user. You can also fake network mail from a use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ystem. For information on the format of the address, see the section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create files which simply cannot be deleted from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.  To do this you will have to physically create the file using a 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cript file, and you will have to name it using a sequence of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hich have special purposes. Try things like Ctrl-h.  Just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Ctrl-h would not be deleteable from the shell, unless you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. So, make it a nice long series of characters, so that to delete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the user has no choice but to individually copy all his files else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delete everything in his directory, and then copy all his files bac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ne of my favourites..gets em every tim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cript file is an example which will create a  file wit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h.  You MUST tyoe this file in using the vi editor or simil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'' &gt; 'a^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e ^h (this really means ctrl-h) from vi typ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 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 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trl v instrcts vi to take the next character as a ascii charac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o interpret it. Change the access on the file you just created and no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it.  It will create a file which looks like it is called "a", but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it! Think about renaming all kinds of nice files! Heheh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 simple thought you create "undeleteable" trojans that can prac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in the system forever... even after the sysadmin know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UI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write access to a uid file, you can easily modify it to beco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. First, copy the file.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 /bin/sh &gt; [uid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eplace the file's contents with a shell program, but the uid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main set. Then execute the file and create a well-hidden uid shell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subverted uid file with th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n Account To a UNIX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n account to a Unix system, you must have write access to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or access to the root account so that you can change the password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s. To add an account, simply edit the file with the text file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(or any of the other Unix editors, if you wish). Add anentry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username]::[user#]:[group#]:[description]:[home directory]:[pathname of shel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password field is left blank. To set the password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d [user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hen be prompted to enter and verify a password for the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he account to have superuser privileges, it must have a user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systems have "watchdog" programs which log off inactive accounts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period of time. These programs usually keep logs of this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l. Avoid sitting on the sitting doing nothing for long periods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using some of the methods described in this file, you may replace a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a modified copy. This copy will be owned by your account an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he account which owned the original. You can change the group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owner's group with the chgrp command, the format of which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grp [groupname]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hange the owner back to the original with the chown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wn [user]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hange ownership or group ownership of a file, the uid and gid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 are reset, so you can't copy the shell, set its uid bit,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owner to root to gain superuser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all, just be careful and watch your step! Unix is a very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, and even though it comes equipped with very little in the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ccounting, it is easy to add your own security features to it. If you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wrong, such as attempting to log in under a superuser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ly only to see "not on console-goodbye", assume that a note is ma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cident somewhere on the system. Never assume that something [anything!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be noticed. And leave the system and its files exactly as you found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hort, just use a little common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a real klutze, you can turn off the error logging (if you hav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). I will include information on System V error logging, which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 clones will have error logging facilities similar to, and on Ber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istribution (BSD) Unix error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kely (BSD) UNIX Error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"cat /etc/syslog.pid". This file contai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number of the syslog (error logging) program. Kill this proces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top the error logging. Remember to start the logging process back up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through stumbling a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see where the error messages are sen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 /etc/syslog.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re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etc/err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is the priority of the error, and the file is the file that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priority or higher are logged to. If you see an entry with /dev/cons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ts log file, watch out! Errors of that priority will result in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eing displayed on the system console. Sometimes, a list of user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ollow an entry for errorlogging. This means that these users will be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g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ward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for outward dialing is cu. 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 -n[phone 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 -n13125285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arlier versions of Unix, the format was simply "cu [phone number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, that the format of the phone number may be different from syst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- for instance, a system that dials outward off of a pbx may need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prefixed by a 9, and one that uses an extender may not need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(if long distance) preceded by a 1. To dial out, however,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have facilities for dialing out. The file /usr/lib/uucp/Devices (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-devices on earlier systems) will contain a list of the available dial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. Entries in this file are in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evice type]  [device name]  [dial device]  [linespeed]  [protocol, 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type is one of 2 types: ACU and DIR. If ACU, it is a dialout device. 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direct connection to a specific system.  Device name is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name of the dialout device's device file, which is located in the /de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Dial device is usually an unused field. It was used on older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one device (device name in the above example) was used to exchange da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other device (dial device, above) did the telephone dialing. In the 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utodial modem, this is a rarely used feature. The next, linespeed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ud rate of the device, usually either 300, 1200, or 2400, possibly 48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9600 if the device is a direct connection. The protocol field i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the communications protocol. This field is optional and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used. Here is an example entry for a dialout device and a 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U  tty99  unused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 tty03  unused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dialout device is capable of more than one baud rate, it must have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in the Devices (L-devices) file, one for each baud rate. Note,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in the above example is a tty- usually, dialout device names will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tty##, as they can be used both for dialing out, and rece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calls. The device can be named anything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options worth mentioning to c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      Allows you to specify the baud rate. There must be a devi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file with thi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l      Allows you to specify which device you 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connect to a system that there is a direct connection wi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type "cu -l[device]". This will connect you to it. You can also do tha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ed over the phone, this field will be "AC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peed is the baud rate needed to connect to the system. There must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available with the specified baud rate to contac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 is the phone number of the system. By looking at these entr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obtain the format for the phone number. For instance, if this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"913125285020" for an entry, you would know that the format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+1+area code+prefix+suff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gin field contains information used for uucp transfers, an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in detail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you will see alphabetic or other strange characters in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field. Sometimes, these may be commands for the particular brand of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system is using to dialout, but other times, these may actuall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phone number. If so, the meaning of these characters called to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found in the file /usr/lib/uucp/Dialcodes (called L-dialcodes on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). Entries in this file are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ken  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cago  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mean that the token chicago means to dial 312. So, if the phon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of a Systems entry w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cago5285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mean to dial 31252850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an entry to the Systems file for systems that you wish to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ly. Simply edit the file using one of the Unix system's edito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an entry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hawaii  Any ACU 9600 15134591278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any time you wished to call the BBS Ripco,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 bluehaw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ystem would do the dialing for you, drawing the phone number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for Blue Hawaii in the System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UUCP Transfe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will detail how a uucp file transfer works. When you iss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to transfer a file to/from a remote system, the local system di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to the remote system. Then, using the information contained in the 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of the Systems file, it logs into an account on the remote system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the same manner as you would log into a Unix system. Usuall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cp accounts use a special shell, called uucico, which implements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features which (are supposed to) keep the uucp account from being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ther purpose than file transfers with another Unix system. (Note: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uucp accounts will use this shell.) If you've ever logged into the uucp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ystem you wish to transfer files with doesn't send anything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nnect to it, (say, you have to press return first), the first exp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should be "" (nothing), and the first send field should be \r (a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). There are certain characters, like return, which are represen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symbols or combinations of characters. Here is a list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              -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              -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-Null/newli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"              -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usual Login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, the login entry for a system might contain more than just fiel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 the login prompt, send the username, expect the password prompt,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ssword. For instance, if you have to go through a multiplexer to 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the login field would contain a subfield to select the proper syst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ultiplex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, on systems, that use the Hayes smartmodem to dial out,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field may be left unused (will contain an arbitrary entry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 "UNUSED"), and the dialing command will be contained in the 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hawaii  Any ACU 9600 UNUSED  "" ATDT15134591278 CONNECT \r ernumber: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when you try to transfer a file with a Unix system called "bluehawaii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NUSED" is sent to the Hayes smartmodem. Of course, this is not a valid Hay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so it is ignored by the modem. Next, the system moves the login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xpect subfield is "", which means to expect nothing. It then s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"ATDT15134591278", which is a Hayes dialing comand, which will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dial 15134591278. When the string "CONNECT" is received (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smartmodem will respond with when it connects), the system send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 and waits for the "Usernumber:" prompt. When it receives t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ends "new". This completes the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CP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've completed an entry for the Unix system you wish to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, you can issue the uucp command, and attempt the transfe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to copy a file from the remote syste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cp remote![file pathname] [local path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remote is the name of the system you wish to copy the file from, [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name] is the pathname of the file you wish to copy, and [local pathname]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name of the file on the local system that you wish to name the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made on the loca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ansfer a file from the local system to the remote system,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cp [local pathname] remote![file path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[local pathname] is the file on the local system that you wish to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of a typical log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ot ripco (11/20-2:00-1234) SUCCEEDED (call to rip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example, the root account initiated a transaction with the Rip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The system was contacted on November 20, at 2:00. The job numb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action is 12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explanation of the various log messages you will encounte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SUCCEEDED (call to [system name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was successfully cont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DIAL FAILED (call to [system name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cp failed to contact the system. The phone number entry for the system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file may be wrong, or in the wro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OK (star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ation with the remote system has been init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LOGIN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cp was unable to log into the remote system. There may be an erro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field in the entry for the remote system in the Systems file, or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ise may have caused the login to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WRONG SYSTE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's entry in the Systems file has the wrong name for the system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 specified in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REMOTE DOES NOT KNOW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system does not recognize the name of the local system, and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transactions with an unknown system (some will, some won't...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uucp secu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REQUEST ([remote file] --&gt; [local file] use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transfer has been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OK (conversation comp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 has been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measures prevented the file transfers.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, uucp access to files has to be restricted. Otherwise, anyone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ystem, could copy any file from the remote system. This section will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urity features of the uucp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/usr/lib/uucp/USERFILE contains a list of the directories that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can copy from, and local users can send files from to remote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in this file are in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local user],[system] [callback?] [directori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user      -Is the username of a local account. This is for th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estricting which directories a local user can se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o a remote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         -Is the name of a remote system. This is for the purpo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ng which directories a specific remote syste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files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?       -If there is a c in this field, then if a transfer reque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from the system indicated in the system fiel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system (in this case, the local system is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receives the transfer request, rather tha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nitiated it) will hang up and call the remote back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indicated in the remote's entry in the loc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file) before starting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    -Is a list of the pathnames of the directories that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ndicated in the system field can copy files fro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user indicated in the local user field can se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o a remo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ypical entry might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_dork,bluehawaii - /usr/spool/uucp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the user local_dork can only send files to a remot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in the directory /usr/spool/uucppublic, and the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hawa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copy files from the local system that are in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sr/spool/uucppublic. This is typical: often, remotes are only allowed to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at directory, and if they wish to copy a file from another por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, they must notify a user on the system to move that fil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cppublic directory. When a transfer request is received from a remote sys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system scans through the userfile, ignoring the local user field (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restrict transfers with a particular user from a remote system...the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granted to a system in the USERFILE is granted to all users fro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), until it finds the entry for that system, and if the system is a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py to or from that directory, the transfer is allowed, otherwis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used. If an entry for that system is not found, the USERFILE is scan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an entry with a null system name (in other words, an entry with no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specified) is found, and the directory permissions for that entr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If no entry is found with a null system name, the transfer is den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few quirks about USERFILE entries. First, if you have copy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directory, you also have copy access to any directories below it in the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ing the uux execution of a command on the local system. This ent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he same as, say, a line in a login file that sets the searchpath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account, example: PATH=/bin:/usr/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sets the searchpath to search first the directory /bin, and th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/usr/bin when a command is issued. The following entries are the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of the programs/commands that the remote can execute on the local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program/command in this list is followed by a comma and the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sit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=/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,bluehaw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the remote system Bluehawaii can execute the rmail and lp comma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system. Usually, only the lp and rmail commands will b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we come to another, "different" version of the uucp facilities.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the commands a remote system can execute on the local syste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 the file /usr/lib/uucp/Permissions. Entries in this fil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=[remote] COMMANDS=[commands] REQUEST=[yes/no] SEND=[yes/no] RE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irectories] WRITE=[directori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 is the name of the remote system. Commands is a list of the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may execute on the local system,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name: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in/rmail:/usr/bin/net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yes (or no) aft er "REQUEST=" tells whether or not the remote can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from the local system. The yes/no after "SEND=" tells whether or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 system can send files to the local system. The list of directories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AD=" tells which directories the remote can copy files from (provid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REQUEST privileges), and is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name:pathname..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sr/spool/uucppublic:/usr/lib/u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as before, the remote has copy access to any directories that are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ies in the list in the system tree. The list of directories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RITE=" is in the same form as the list of directories after "READ=", and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directories that the remote can copy files TO on the loca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of systems is the routing to the target system, and user is the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ipient on the target system. The routing takes a bit of explanation. Imag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a uucp network with connection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x2             uni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x4-------------uni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network map shows what systems are on the network, and which system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for which other systems in its Systems (L.sys) file.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1 has entries for unix2 and unix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2 has entries for unix1 and unix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3 has entries for unix1 and unix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4 has entries for unix2 and unix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5 has entries for unix3 and unix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o explain the routing. If unix1 wanted to reach unix5, it couldn't do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, since it has no means of reaching it (no entry for it in its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). So, it would "forward" the mail through a series of other systems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send mail to the user root on unix5, any of these routings c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3!unix5@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2!unix4!unix5@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, the first routing would be the shortest and quickest. So, to mail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rom unix1 to the root user on unix5,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unix3!unix5@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ype in your message and press control-D when finished, and the uuc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ilities will deliver you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x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x go out to The Phrophet, Orb, Jester, 2600, Phrack, and a bunch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basses who know who they ar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