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 /usr/spool/public/unix_stuff/c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roduction to the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lifornia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s_#h is a new command language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* systems.  It incorporates good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shells  and  a _#h_#i_#s_#t_#o_#r_#y mechanis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r_#e_#d_#o of INTERLISP.  While  incorporat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of other shells which make writ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(shell  scripts)  easier,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unique  to _#c_#s_#h are designed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UNIX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users who have read a general 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o  the  system  will  find a valuab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shell  here.   Simpl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 with  _#c_#s_#h  is  possible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first  section  of  this  docu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section  describes the shell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explore  after  you  have  begu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 acquainted with the shell.  Lat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 features  which  are  useful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all users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matter includes an appendix listing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s  of  the  shell and a glo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mmands introduc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roduction to the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lifornia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s_#h_#e_#l_#l is a command language interpreter.  _#C_#s_#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one  particular  command interpreter on UN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of _#c_#s_#h is to translate command  line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terminal  into  system actions, such as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_#C_#s_#h is a user program  just  like  an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write.   Hopefully, _#c_#s_#h will be a very use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n interacting with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is document, you will want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of the UNIX programmer's manual.  The _#c_#s_#h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the  manual  provides  a  full  description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hell and is a final reference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ords in  this  document  are  shown  in  _#i_#t_#a_#l_#i_#c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important  words;  names  of commands,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pecial meaning in discussing the shell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 the  words are defined in a glossar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If you don't know what is meant by  a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ok for it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people have provided good input abou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_#c_#s_#h and aided in its debugging and in the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of its documentation.  I would especially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Ubell who made the crucial observation tha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uld be done well over the word struc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and  implemented  a prototype history mechanis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the shell.  Eric Allman has also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useful  comments on the shell,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ose concepts which are present and to  identif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 useless  and  marginally  useful  features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en  suggested  the  pathname  hashing  mechani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command  execution.   Jim Kulp added the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stack primitives and added the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T_#e_#r_#m_#i_#n_#a_#l _#u_#s_#a_#g_#e _#o_#f _#t_#h_#e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1.  _#T_#h_#e _#b_#a_#s_#i_#c _#n_#o_#t_#i_#o_#n _#o_#f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s_#h_#e_#l_#l in UNIX acts mostly as a medium  throug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_#p_#r_#o_#g_#r_#a_#m_#s  are invoked.  While it has a set of _#b_#u_#i_#l_#t_#i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it performs directly,  most  commands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programs  that  are, in fact, ex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hell is thus  distinguished  from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 of  other  systems both by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user program, and by the fact that it is used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 a mechanism for invok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m_#a_#n_#d_#s in the  UNIX  system  consist  of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or  _#w_#o_#r_#d_#s interpreted as a _#c_#o_#m_#m_#a_#n_#d _#n_#a_#m_#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r_#g_#u_#m_#e_#n_#t_#s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words.  The first word _#m_#a_#i_#l name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o  be  executed,  in this case the mai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messages to other users.  The shell uses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in  attempting to execute it for you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a number of _#d_#i_#r_#e_#c_#t_#o_#r_#i_#e_#s for a  file  with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i_#l which is expected to contain the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words of the command are given as _#a_#r_#g_#u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e_#n_#t_#s  to  the  command itself when it is execu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specified also the argument  _#b_#i_#l_#l  which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 by the _#m_#a_#i_#l program to be the name of a user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to be sent.  In normal terminal usage we  migh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m_#a_#i_#l comman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i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question about the c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 seems to be missing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page fiv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typed a message to send to _#b_#i_#l_#l and en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|#^D which sent an end-of-file to the mai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 (Here and  throughout  this  document,  the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#^_#x'' is to be read ``control-_#x'' and represents the st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the _#x key while the control key is  held  down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program then echoed the characters `EOT' and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our message.  The characters `% '  were  prin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  the  mail  command by the shell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the `% ' prompt the shell was read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input  from our terminal.  We typed a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il bill'.  The shell then executed the _#m_#a_#i_#l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_#b_#i_#l_#l  and went dormant waiting for i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rogram then read input from our terminal until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 an  end-of-file  via  typing a |#^D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noticed that mail had completed and signaled  u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 ready  to  read from the terminal again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`%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ssential pattern of all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through the shell.  A complete command i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the shell executes the command and when th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completes, it prompts for a new command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for an hour, the shell will  patiently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finish editing and obediently prompt you again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finis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useful command you can execute  n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_#t_#s_#e_#t  command,  which  sets  the default _#e_#r_#a_#s_#e and _#k_#i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your terminal - the erase character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character  you typed and the kill character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you have entered so far.  By default, the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`#' and the kill character is `@'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CRT displays prefer to use the backspace (|#^H)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as  their  erase character since it is then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have typed so far.  You can make this 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program _#t_#s_#e_#t to set the eras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setting for this character is a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  _#F_#l_#a_#g _#a_#r_#g_#u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ful notion in UNIX is that  of  a  _#f_#l_#a_#g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ny arguments to commands specify file names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ome arguments rather specify an  optional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and  which  you wish to invoke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guments begin with the character `-' (hyphen)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of the  files  in  the  current  _#w_#o_#r_#k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r_#e_#c_#t_#o_#r_#y.  The option -_#s is the siz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_#l_#s to also give, for each file the size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locks  of  512 characters.  The manual s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UNIX reference  manual  gives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each command.  The _#l_#s command ha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and interesting options.  Most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o options or only one or two options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ptions of commands which are not  used  very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,  so  most  UNIX  utilities  perform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having  a  large  number  of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3.  _#O_#u_#t_#p_#u_#t _#t_#o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at normally read input or  write  outp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  can  also  be executed with this inpu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on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suppose we wish to save the current da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now'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 current  date  on  our  terminal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ur terminal is the default _#s_#t_#a_#n_#d_#a_#r_#d _#o_#u_#t_#p_#u_#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mand and the date command prints  the  date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output.   The  shell lets us _#r_#e_#d_#i_#r_#e_#c_#t the _#s_#t_#a_#n_#d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u_#t_#p_#u_#t of a command through a notation using the _#m_#e_#t_#a_#c_#h_#a_#r_#a_#c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e_#r  `&gt;'  and  the  name  of  the file where outp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&gt;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_#d_#a_#t_#e command such that its standard outpu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`now'  rather  than  the  terminal.  Thu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rent date and time into the file `now'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now that the _#d_#a_#t_#e command was unawar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as going to a file rather than to the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performed  this  _#r_#e_#d_#i_#r_#e_#c_#t_#i_#o_#n before the comm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thing to note here is  that  the  file  `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not have existed before the _#d_#a_#t_#e command wa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would have created the file if it did  not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the  file  did exist?  If it had exis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vious contents would have been discarded! 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_#n_#o_#c_#l_#o_#b_#b_#e_#r  exists  to  prevent  this 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; it is discussed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normally keeps files which you  cre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&gt;'  and  all other files.  Thus the default is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manent.  If you wish to create a fil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utomatically,  you  can  begin its name with a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is `scratch' character denotes 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a scratch file.*  The  system  will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if your erase character is a `#'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precede the `#' with a `\'. 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character is the old (pre-CRT) standard era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means that it seldom appears in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convention to be used  for  scratch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fter a couple of days, or sooner if  fil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very  tight.   Thus,  in  running  the _#d_#a_#t_#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don't really want to save the output  for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more like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&gt; #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4.  _#M_#e_#t_#a_#c_#h_#a_#r_#a_#c_#t_#e_#r_#s _#i_#n _#t_#h_#e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has a  large  number  of  speci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`&gt;')  which  indicate special functions.  W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ations have _#s_#y_#n_#t_#a_#c_#t_#i_#c and _#s_#e_#m_#a_#n_#t_#i_#c mean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 In  general,  most  characters  which  are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nor digits have special meaning to  the  shell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shortly learn a means of _#q_#u_#o_#t_#a_#t_#i_#o_#n which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_#m_#e_#t_#a_#c_#h_#a_#r_#a_#c_#t_#e_#r_#s without the shell treating  them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haracters normally have effect only whe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our input.  We need not worry about plac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 in a letter we are sending via _#m_#a_#i_#l,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 typing in text or data to some other progra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ell is only reading input when  it  has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%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5.  _#I_#n_#p_#u_#t _#f_#r_#o_#m _#f_#i_#l_#e_#s; _#p_#i_#p_#e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earned above how to _#r_#e_#d_#i_#r_#e_#c_#t the _#s_#t_#a_#n_#d_#a_#r_#d _#o_#u_#t_#p_#u_#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to  a file.  It is also possibl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a_#n_#d_#a_#r_#d _#i_#n_#p_#u_#t of a command from a file.  This is no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since  most  commands will read from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as an argument.  We ca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_#s_#o_#r_#t command with standard input, where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normally  reads  its  input, from the file `data'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re like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_#s_#o_#r_#t command open  the  file  `data'  fo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ince this is less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note that if we just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using a CRT, your erase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#^H, as we demonstrated in section 1.1 how thi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rt program would sort  lines  from  its  _#s_#t_#a_#n_#d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p_#u_#t.   Since  we  did  not _#r_#e_#d_#i_#r_#e_#c_#t the standard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rt lines as we typed them on the terminal  until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 |#^D to indicate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st useful capability is the ability to comb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output  of  one command with the standar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i.e. to run the commands in a sequence know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i_#p_#e_#l_#i_#n_#e.  For insta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oduces a list of the files in our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of  each  in blocks of 512 characters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learning which of our files is largest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have this sorted by size rather than by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way in which _#l_#s sorts.  We could loo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ptions of _#l_#s to see if there was an option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eventually discover that there is not.  Inste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ouple of simple options of the _#s_#o_#r_#t command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ing it with _#l_#s to get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_#n option of sort specifies a numeric  sor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alphabetic sor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s | sor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output of the _#l_#s  command  ru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_#s  is  to be _#p_#i_#p_#e_#d to the command _#s_#o_#r_#t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ort option.  This would give us a  sorted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files  by  size, but with the smallest first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-_#r reverse sort option and the _#h_#e_#a_#d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previous command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s | sort -n -r | head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taken a list of  our  files  sorted 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,  each  with  the size in blocks.  We have ru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the _#s_#o_#r_#t command  asking  it 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 in  reverse order (largest first)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n been run into the command _#h_#e_#a_#d which gives  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ew  lines.   In this case we have asked _#h_#e_#a_#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lines.  Thus this command gives  us  the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our 5 larg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tation  introduced  above  is  called  the  _#p_#i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 Commands  separated  by `|' character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gether by the shell and the standard outp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un  into  the standard input of the next. 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pipeline will normally take its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erminal and the rightmost will place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terminal.  Other examples of pipe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later  when  we  discuss  the  history mechanism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se of pipes which is illustrated there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information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6.  _#F_#i_#l_#e_#n_#a_#m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mands to be executed will  need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s  arguments.  UNIX _#p_#a_#t_#h_#n_#a_#m_#e_#s consist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m_#p_#o_#n_#e_#n_#t_#s separated by `/'.  Each component excep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  directory  in which the next component resi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specifying the _#p_#a_#t_#h of directories to follow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u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tc/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file in the directory `etc' which is a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of  the _#r_#o_#o_#t directory `/'.  Within this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is `motd' which stands for `message of the  d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_#p_#a_#t_#h_#n_#a_#m_#e  that begins with a slash is said to be an _#a_#b_#s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l_#u_#t_#e pathname since it is specified from the absolut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directory  hierarchy  of the system (the _#r_#o_#o_#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a_#t_#h_#n_#a_#m_#e_#s which do not begin with  `/'  are 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in  the  current  _#w_#o_#r_#k_#i_#n_#g  _#d_#i_#r_#e_#c_#t_#o_#r_#y, which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your _#h_#o_#m_#e directory and can be changed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_#c_#d change directory command.  Such pathname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_#r_#e_#l_#a_#t_#i_#v_#e to the working directory since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in the working directory and descending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rectories for each _#c_#o_#m_#p_#o_#n_#e_#n_#t  of  the 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pathname contains no slashes at all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working directory itself and  the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rely the name of the file in this directory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have no relation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names consist  of  a  number  of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nd `.'s (periods).  In fact, all print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except `/' (slash) may appear in  filename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to  have  most  non-alphabetic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because many of these have special mean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  The   character  `.'  (period)  is  not  a 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 and is often used to separate the _#e_#x_#t_#e_#n_#s_#i_#o_#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from the base of the nam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c prog.o prog.errs prog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related files.  They share a _#b_#a_#s_#e portion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base  portion  being  that part of the name t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iling `.' and following characters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'  are  stripped  off).   The  file  `prog.c'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 C program, the file `prog.o'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file, the file `prog.errs' the error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program and the file `prog.output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ished to refer to all four of these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could use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expanded by the shell, before  the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t  is  an argument is executed, into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`prog.'.  The character  `*'  here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(including the empty sequence)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   The  names  which  match  are 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placed in the _#a_#r_#g_#u_#m_#e_#n_#t _#l_#i_#s_#t of the comman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pro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c prog.errs prog.o prog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s are in sorted order  here,  and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order  than  we listed them above.  The _#e_#c_#h_#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four words as arguments, even though we only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ord as as argument directly.  The four words we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by _#f_#i_#l_#e_#n_#a_#m_#e _#e_#x_#p_#a_#n_#s_#i_#o_#n of the one inpu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tations for _#f_#i_#l_#e_#n_#a_#m_#e _#e_#x_#p_#a_#n_#s_#i_#o_#n are also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The  character `?' matches any single character in acan't open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? ??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a line of filenames; first those with on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names, then those with two character name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hree character names.  The names of each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ependent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chanism consists of a sequence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`['  and `]'.  This metasequence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enclosed se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[c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.c pro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.  We  can  also  place  two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`-' in this notation to denote a rang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.[1-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.1 chap.2 chap.3 chap.4 chap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ed.  This is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.[123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point to note is that if a list  of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ords to a command (an _#a_#r_#g_#u_#m_#e_#n_#t _#l_#i_#s_#t) contain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syntax, and  if  this  filename  expansion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 to match any existing file names, then the she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this to be an error and prints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ery important point is  that 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`.' at the beginning are treated specially.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`*' or `?' or the `['  `]'  mechanism  will  matc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events  accidental matching of the filenames `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' in the working directory which have special mea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, as well as other files such as ._#c_#s_#h_#r_#c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visible.  We will discuss the special  ro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._#c_#s_#h_#r_#c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name expansion mechanism  gives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name  of  the  _#h_#o_#m_#e directory of other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onsists of the character `~' (tilde)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users'  login  name.  For instance the word `~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p to the pathname `/usr/bill' if the ho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`bill' was `/usr/bill'.  Since, on large system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login directories  scattered  over  man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volumes  with  different  prefix directory nam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provides a reliable way of accessing the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ase of  this  notation  consists  of  a  `~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 e.g.  `~/mbox'.   This  notation  is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to the file `mbox' in your _#h_#o_#m_#e directory, i.e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bill/mbox'  for  me  on Ernie Co-vax, the UCB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partment VAX  machine,  where  this  docu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   This  can  be very useful if you have used _#c_#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directory and have found a file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using _#c_#p.  If I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thatfil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will expand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thatfile /usr/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home directory is /usr/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lso exists a mechanism using the characters  `{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`}'  for  abbreviating a set of words which ha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but cannot be  abbreviated  by  the  above 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y are not files, are the names of fil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exist, are not thus  conveniently  describ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ill  be described much later, in section 4.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7.  _#Q_#u_#o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ready seen a number of metacharac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l.   These metacharacters pose a problem i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m directly as parts of words.  Thu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e character `*'.  It  will  either  ech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list  of filenames in the current _#w_#o_#r_#k_#i_#n_#g _#d_#i_#r_#e_#c_#t_#o_#r_#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 message `No match' if there are n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mmended mechanism for placing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ither numbers, digits, `/', `.' or `-' in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a command is to enclose  it  with  single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`''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pecial character `!' which is used by the _#h_#i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o_#r_#y  mechanism  of the shell and which cannot be _#e_#s_#c_#a_#p_#e_#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within `'' characters.  It and the character  `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be preceded by a single `\' to prevent thei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meaning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'\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chanisms suffice to place any prin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word which is an argument to a shell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'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`\' escaped the first `'' and  the  `*'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etween `'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8.  _#T_#e_#r_#m_#i_#n_#a_#t_#i_#n_#g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executing a command and the shell is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it to complete there are several ways to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For instance if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rint a copy of a list of all us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n  your  terminal.   This is likely to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unless you stop it.  You can send an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 _#s_#i_#g_#n_#a_#l  to the _#c_#a_#t command by typing the DEL or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terminal.* Since _#c_#a_#t does not take  any  pre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avoid or otherwise handle this signal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terminate.  The shell notices that _#c_#a_#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 and  prompts  you  again  with `% '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gain, the shell will just repeat its promp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INTERRUPT signals and chooses to continue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commands rather than terminating like  _#c_#a_#t  di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effect of logging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in which many programs  terminate  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an end-of-file from their standard inpu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i_#l program in the first example above was termin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typed a |#^D which generates an end-of-file from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put.  The shell also terminates when it gets an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file  printing  `logout'; UNIX then logs you of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Since  this  means  that  typing  too  many  |#^D'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 log  us  off,  the  shell  ha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is.  This _#i_#g_#n_#o_#r_#e_#e_#o_#f option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and has its standard input redirect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n  it  will normally terminate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  Thus if we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ill &lt; prepared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will terminate without  our  typing  a  |#^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ecause  it  read  to  the end-of-file of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pared.text' in which we placed a message for `bill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program.  We could also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prepared.text | mail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_#c_#a_#t command  would  then  have  writte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pipe to the standard input of the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_#c_#a_#t command completed  it  would  have 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 down  the  pipeline and the _#m_#a_#i_#l comman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 end-of-file from it  and  terminated. 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ny users use _#s_#t_#t_#y(1) to change the interrup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o |#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here is more complicated than redirecting input 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more likely use the first form.  These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been stopped by sending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possibility  for  stopping  a  command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its  execution temporarily, with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execution later.  This is done by sending a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via  typing  a  |#^Z.  This signal causes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terminal (usually one but more if 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ing)  to become suspended.  The shell no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(s) have been suspended, types `Stopped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new command.  The previously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spended, but otherwise  unaffected  by  the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Any other commands can be executed while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command remains suspended.  The suspended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ing the _#f_#g command with no arguments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type the command to remind you which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continued, and cause the command to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y input files in use by the suspended comm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hanged  in the meantime, the suspens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on the execution of the  command. 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very useful during editing, when you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ile  before  continuing.  An  example  o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D_#e_#t_#a_#i_#l_#s _#o_#n _#t_#h_#e _#s_#h_#e_#l_#l _#f_#o_#r _#t_#e_#r_#m_#i_#n_#a_#l _#u_#s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.  _#S_#h_#e_#l_#l _#s_#t_#a_#r_#t_#u_#p _#a_#n_#d _#t_#e_#r_#m_#i_#n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gin, the shell is started by the 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_#h_#o_#m_#e  directory  and begins by reading comman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_#c_#s_#h_#r_#c in this directory.  All  shells  which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uring your terminal session will rea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ater see what kinds of commands are usefu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 For  now  we  need not have this file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plain about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l_#o_#g_#i_#n _#s_#h_#e_#l_#l, executed after you login to th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after  it  reads  commands from ._#c_#s_#h_#r_#c,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._#l_#o_#g_#i_#n also in your home directory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commands  which you wish to do each time you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X system.  My ._#l_#o_#g_#i_#n file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gnor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=(/usr/spool/mail/b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"${prompt}users" ;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noglob ; eval `tset -s -m dialup:c100rv4pna -m plugboard:?hp2621nl *`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; stty intr |#^C kill |#^U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e=15 histor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-e $ma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${prompt}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everal commands to be  exec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ach time I login.  The first is a _#s_#e_#t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directly by the shell.  It sets the shel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_#i_#g_#n_#o_#r_#e_#e_#o_#f which causes the shell to not log me off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|#^D.  Rather, I use the _#l_#o_#g_#o_#u_#t command to log off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By  setting  the _#m_#a_#i_#l variable, I ask th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incoming mail to me.  Every 5  minutes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 for  this  file and tells me if more mail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n alternative to this is to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f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is _#s_#e_#t; this will  cause  me  to  be 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mail arrives, and to be show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 set the shell variable `time'  to  `15'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l  to  automatically print out statistics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execute for at least 15 seconds of CPU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`history' is set to 10 indicating t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remember the last 10 commands  I  type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h_#i_#s_#t_#o_#r_#y _#l_#i_#s_#t,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 an _#a_#l_#i_#a_#s ``ts'' which executes a _#t_#s_#e_#t(1)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ting  up the modes of the terminal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#t_#s_#e_#t indicate the kinds of terminal which I  usual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ot  on  a  hardwired port.  I then execute ``t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_#s_#t_#t_#y command to change the interrup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#^C and the line kill character to |#^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n run the `msgs' program, which provides  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ystem  messages which I have not seen before; the 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ere prevents it from telling me  anything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  new  messages.  Finally, if my mailbox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un the `mail' program to process m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`mail' and `msgs' programs finish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ish processing my ._#l_#o_#g_#i_#n file and begin read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from the terminal, prompting for each with `% 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log  off  (by  giving  the _#l_#o_#g_#o_#u_#t command) the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`logout' and execute commands from the file  `.log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exists  in  my home directory.  After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and UNIX will log me off the system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not  going down, I will receive a new logi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  In any case, after the `logout' message the sh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terminating and will take no further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  _#S_#h_#e_#l_#l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maintains a set of _#v_#a_#r_#i_#a_#b_#l_#e_#s.  We  saw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s  _#h_#i_#s_#t_#o_#r_#y  and  _#t_#i_#m_#e which had values `1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15'.  In fact, each shell variable has as valu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or  more  _#s_#t_#r_#i_#n_#g_#s.   Shell  variables 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the set command.  It has several form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f which was given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variables may be used to store valu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 in commands later through a substitution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.  The shell variables most commonly referenced ar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ose  which the shell itself refers to. 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se variables one can  directl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mportant  variables  is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a_#t_#h.   This variable contains a sequence of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hell searches for commands.  The _#s_#e_#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rguments  shows  the  value  of all variab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we usually say _#s_#e_#t)  in  the  shell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path will be shown by _#s_#e_#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S_#h_#e_#l_#l _#c_#o_#n_#t_#r_#o_#l _#s_#t_#r_#u_#c_#t_#u_#r_#e_#s _#a_#n_#d _#c_#o_#m_#m_#a_#n_#d _#s_#c_#r_#i_#p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place commands in files and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o be invoked to read and execute command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called _#s_#h_#e_#l_#l _#s_#c_#r_#i_#p_#t_#s.  We here detai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hell useful to the writers of suc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M_#a_#k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first note what  shell  scri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n_#o_#t  useful  for.   There  is a program called _#m_#a_#k_#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maintaining a group of related files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sets of operations on related files.  For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 consisting of one or more files can  hav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 described in a _#m_#a_#k_#e_#f_#i_#l_#e which contains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he commands used to create these  differen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anges  occur.  Definitions of the mea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cleaning up  the  directory  in  which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,  and  installing  the resultant programs are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appropriately placed in this _#m_#a_#k_#e_#f_#i_#l_#e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erior  and preferable to maintaining a group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main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when working on a document a _#m_#a_#k_#e_#f_#i_#l_#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defines how different version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created and which options of _#n_#r_#o_#f_#f  or  _#t_#r_#o_#f_#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  _#I_#n_#v_#o_#c_#a_#t_#i_#o_#n _#a_#n_#d _#t_#h_#e _#a_#r_#g_#v _#v_#a_#r_#i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c_#s_#h command script may be interprete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sh scrip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s_#c_#r_#i_#p_#t is the name of the file containing a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s_#h  commands  and  `...' is replaced by a sequence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The shell places these  arguments  in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r_#g_#v  and  then  begins  to  read  commands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then available through the same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s which are used to reference any other she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the file `script' executabl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755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a shell comment at  the  beginning  of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(i.e.  begin  the  file with a `#' character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/bin/csh' will automatically be invoked to execute `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begin with  a  `#'  the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`/bin/sh' will be used to execute i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older shell scripts to use _#c_#s_#h at you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4.  _#V_#a_#r_#i_#a_#b_#l_#e _#s_#u_#b_#s_#t_#i_#t_#u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input line is broken into words and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 are done on it, the input line is par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commands.   Before  each  command  is  execu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know  as  _#v_#a_#r_#i_#a_#b_#l_#e  _#s_#u_#b_#s_#t_#i_#t_#u_#t_#i_#o_#n is don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 Keyed  by  the  character  `$'  this 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names of variables by their valu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$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in a command  script  would  caus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_#a_#r_#g_#v to be echoed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.  It is an error for _#a_#r_#g_#v to be unset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notations are provided for  access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and attributes of variables.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?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`1' if name is _#s_#e_#t or to `0' if name is not  _#s_#e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fundamental mechanism used for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s have been assigned values.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reference to undefined variables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umber of  elements  in  the  variable 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 argv=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#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unset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variable: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access the components of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hich has several valu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first component of _#a_#r_#g_#v or in  the  exampl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[$#arg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`c'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[1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`a b'. Other notations useful  in  shell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n is an integer a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[_#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n_#t_#h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process number of the current  shell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  number is unique in the system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tion of unique temporary file names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pecial and is replaced by the next line 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shell's standard input (not the scri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).  This is useful for writing shell scri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 reading  commands  from  the termina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hell script that acts as a filter, read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input file. Thu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yes or no?\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=($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out the prompt `yes or no?'  without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read  the  answer into the variable `a'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`$#a' would be `0' if either a blank  line  or 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|#^D)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or difference between `$_#n' and `$argv[_#n]'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here.  The form `$argv[_#n]' will yield an error if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range `1-$#argv' while `$n' will  never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ut of range subscript error.  This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y older shells hand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point is that it is never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a  subrange of the form `n-'; if there are less than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given variable then no words  are 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ed.   A range of the form `m-n' likewise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out giving an error when _#m exceed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of the given variable, provided the subscript _#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5.  _#E_#x_#p_#r_#e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 interesting  shell  scripts  to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it must be possible to evaluate expre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based on the values of variables.  In  fact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 of the language C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th the same precedence that they have in C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the  operations  `==' and `!=' compare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`&amp;&amp;' and `||'  implement  the  boolea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special operators `=~' and `!~'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==' and `!=' except that the string on  the  righ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ve  pattern matching characters (like *, ? or [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whether the string on the left matches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also allows file enqui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?' is replace by a number of single character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expressi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ther the file `filename' exists.   Other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ead, write and execute access to the fi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rectory, or has non-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test  whether  a  command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by  a  primitive  of the form `{ command }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i.e. `1' if the command succeeds exiting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with  exit status 0, or `0' if the comm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 or with exit status non-zero.  If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 the  execution  status  of 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t can be  executed  and  the  variable  `$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 in  the  next  command.  Since `$status'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, it is very transient.  It can be saved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convenient  to  use  it only in the sing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 list of expression components available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ction fo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6.  _#S_#a_#m_#p_#l_#e _#s_#h_#e_#l_#l 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shell script which makes us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of  the  shell  and some of its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at co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pyc copies those C programs in the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o the directory ~/backup if they differ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ready in ~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i ($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$i !~ *.c) continue  # not a .c file s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! -r ~/backup/$i: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$i:t not in backup... not cp\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-s $i ~/backup/$i:t # to set $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$status !=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new backup of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 $i ~/backup/$i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makes use of  the  _#f_#o_#r_#e_#a_#c_#h  comma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hell to execute the commands between the _#f_#o_#r_#e_#a_#c_#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ching _#e_#n_#d for each of the  values  give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(' and `)' with the named variable, in this case `i'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values in the list.  Within this loop we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_#b_#r_#e_#a_#k to stop executing the loop and _#c_#o_#n_#t_#i_#n_#u_#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terminate one  iteration  and  begin  the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_#f_#o_#r_#e_#a_#c_#h  loop  the iteration variable (_#i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has the value at the la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t the variable _#n_#o_#g_#l_#o_#b  here  to  preven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of  the members of _#a_#r_#g_#v.  This is a good ide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f the arguments to a shell  script  ar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ve  already  been  expanded or if the argu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ilename expansion metacharacters.  It is also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 quote  each  use of a `$' variable expa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rder and les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ntrol construct used here is a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keywords here is _#n_#o_#t  flexible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does have another form of the if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escaped the newline for the sake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ust not involve `|', `&amp;' or `;'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ol command.  The second form require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to _#i_#m_#m_#e_#d_#i_#a_#t_#e_#l_#y precede the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general  _#i_#f  statements  above  also  adm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_#e_#l_#s_#e-_#i_#f pairs followed by a single _#e_#l_#s_#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e_#n_#d_#i_#f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expression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mechanism used in  shell  scrip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`:'  modifier.   We  can  use the modifier `:r'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ormats are not currently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expression )               #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expression ) then command endif            #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root of a filename or `:e' to extract  the  _#e_#x_#t_#e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i_#o_#n.   Thus  if the variable _#i has the value `/mnt/foo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cho $i $i:r $i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nt/foo.bar /mnt/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e `:r' modifier strips off the  trailing  `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the  `:e'  modifier  leaves only the `bar'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will take off the last  component  of  a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 the  head  `:h'  or all but the last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leaving the tail `:t'.  These modifiers  ar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_#c_#s_#h manual pages in the programm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the _#c_#o_#m_#m_#a_#n_#d _#s_#u_#b_#s_#t_#i_#t_#u_#t_#i_#o_#n 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 described in the next major section to perform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strings to then  reenter  the  shells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each usage of this mechanism involve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, it is much more expensive to use than the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echanism.# Finally, we note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 lexically  introduces  a shell comment in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from the terminal).  All subsequent  charac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after a `#' are discarded by the sh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quoted using `'' or `\' to place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7.  _#O_#t_#h_#e_#r _#c_#o_#n_#t_#r_#o_#l _#s_#t_#r_#u_#c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also has control structures _#w_#h_#i_#l_#e and  _#s_#w_#i_#t_#c_#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of C.  These tak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is also important to note that the  current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 of the shell limits the number of `:'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s on a `$' substitution to 1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cho $i $i:h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/b/c /a/b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what one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 w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see the manual section for _#c_#s_#h.   C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e that we use _#b_#r_#e_#a_#k_#s_#w to exit from a _#s_#w_#i_#t_#c_#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b_#r_#e_#a_#k exits a _#w_#h_#i_#l_#e or _#f_#o_#r_#e_#a_#c_#h loop.  A  common  mista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n  _#c_#s_#h scripts is to use _#b_#r_#e_#a_#k rather than _#b_#r_#e_#a_#k_#s_#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_#c_#s_#h allows a _#g_#o_#t_#o statement, with label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ike they do in C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8.  _#S_#u_#p_#p_#l_#y_#i_#n_#g _#i_#n_#p_#u_#t _#t_#o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run from shell scripts receive by defa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nput  of  the  shell which is runn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previous shells running  under 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lows  shell scripts to fully participate in pip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dates extra notation for commands which are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we need a metanotation for supplying  inlin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mands in shell scripts.  As an example,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runs the editor to delete leading  blan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each arg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at de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blank -- remove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i ($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- $i &lt;&lt; '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$s/|#^[ ]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`&lt;&lt; 'EOF'' means that the  standard  inp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_#e_#d command is to come from the text in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 to the next line consisting of exactly `'EOF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 the  `EOF'  is  enclosed in `'' 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, causes the shell to not perform  variable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n  the intervening lines.  In general, if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the `&lt;&lt;' which the  shell  uses  to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  the  text  to be given to the command is quo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titutions will not be  performed. 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we used the form `1,$' in our editor script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is `$' was not  variable  substituted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also have insured this by preceding the `$'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'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\$s/|#^[ ]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quoting the `EOF' terminator is a more reliable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9.  _#C_#a_#t_#c_#h_#i_#n_#g _#i_#n_#t_#e_#r_#r_#u_#p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r shell script creates  temporary  files, 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catch interruptions of the shell script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n up these files.  We can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int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l_#a_#b_#e_#l is a label in our program.  If an  interru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the shell will do a `goto label' and we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and then do an _#e_#x_#i_#t  command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the shell) to exit from the shell scrip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it with a non-zero status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exit with status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0.  _#W_#h_#a_#t _#e_#l_#s_#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features of the shell useful to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hell  procedures.  The _#v_#e_#r_#b_#o_#s_#e and _#e_#c_#h_#o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-_#v and -_#x command line options can be used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the  actions  of the shell.  The -_#n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only to read commands and not to execute them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thing to note is that _#c_#s_#h  will  no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scripts  which  do  not begin with the character `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ell scripts that do  not  begin  with 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the  `/bin/sh'  on your system may well d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csh' to interpret shell scripts which begin with `#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hell scripts for both shells to live in 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nother  quotation  mechanism  using  `"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only some of the expansion mechanism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discussed to occur on the quoted string and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string into a single word as `'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O_#t_#h_#e_#r, _#l_#e_#s_#s _#c_#o_#m_#m_#o_#n_#l_#y _#u_#s_#e_#d, _#s_#h_#e_#l_#l _#f_#e_#a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1.  _#L_#o_#o_#p_#s _#a_#t _#t_#h_#e _#t_#e_#r_#m_#i_#n_#a_#l; _#v_#a_#r_#i_#a_#b_#l_#e_#s _#a_#s _#v_#e_#c_#t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ccasionally useful to use  the  _#f_#o_#r_#e_#a_#c_#h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at  the terminal to aid in perform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s.  For instance, there  were  at  on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hells  in  use on the Cory UNIX system at Cory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bin/sh', `/bin/nsh', and `/bin/csh'.  To count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rsons  using each shell one could have issue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rep -c csh$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rep -c nsh$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rep -c -v sh$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are very similar we can use _#f_#o_#r_#e_#a_#c_#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each i ('sh$' 'csh$' '-v sh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grep -c $i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the shell prompts for input with  `?  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with  loops  are  variables 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filenames or other words.  You can, for exampl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 a=(`l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.n csh.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.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$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s_#e_#t command here gave the variable _#a a list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in  the  current directory as value.  W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these names to perform any chos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a command within ``' characters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 by the shell to a list of words.  You can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' quoted string within `"'  characters  to  take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-empty)  line as a component of the variable;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rom being split into words at blanks and ta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`:x' exists which can be used later to exp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variable into another variable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words at embedded blank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2.  _#B_#r_#a_#c_#e_#s { ... } _#i_#n _#a_#r_#g_#u_#m_#e_#n_#t _#e_#x_#p_#a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orm of filename expansion, alluded  to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the  characters  `{'  and  `}'. 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contained strings, separated by `,'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secutively substituted into th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expanded left to righ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{str1,str2,...strn}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1B Astr2B ... Astr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sion occurs before the other filename  expa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be applied recursively (i.e. nested)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xpanded string are sorted separately,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being  preserved.   The  resulting  file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ist if no other expansion mechanis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mechanism can be used to genera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are not filenames, but which have comm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use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~/{hdrs,retrofit,c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bdirectories `hdrs', `retrofit' and `csh'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 This mechanism is most useful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prefix is longer than in this examp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wn root /usr/{ucb/{ex,edit},lib/{ex?.?*,how_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3.  _#C_#o_#m_#m_#a_#n_#d _#s_#u_#b_#s_#t_#i_#t_#u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enclosed in ``' characters is replace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filenames are expanded, by the output from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us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wd=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urrent directory in the variable _#p_#w_#d or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`grep -l TRACE *.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ditor _#e_#x  supplying  as  arguments 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names  end  in  `.c' which have the string `TRAC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 expansion also occurs in input redi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_#4.  _#O_#t_#h_#e_#r _#d_#e_#t_#a_#i_#l_#s _#n_#o_#t _#c_#o_#v_#e_#r_#e_#d _#h_#e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 circumstances it may be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ct  nature and order of different substitutio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shell.  The exact meaning of certain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 quotations is also occasionally importa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fully in its manu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has a number of  command  line  option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of use in writing UNIX programs, and debugg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See the shells manual section for a list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&lt;'  and  within  `"'  quotations.  Refer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1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p_#p_#e_#n_#d_#i_#x - _#S_#p_#e_#c_#i_#a_#l 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pecial characters of _#c_#s_#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system, giving for each the section(s)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.  A number of these characters also  hav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meaning in expressions.  See the _#c_#s_#h manual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2.4     separates commands to be execut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1.5     separates commands 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   2.2,3.6 brackets expressions and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2.5     follows commands to be executed without waiting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1.6     separates components of a file'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1.6     expansion character matching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1.6     expansion character matching any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  1.6     expansion sequence matching any single character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1.6     used at the beginning of a filename to indicate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}     4.2     used to specify groups of arguments with common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1.7     prevents meta-meaning of following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1.7     prevents meta-meaning of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4.3     like ', but allows variable and comm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1.5     indicates redir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1.3     indicates redir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/substitution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3.4     indicates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2.3     indicates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3.6     precedes substitu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^       2.3     used in special forms of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     4.3     indicates 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1.3,3.6 begins scratch file names; indicates she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1.2     prefixes option (flag) argument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2.6     prefixes j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