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grabbed these philes of a CD-ROM disk, hope you enjoy, they are inter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Cliff's # is 1-617-495-7149.  Hehehe! L8r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ame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:   PC-Computing  Oct 1989  v2 n10 p114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The Cuckoo's egg. (tracing a hacker)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Stoll, Cli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When Astronomer Clifford Stoll discovered a subtle brea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t the Lawrence Berkeley Labs, Stoll knew he might b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big. The hacker was apparently after information wit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mplications.  Stoll set out to find and trap the hacker.  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of his story, Stoll follows the trail to West Germany, closi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 : Whoever had stolen into the comput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rence Berkeley Labs was after something big.  This hacker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crets, and Clifford Stoll knew he might well be a spy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power.  Astronomer Stoll set out to snare the invader.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ith 75 cents' worth of computing time left unaccounted for. 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iscovered that the hacker was entering via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pany Tymnet-he could be coming from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's dabblings in the LBL computer left other bread crumbs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as to find information about nuclear arms and SDI.  Stoll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e to catch his hacker.  They trailed him as he breached the Mil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links military computers.  The hacker tapped into C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systems, and meandered through files at the Ann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base and the Navy Research Labs. Stoll and company tracked hi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ing his connections and phone calls.  The mystery man entered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ITT line, they found, one that came through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over the Atlantic-he was in Europe.  Probing deeper, the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cker was using the German Datex network, and they solic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Bundespost, the German national post office, to draw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. PART II Curious whether other people might have a simi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cker, I spent a few hours one early December day search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n the Usenet network for news about hackers and found one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.  I called the author on the phone-I didn't trust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rr, the manager of the University of Toronto's physics computers, t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hackers from Germany have invaded our system, chang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our operat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'd they get in?" "We collaborate with the Swiss physics lab, CERN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German hackers called the Chaos Club has thoroughly wal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.  They probably stole passwords to our system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Bob mentioned that the Chaos Club might have gotten into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ilab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guy uses the pseudonym Hagbard," he told me.  "Another, Pengo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real n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 called Stanford and asked one of their system managers, Dan Kolk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'd heard anything from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to think of it, someone broke in a few months ago.  I monitore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d have a listing of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read the listing over the phone.  Some hacker with the nom-de-guer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bard was sending a file of passwords to some hackers named Zomb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bard and Pengo again.  I wrote them in my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thing was happening.  One by one, I was making cont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ere losing sleep and slugging down Maalox over the sa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sessed me.  It was comforting to learn that I wasn't completel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later, I received a call telling me that the German Bundespo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hacker came from the University of Bremen.  So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account he was using to connect across the Atlantic.  They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on that account: the next time someone used it, they'd trace th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s weren't sining around.  The university would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account, and the Bundespost would keep track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More and more mouseholes we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December 19, 1986, at 1:38 p.m., the hacker showed up again. 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two hours, fishing on the Milnet.  A pleasant Friday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uess passwords to the Strategic Air Command, the European M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, the West Point Geography Department, and 70 other assort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honed Steve White at Tymnet.  "The hacker's on our computer.  Tym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ort number 1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" Steve said.  The usual keyboard clatter in the background.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elapsed, and he called"Go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ad traced a connection from California to Germany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's not coming from Bremen," he told me.  "Today, he's dia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where is he? In Bremen or Hannover?" "Wolfgang Hoffman, the Dat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Germany, doesn't know.  For all we know he could be in P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it was Bremen.  Today Hannover.  Where would he hide tomor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, I discovered, didn't take holidays; he even logged i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Day.  His hacker's celebration was saved on my printers.  I scri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rintouts, next to 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RMY OPTIM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WORD OR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SDI Looking for SDI d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DI" WAS NOT FOUND.  But there's non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WORD OR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STEALTH Any word on the Stealth bo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TEALTH" WAS NOT FOUND.  No such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WORD OR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SAC Strategic Ai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AC" WAS NOT FOUND.  N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WORD OR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NU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29 DOCUMENT(S) CONTAINING THE PHRASE 'NUCL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* MARKS*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0-lF IG INSPECTIONS (HEADQUARTERS, D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THE AR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50A NUCLEAR, CHEMICAL, AND BIOLOGICAL 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SECURITY AFF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50B NUCLEAR, CHEMICAL, AND BIOLOGICA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 ARM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0D NUCLEAR AND CHEMIC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5 50E NUCLEAR AND CHEMICAL POLITICO-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6 5OF NUCLEAR AND CHEM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5OG NUCLEAR AND CHEM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50H THEATER NUCLEAR FOR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9 501 NUCLEAR AND CHEMICAL WARFARE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10 50J NUCLEAR AND CHEMICAL PROGRESS AND 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TICAL REPORTS 11 50K ARMY NUCLEAR, CHEMICAL,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PROGRAM 12 50M NUCLEAR AND CHEMICAL COST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5ON NUCLEAR, CHEMICAL WARFARE, AND BIOLO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EFENSE SCIENTIFIC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14 50P NUCLEAR COMMAN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50Q CHEMICAL AND NUCLEAR DEMILIT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5OR CHEMICAL AND NUCLEAR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50-5A NUCLEAR ACCIDENT/INCID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50-5B NUCLEAR MANPOW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50-5C NUCLEAR SURE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50-5D NUCLEAR SITE REST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50,5-lA NUCLEAR SITE UPGR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50-115A NUCLEAR SAFE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55-355FRTD DOMESTIC SHIP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200-IC HAZARDOUS MATERIAL MANAG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385-11K RADIATION INCIDEN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385-11M RADIOACTIVE MATER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385-40C RADIATION INCIDEN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700-65A INTERNATIONAL NUCLEAR LOG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1125-2-300A PLA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n't satisfied with the titles to these documents-he dumped all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ne printer.  Page after page was filled with army doubletalk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, my printer jammed.  The old DECwriter had paid its d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en years and now needed an adjustment with a sledgehammer.  D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the hacker had listed the army's plans for nuclear bom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European theater, there was only an ink b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on on Sunday, January 4, my beeper sounded.  I jum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hecked that the hacker was around, then called Stev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inute, he'd started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tried the Air Force Systems Command, Space Division, an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as Field Service: not as an ordinary user but 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ly privileg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command was to show what privileges he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red.  The air force computer responded automatically: System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ew of other rights, including the ability to read, write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even authorized to run security audits on the air force compu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magine him sitting behind his terminal in Germany, st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 at the screen.  He didn't just have free run of the Spac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he contro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he was undetected, he probed nearby computers.  In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discovered four on the air force network and a pathwa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From his high ground, none of these were hidden from him;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eren't guessable, he could steal them by setting up Trojan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a little desktop computer he'd broken into.  He fou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 the system, and hundre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mmanded the air force computer to list the names of all its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merrily along typing out names like "Laser-design-pl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tlelaunch-manifest." But he didn't know how to shut off the spig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, it poured a Niagara of information onto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t 2:30, he hung up.  While the hacker stepped through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teve White traced Tymnet's lines.  I asked Steve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hecked with Wolfgang Hoffman at the Bundespost.  Your visitor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rlsruhe today.  The University of Karlsru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cker was moving around.  Or maybe he was staying in one place,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game with the telephone system.  Perhaps he was a student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mpuses and showing off to his friends.  Was I certai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hacker-or was I watching several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later, the hacker was back.  He went straight over thc Mil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Space Division.  I watched him log in as Fiel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waste a minute.  He went straight to the authoriz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old, unused account, and modified it, giving 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nd a new password: AF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HACK-what arrogance.  He's thumbing his nose at the United Stat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he didn't need the field service account.  Disgui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n the air force, he had unlimited access to the Space Di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Steve White started a trace rolling.  Within five minutes,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connection to Hannover and called the Bundes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of silence then: "Cliff does the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look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tell, but I think so,"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." Steve was on another telephone; I could hear only an occasional s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, Steve returned to my fine.  "Wolfgang is tracing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.  It's a local call.  They're going to try to trace it all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news! A local call in Hannover meant that the hacker wa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outed instructions from Wolfgang: "Whatever you do, don'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.  Keep him on the line if you c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's rifling files at the air force base.  It was like letting a burg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your home while you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for operational plans.  Documents describing air force pay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uttle. Test results from satellite detection systems.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posals.  A description of an astronaut-operated came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mnet came back on the I'm sorry, Cliff, but the trace in Germ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m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they trace the call?" "Well, the hacker's line comes from Hann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" Steve replied.  "But Hannover's phone fines conne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es-noisy, complicated widgets-and these can be tra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ople, not by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portunity lost.  I cut off the hacker's connection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o more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teve White explained that American telephones a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, so it's pretty easy to trace them.  But in Germany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t the Hannover exchange to trac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we can't trace him unless the hacker calls during the day or evening?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se than that.  It'll take an hour or two to make the trace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, the hacker had been showing up for five minutes at a time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ake me up, but hardly enough for a two-hour trace.  How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m on for a couple of h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I realized, was disarmingly simplegive him what he wants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data, all the top-secret information he could gather. 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of course.  Instead, I'd create a phony database.  Its docu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new Star Wars project.  An outsider reading them woul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wrence Berkeley Laboratories had just landed a fat governm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a new computer network.  The SD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gus network, which would apparently link together scores of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would extend to military bases around the world. 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'd find lieutenants and colonels, scientists and enginee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, I would drop hints of meetings and classifi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invented Barbara Sherwin, the sweet, bumbling secretar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er new word processor and keep track of the endles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our newly invented "Strategic Defens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re was baited.  If the hacker bit, he'd take two hours to sw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.  Long enough for the Germans to track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ve was the hack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eper sounded at 5:14 p.m., Friday, January 16.  There's th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take him very long to swallow the hook; soon he broke into my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net.  Quickly, I got on the phone to Stev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ve, call Germany.  The hacker's on, and it'll be a long s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ot-on, Cliff.  Call you back in ten minutes." For the next 45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dumped out file after file, reading all the garbage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Boring, tedious ore, with an occasional nugget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dumped the file named FORM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QUIRY ABOUT SDINET.  WE ARE HAPPY TO COMP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MORE INFORMATION ABOUT THIS NETWORK.  THE FOLLOWING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IS OFFICE.  PLEASE STATE WHICH DOCUMENTS YOU WISH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7.6 SDINET OVERVIEW DESCRIP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PAGES, REVISED SEPT.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1.7 STRATEGIC DEFENSE INITIATIVE AND COMPUTER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AND IMPLEMENTATIONS (CONFERENCE NOTES) 227 PAGES, REVISED SEPT.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5.2 STRATEGIC DEFENSE INITIATIVE AND COMPUTER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AND IMPLEMENTATIONS (CONFERENCE NOTES) 300 PAGES,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7.3 SDINET CONNECTIV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PAGES, REVISED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8.8 How TO LINK INTO THE SD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PAGES,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9.1 X.25 AND X.75 CONNECTIONS TO SDINET (INCLUDES JA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E, EUROPEAN, AND HAWAIIAN NODES) 8 PAGES, DECEMBER 1986 #55.2 SD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LAN FOR 1986 TO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PAGES, NOV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2.7 UNCLASSIFIED SDINET MEMBERSHIP LIST (INCLUDES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ET CONNECTIONS) 24 PAGES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5.3 CLASSIFIED SDINET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AGES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9.1 DEVELOPMENTS IN SDINET AND SDI DI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PAGES,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.  BARBARA SHE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NE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hite called back from Tymnet.  "I've traced your connection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Bremen.  And the Bundespost has traced the Datex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into Hannover.  In the past half hour, the technician trac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arrowed it down to one of 50 telephone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can't they get the actual number?" "Wolfgang's unclear about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ey've determined the number to be from a group of local 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xt time they make a trace, they'll zero in on the actual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le sound of Wolfgang's message, they're excited about sol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at 10:17 a.m., the hacker came back.  This time,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DI files.  Instead, he went out over the Milnet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militar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ncentrating on air force and army computers, though h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n the navy's door as well.  Places I'd never heard of, lik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eapons Lab, Descom headquarters, Air Force CC OIS, and the CCA-a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places, all withou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lid across the Milnet into a computer named Buckner.  He g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  .  .  didn't even need a password on the account named "g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d broken into the Army Communications Center in Building 23, Room 121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Buckner.  Fort Buckner was in Okin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onnection! From Hannover, Germany, the hacker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emen, across a transatlantic cable into Tymnet, then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computer, and into the Milnet, finally reaching Okin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after 11 in the morning, he finally grew tired and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'd circled the globe with his spiderweb of connections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post had homed in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ang-had to be Steve White.  "Hi Cliff," Steve said, "The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" "The Germans got the guy?" "They know his phone number."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h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n't say right now, but you're supposed to tell the FB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tell me this much," I asked Steve.  "Is it a computer or a per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person with a computer at his home.  Or should I say, at hi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, Tymnet passed along a chilling message: "This is not a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  It is quite serious.  The scope of the investig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Thirty people are now working on this case. 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the apartments of one or two people, locksmiths are mak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uses of the hackers, and the arrests will be made when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stroy the evidence.  These hackers are linked to the shady dea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ivate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pring, I kept making new bait.  My mythical Barbara Sh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emos and letters, requisitions and travel orders. 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rinkled a few technical articles, explaining how the SD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all sorts of classifi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, April 27, came one of the biggest shocks.  A letter ar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imaginary Barbara Sher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m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2 Ventur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36 April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s.  Sher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the following documents.  Please send me a pric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n SDI Network Project.  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zlo J.  Bal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ogh then asked for every phony document I had made up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swallowed the bait and was asking for more information!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 if the letter came from Hannover.  But Pittsbur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Mike Gibbons at the Alexandria FBI office and told hi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" Mike said.  "Listen up carefully.  Don't touc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, don't touch around the edges.  Go find a glassin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insert the paper in the envelope.  Then express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don't handle it.  Wear gloves if you m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ed like Dick Tracy's "Crimestoppers," but I followe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 in Hannover, Germany, learns a secret from Berkele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later, a Hungarian named Laszlo Balogh living in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us a letter.  What's happening here? Tuesday moming, June 23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s called from the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close up shop, Cliff." "What's happened?" "Arrest warr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is morning at IO." "Anyone arrested?" "I can't say."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But Mike wouldn't say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urs later, Wolfgang Hoffman sent a message: "An apart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ere searched, and nobody was home at the time.  Printout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s were seized and will be analyzed in the next few days.  Exp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reak-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was over.  The FBI still wasn't talking, but I managed to fm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Germans had fingered; I could now attach a name to the shadow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chased across two continents: Markus 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really happened? Was Hess working alone, or was he in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? And why was he breaking into defense department computers? Her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, based on interviews, police reports, newspaper ac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German comput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-1980s, a dozen hackers started the Chaos Computer Club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pecialized in creating viruses, breaking into computers, an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 counterculture.  Through electronic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ks, they anonymously exchanged phone numbers of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s well as stolen passwords and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Hess knew of the Chaos Club, although he was never a centr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Rather, he kept his distance as a freelance hacker.  During thc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rked at a small software firm in downtown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rackling phone connection, an astronomer friend in Hannover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"You see, Hess knew Hagbard, who kept in touch with other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Eke Pengo and Frimp.  Hagbard is a pseudonym, of course, 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.  .  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bard.  I'd heard that name before-he'd broken into Fermilab and Stan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bard worked closely with Markus Hess.  The two drank beers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 bars and spent evenings behind Hess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Hess apparently just played around the networks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ways to connect around the world.  Like a ham-radio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ed out a hobbyist, trying to reach as far away as possib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he managed to connect to Karlsruhe; later he reached Brem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he discovered that many system managers hadn't locked their ba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were university computers, but Markus Hess began to wonder: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tems were wide open? What other ways could you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ptember 1985, Hagbard and Pengo were routinely breaking int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: mostly high energy physics labs, but a few NASA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Excitedly, Hagbard described his exploits to 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began to explore outside of Germany.  But he no longer ca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and physics laboratories-he wanted some real excitement. 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rgeted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 of the Chaos Computer Club had issued a warning to thei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 penetrate a military computer.  The security peopl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ing a game with you almost like chess.  Remember that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this game for a long time.  .  .  .  " Markus Hes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apparently found his way into an unprotected computer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ubsidiary of U.S.  defense contractor Mitre.  Once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e discovered detailed instructions to link into Mitre's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ssachusetts, and McLean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mmer 1986, Hess and Hagbard were operating separately bu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notes. Meanwhile, Hess worked in Hannover, programming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managing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soon expanded his beachhead at Mitre.  He explor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n sent out tentacles into other American computer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elephone numbers and network addresses and methodicall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.  On August 20, he struck Lawrence Berkeley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Hess was only fooling around.  He'd realized that he was priv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both industrial and national, but kept his mouth shut.  Then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eptember, in a smoky Hannover beergarden, he described hi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o Hagb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bard smelled money.  And Hagbard knew who to contact: Pengo, 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o, with his contacts to hackers across Germany, knew how to use H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Carrying Hess's printouts, one of the Berlin hacker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st Berlin and met with agents from the Eas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sicherheitsdienst-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was.  made: around 30,000 deutschemarks-$18,000-for print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who knows what happened to the information? The Eas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cooperates closely with the Soviet KGB; su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sicherheitsdienst would tell the KGB about this new form of 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B wasn't just paying for printouts, though.  Hess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ld their techniques as well: how to break into VAX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s to use when crossing the Atlantic; details on how the M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mportant to the KGB was obtaining research data about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luding integrated circuit design,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, and, especially, operating system software that was unde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ntrol.  They offered 250,000 deutschemarks for copie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's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erman television station NDR, the Berlin hack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order, including source code to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for high-speed gallium-arsenide integrated circuit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to engineer computer memory chips.  Hagbard wan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He demanded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ne.  The East German Secret Service was a willing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bard passed some of the money (but none of the cocaine) to Hess in re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s, passwords, and network information.  Hagbard's cut we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his telephone bill which sometimes ran over $1,000 a month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ut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s saved everything.  He kept a detailed notebook and saved ev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. This way, after he disconnected from a militar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print out the interesting parts and pass these along to Hagb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K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KGB's wish list was SDI data.  As Hess searched for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etected SDI showing up in his requests.  And I had fed Hes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DI  fo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the East Germans (or KGB?) trust these printouts? How could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agbard wasn't inventing all of this to feed his own coke ha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B decided to verify the German hacker ring.  The mythical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in served as a perfect way to test the validity of this new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.  She had, after all, invited people to write to h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cret services don't handle things directly.  They use intermedi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Germans (KGB?) contacted another agency-either the Hungar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intelligence service.  They, in tum, apparently had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a contact in Pittsburgh: Laszlo Balo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FBI have enough evidence to indict Laszlo Balogh? They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But the way I see it, Laszlo's in deep trouble: the FBI is watch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ever's pulling his puppet strings isn't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German police, though, have plenty of evidence against Markus 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, phone traces, and my logbook.  When they broke into hi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29, 1987, they seized a hundred floppy disks, a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scribing the U.S.  Mi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police raided Hess's apartment, nobody was home.  Though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patiently for him to appear on my computer, the German poli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ce when he wasn'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s first trial, Hess got off on appeal.  His lawyer argued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 wasn't connected at the moment his apartment was raided, h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e hacking.  This, along with a problem in the search wa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ough to overtum the case against Hess on computer thef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federal police continued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2, 1989, German authorities charged five people with espio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o, Hagbard, Peter Carl, Dirk Bresinsky, and Markus 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rl met regularly with KGB agents in East Berlin, selling any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rman officials caught up with him, he was about to run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  He's now in jail, waiting for trial, along with Dirk Bresinsk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ailed for desertion from the Germ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o is having second thoughts about his years working for the KGB. 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opes he "did the right thing by giving the German polic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y involvement." But as long as there's an activ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e'll say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, the publicity hasn't helped Pengo's professional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nt. His business partners have shied away from back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his computing projects have been canceled.  Outsid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osses, I'm not sure that he feels there's anything wrong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arkus Hess is walking the streets of Hannover, free on bai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a trial for 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bard, who hacked with Hess for a year, tried to kick his cocaine ha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88.  But not before spending his profits from the KGB: he wa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and without a job.  In spring 1989 he found a job at the off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arty in Hannover.  By cooperating with the police, he and P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prosecution for 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bard was last seen alive on May 23, 1989.  In an isolated fore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nover, police found his chaffed bones next to a melted can of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rowed car was parked nearby, keys still in th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icide not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:   PC-Computing  Sept 1989  v2 n9 p112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The cuckoo's egg. (excerpts from book on hacker espion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Stoll, Cli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, a wiz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week before, I had been an astronomer, contentedly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optics.  But then I found myself transferred from the K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at the Lawrence Berkeley Lab (LBL) down to the computer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ment of the sam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side of my new cubicle were the offices of two system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aves and Dave Cleveland, the old hands of the system.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Dave, and I were to run the computers as a labwide util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 dozen mainframe computers-giant workhorses for solving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ogether worth around $6 million.  The scient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ere supposed to see a simple, powerful computing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s the electric company.  This meant keeping the mach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, around the clock.  And just like a utility company, w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ycle of computing 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econd day, Dave was mumbling about a hiccup in the Unix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one must have used a few seconds of computing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  The computer's books didn't quite balance; last month's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,387 showed a 75-cent short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n error of a few thousand dollars is obvious, and isn't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rrors in the pennies column arise from deeply buried probl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se bugs is a natural test for a budding software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bout 7 p.m., my eye caught the name of one user, Hunter.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 valid billing address.  Ha! Hunter had used 75 cents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month, but nobody had paid for him.  Here was the sour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alance.  Someone had screwed up while adding a user to our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roblem caused by a trivi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y later, an obscure computer named Dockmaster sent us an electronic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s system manager claimed that someone from our laborato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break into his computer over the weekend.  I guessed Dock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vy shipyard.  It wasn't important, but it seemed worth spend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ook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ave the date and time when someone on our Unix comput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Dockmaster's computer.  Our stock Unix accounting file sh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ventek, logging in to our system at 8:25, doing nothing for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and then disconnecting.  No time-stamped activity in betwee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 also recorded Sventek's activity, but it showed hi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from 8:31 until 9:01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z.  Another accounting problem.  The timestamps didn't agree. On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en the other account said everything was d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ere the two accounting systems keeping different times? And why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ed in one file without showing up in the other? Was th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lier accounting problem? Had I screwed things up when I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efore? Or was there some other explanation-was there a ha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find a hacker? I figured it was simple: just watch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ventek's accounts, and try to trace the connection.  I spent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people log in to the computer.  I wrote a program to b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enever someo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33 on Thursday afternoon, Sventek logged in.  I felt a ru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, then a complete letdown when he disappeared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s he? The only pointer left for me was the identifi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 he had used terminal port tt23.  I suspected a dial-i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fRom some telephone line, but it might conceivably be some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ucky accident, the connection had left some footprints behind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a reclusive hardware technician who hides in thickets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, had been collecting statistics on how many people us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witchyard.  By chance he had recorded the por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nection for the past month.  Since I knew when Sventek was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t23, we could figure out where he came from.  The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howed a one-minute, 1,200-bit-per-second connection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12: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ab employee here on the hill would run at high speed-9,600 or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 Only someone calling through a modem would let his data dribbl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0-bps soda straw.  But how to catch him? About the only plac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coming traffic was in between the modems and the computers.  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flat, 25-conductor wires, snaking underneath the switchy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loor.  A printer or personal computer could be wired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lines, recording every keystroke that ca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? Yes.  Workable?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'd need were 50 teletypes, printers, and portable computers.  I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; strewn with four dozen obsolete teletypes and portable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looked like a computer engineer's nightmare.  I sl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nursing the printers and computers.  Each was grabb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, and whenever someone dialed our system, I'd wak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of their typing.  Every half-hour, a printer would run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uter out of disk space, so I'd have to roll over and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morning, a coworker shook me awake. "Well, where's your hack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9 printers and monitors showed nothing interesting.  B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th trailed 80 feet of printout.  During the night, someone had snea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ole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hours a hacker had strolled through my system, reading what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  Unknown to him, my DECwriter had saved his session on 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.  Here was every command he issued, every typing mis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sponse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monitored the line from Tymnet, a communications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computers around the world.  Our hacker might b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uckoo Laid Its 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had become a super-user.  He was like a cuckoo bird.  The cuc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sting parasite that lays her eggs in other birds' nests: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will raise her young.  The survival of cuckoo chick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other species.  Our mysterious visitor had laid an egg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computer, letting the system hatch it and feed i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ning, the hacker wrote a short program to grab privilege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on't allow such a program to run, since it never give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at a user is assigned.  But if our hacker ran this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ccount, he'd become privileged.  His problem was to 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program-the cuckoo's egg-so that it would be h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minutes, the Unix system executes its own program called at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atnin schedules other jobs and does routine housecleaning tas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a privileged mode, with the full power and trus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hind it.  If a bogus atrun program were substituted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in five minutes, with full system privileg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un sits in a protected area of the system, available on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obody else has license to tamper with a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as the cuckoo's nest: for five minutes he would swap his eg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atrun program.  For this attack, he needed to find a way to m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program into the protected systems nest.  The operating system's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specifically to prevent this.  But there was a wildcard that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powerful editing program called GnuEmacs.  But Gnu'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ext editor-it's a foundation upon which other programs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has its own mail facility built in.  just one problem: there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it was installed on our Unix computer, the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ets you forward a mail file from your own directory to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ck to see who's receiving it, or even whether the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 problem to send a file from your area to mine.  But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move a file into the protected systems area: only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allow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didn't check.  It let anyone move a file into protected system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knew this; we didn't.  He used Gnu to swap his special at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's legitimate version. Five minutes later, the system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gg, and he held the keys to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me, the first few feet of the printout showed the cuc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nest, laying the egg, and waiting for it to hatch.  The nex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showed the fledgling cuckoo testing it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er-user, he had the run of our system and could read anybody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several scientists' command files and scripts,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into other lab computers. Every night, our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20 others, to exchange mail and network news.  When the hack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, he learned 20 new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weave a net fine enough to catch the hacker but coarse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cientists through.  I'd have to detect the hacker as soon as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call Tymnet's technicians to trac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ew the stolen account names, it would be easy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for the bad guy to show up.  No need to check out every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; just ring a bell when a stolen account was in use. 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tay invisible to the hacker, so I wrote the program for a new Unix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 had just installed.  I could connect it to our local are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t against all possible attacks, and let it watch the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hile recording the traffic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afternoon, September 3, 1986, marked a week since we'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he hacker. Suddenly, the terminal beeped twice: Sventek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ive.  I ran to the switchyard; the top of the ream of paper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cker had logged in at 2:26 and wa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as Sventek, he first listed the names of everyo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-there was nobody but the usual gang of physicists and astronomers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program was well concealed within the Unix-8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become a super-user; rather, he checked that the Gnu-Ema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modified. At 2:37, 11 minutes after logging in, he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.  But not before we'd started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Vivier traces Tymnet's network within North America '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e had traced the connection from LBL's Tymnet port into an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office, where someone had dia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call straight into our Berkeley lab than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's Tymnet office. Calling the local Tymnet access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b was like taking the interstate to drive three blocks.  B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ymnet added one more layer to trace.  Whoever was at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knew how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after we had watched the hacker break in to our system, my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with Aletha Owens, the lab's attorney.  She wasted no time i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FBI office didn't raise an eyebrow.  Fred Wyniken, special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akland resident agency, asked incredulously"You're cal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ve lost 75 cents in computer time?" Owens trie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and the value of our data.  Wyniken interrupted, "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monstrate a loss of more than a million dollars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prying through classified data, then we'll open an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leave us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September 10, at 7:51 a.m., the hacker appeared in 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inutes.  I wasn't at the lab to watch, but the printer saved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trail.  He logged in to our computer from Tymnet as Svente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nto another network.  Using Milnet, a network that link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he connected to address 26.0.0.113.  He logged in there as H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at they had a copy of Gnu-Emacs,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left an indelible trail downstream to the Redstone Army De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ston, Alabama, the home of the army's Redstone missile complex2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rkeley.  He listed files at the Anniston system.  jud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se files, he'd been in Anniston's computers since early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months, an illegitimate system manager had been us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et he'd been discovered by accident, not through some log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closely at the morning's printout, I saw that, on the Ann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hacker had changed Hunter's password to Hedges.  A c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: of zillions of possible passwords, he'd chosen Hedges.  Hedges Hu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Hedges? A hedge hu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running out; if I didn't catch the hacker soon, the lab woul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y tracking operation and put me on other work.  At 2:3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the printer advanced a page and the hacker logged in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account, Goran.  A minute after the hacker connected, 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and Ron Vivier at Tymnet.  I took notes as Ron mumbled. 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your port 14 and entering Tymnet from Oakland.  It's 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, which is, uh, let me see here." I could hear him tapping hi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it's 2902.  430-2902.  That's the number to tra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, by law, couldn't reveal information about the trac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printers showed his every move.  While I talked to Tym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s, the hacker had prowled through my computer. 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reading the system manager's mail; he also snooped through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uclear physic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5 minutes of reading our mail, he jumped back into Goran's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using a new password, Benson.  He started a program tha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' files for passwords; while that executed, he called up the M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 Center and asked for a pathway into the 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ir computer, though, he found four people who wor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  Later, I phone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know where to begin.  How do you introduce yourself to a s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, you don't know me, but I'm a computer manager, and we'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hac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-huh." "Well, he searched for a pathway to try to get into the C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He found your name and pho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?" Nervously, I told him, expecting him to send over a g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men in trench coats.  I described our laboratory, making su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the People's Republic of Berkeley didn't hav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relations with 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ent over a delegation several days later.  OK, so they didn't wear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s.  Not even sunglasses.  just boring suits and ties.  Wayne saw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alk up the drive and flashed a message to my terminal: "All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Sales reps approach through starboard portal. Charcoal gray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p speed to avoid IBM sales pitch." If only he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ooks introduced themselves.  One guy in his fifties sai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a "navigator" and didn't give his name-he just sat there quie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ime.  The second spy, Greg Fennel, I guessed to be a computer jo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seemed uncomfortable in a suit.  The third agent, Teeja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like a halfback.  The fourth guy must have been the bigwig: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up when he talked.  Together, they looked more like bureaucra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f them sat quietly while we gave them an overview of what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Mr.  Big nodded and asked, "What keywords has he scanned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looks for words like password, nuclear, SDI, and Norad He's pic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passwords: lblhack hedges, jaeger, hunter, and benson. 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le, Goran, Sventek, Whitberg, and Mark don't say much ab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ames are people here at the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Big nodded and asked, "Tell me, what did he do at Annist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have much of a printout there," I said.  "He was into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, perhaps as long as a year.  Now, since he knows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him, he logs in only for a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Big fidgeted a bit, meaning that the meeting was about to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asked one more question.  "What machines has he attack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s, of course, and the army base in Anniston.  He's trie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ands Missile Range, and some navy shipyard in Maryland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ck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t!" Greg and Teejay simultaneously exclaimed.  Greg said, "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e hit Dockma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the same time he screwed up our accounting, this Dockmaster plac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message saying that someone had tried to break in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he succeed?" "I don't think so.  What is this Dockmaster place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y some navy shipy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hispered among themselves, and Mr.  Big nodded.  Greg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kmaster isn't a navy shipyard.  It's run by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 breaking into the NSA? Bizarre.  This wanted to get into the 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, army missile bases, and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 Defense headquarters.  "Dockmaster is NSA's only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" Greg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belongs to its computer security group, which is actually 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Big started talking slowly.  "There's not much we can do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.  I think there's no evidence of foreign espion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who should be working on this cas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BI.  I'm sorry, but this isn't our bailiwick.  Our entire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exposure of four names-names that are alread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 might 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ks were no help, so I was on my own again.  I searched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for Jaegers and Bensons; I figured I ought to try Stanf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 I stopped by the library. Maggie Morley, our 45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meister, plays rough-and-tumble Scrabble: posted on her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egal three-letter Scrab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need a Stanford telephone book," I I'm looking for everyone in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named Jaeger or Ben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aeger.  A word that's been kind to me," Maggie smiled.  "Worth 16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once won a game with it, when the [J] landed on a triple-lett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75 poi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, but I need it because it's the hacker's password.  Hey,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legal in Scrab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eger's not a name.  Well, maybe it's a nameEllsworth jaeger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hologist, for instance-but it's a type of bird.  Gets it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meaning hu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 Did you say hun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Jaegers are hunting birds that badger other birds with full b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rass weaker birds until they drop their pr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t ziggity! You answered my question.  I don't need the phone 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what else I can do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bout explaining the relationship between the words hedges, ja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, and ben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jaeger and hunter is obvious to anyone who knows German.  And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nson &amp; Hed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god-my hacker smokes Benson &amp; Hedges.  Maggie had won on a trip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of the phone traces, I had copied down all the numbers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from the technician.  I called all combinations of them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puter modem at Mitre, a defense contractor just down the r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headquarters in McLean, Virginia.  How deeply was Mit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ed? By listing its directory, I saw that the hacker had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there on June 17.  For six months, someone ha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-trapped Mitre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likelihood, Mitre served as a way station, a stepping-stone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ing into other computers.  Someone dialed into Mitre, turn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ed out from it.  This way, Mitre paid the bills both way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ymnet connection and the outgoing long-distance phone cal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, Mitre served as a hiding place, a hole in the wall tha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morning, I called a man named Bill Chandler at Mitre and tol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Bill wanted me to be quiet about the problems I had found.  Well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y, Bill, could you send me copies of your computer's phone bil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for?" "It might be fun to see where else this hacker got in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later, a thick envelope arrived, stuffed with long-distanc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sapeake and Potomac.  Six months of phone bills.  Dates, tim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cities.  Probably 5,000 in all.  So many that I couldn'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hand.  Perfect for analyzing on a computer-there's plenty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earch out correlations.  All I had to do was enter them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 and run a f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type 5,000 phone numbers? It's as boring as it sounds.  And I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, to make sure I didn't make any mistakes.  Took me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an analysis, I found that this hacker hadn't just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.  He was into more than six, and possibly a d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re, the hacker had made long connections to Norfolk, Oak 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San Diego, Pasadena, Livermore, and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interesting: he had made hundreds of one-minute phone ca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r force bases, navy shipyards, aircraft builders,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.  What can you learn from a oneminute phone call to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months, this hacker had been breaking into bases and compu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Nobody knew it.  He was out there, alone,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, persistent, and apparently successful-but why? What was he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he already learned? And what was he doing with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December 5, the hacker showed up again at 1:21 in th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minutes later, h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for me to trace the connection to Tymnet.  But 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, Ron Vivier, was taking a long lunch that day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mnet couldn't make the trace.  Another chanc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returned my call an hou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, Cliff, how come you never call me 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ess the hacker doesn't show up at night.  I wonder why." He star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.  My logbook recorded every time the hacker had shown up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when was he 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membered him on at 6 a.m.  and at 7 p.m.  But never at midnight.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peration the very image of a h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erage, the hacker showed up at noon, Pacific time.  So what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Suppose he lives in California.  Then he's hacking during the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on the East Coast, he's three hours ahead of us, so he works around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 th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n't make sense.  He'd work at night to save o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fees.  To avoid network congestion.  And to avoid detection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azenly breaks in during the day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noon in California, I wondered, where is it evening? Lunch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is bedtime in Europe.  Was the hacker coming from Eur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aturday afternoon, the hacker hit again.  I called Tymnet's Ron V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a live one for you," I gasped.  "Just trace my port  1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.  It'll take a minute." A couple of eons passed, and Ron cam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"Hey, Cliff, are you certain that it's the same guy?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the hacker searching for the word ]DI on our computer"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's coming in from a gateway that I've never heard of.  I'm locked o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, so it doesn't matter if he hangs up.  But the guy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where st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'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.  It's Tymnet node 3513, which is a strange one. 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t up in our directory." In the background, Ron's keyboard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t is.  Your hacker is coming from outside the Tymnet system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ymnet from a communications line operated by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Telegraph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T takes a Westar downlink, the communications satellite over the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ten or twenty thousand phone calls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my hacker is coming from Euro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the part I don't know, and I probably can't find out.  But hol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's there." More keyboar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came back to the phone.  "Well, ITT identifies the line as DSEA 744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ir line number.  It can connect to either Spain, Franc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i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which is it?" "Sorry, I don't know.  In three days they'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information, and then I can find out.  Meantime, I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rang off, but the hacker was still on my computer, trying to chis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y Research Labs, when one of Tymnet's international specialists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n can't trace any farther," Steve said.  "I'll do the trace myse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pt watching the hacker on my screen, hoping that he wouldn'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eve made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ame back on the line.  In his modulated, almost theatrical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, he said, "Your hacker has the calling address DNIC dash 2624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10421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where's the hacker coming fr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st Germany.  The German Datex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ir national network to connect computers together. 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undespost to find ou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's the Bundespo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the German national postal office.  The governm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eemed pessimistic about completing a successful "We know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into the system.  But there's a couple of possibilities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might be at a computer in Germany, simply connected over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x network.  If that's the case, then we've got him cold, We k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address points to his computer, and the computer points to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unlikely.  More likely, the hacker is coming into the German D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rough a dial-in mod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ymnet, Datex let anyone dial into its system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businesspeople and scientists.  And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l problem is in German law," Steve said.  "I do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hacking as a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kidding, of course." "No," he said.  "A lot of cou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laws.  In Canada, a hacker who broke into a computer wa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aling electricity,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respassing.  He was prosecuted only because the connection had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tt of power from the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pessimism was contagious.  But his trace jogged my spirits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n't nail the hacker-our circle was closing arou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I remembered my librarian recognizing the hack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eger-it's a German word meaning hunter." The answer had been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me, but I'd been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were still fuzzy, but I understood how he operated.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he hacker called into the German Datex network.  H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, and the Bundespost made the connection.  Once he reached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nected to my laboratory and hacked his way around Mi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re must have been his stopover point.  Now I realized why Mitre pa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ne-minutelong phone calls.  The hacker would connect to Mi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system to phone another computer.  When it answered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g in with a default name and password. Usually he failed and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hone number.  He'd been scanning computers, with Mit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'd left a trail.  On Mitre's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ed back to Germany, but it might not end there.  Conceiv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Berkeley could have called Berlin, connected to the Datex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Tymnet, and come back to Berkeley.  Mayb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in Mongolia.  Or Moscow.  I couldn't tell.  For the prese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ypothesis would b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canned for militaly secrets.  Could I be following a spy? A real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m-but who's "them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ago, I'd seen some mouse droppings in my accou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e'd watched this mouse sneak through our computer, o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and into the military network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I knew what this rodent was after.  And where he was from. 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a mouse.  It was a 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