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ial Phreaker's Manual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2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, Wordprocessed,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recedes this introduction is what I have termed "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 Manual", while it may not be.  Many times I have been on a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les claiming to have summed up all the ways to phreak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, well those were pretty lame and a couple pages long.  Now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 hours of work, I have done it.  This is an informativ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and the authors from which I have gathered information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sponsibility and are not liable for,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, direct, indirect, incidental, or 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Use of this material may shorten your life in the fre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enough of the bullshit, I readily admit that this is mainly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phreak material and public resources.  What I hav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t all together and edit, compile, check for errors, put 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finally to write what I know without echoing what others hav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this up that it is good for all levels of phreaks, going from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d, and references and tables for easy reference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is constantly being updated!  If you have any contrib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comments, please leave messages to me (Jack the Ripper)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I am on (probably where you got it)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 005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..... 006 Glossary of Phreak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..... 010 Glossary of Phreaking term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3..... 017 Boxes and Electronic Toll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4..... 020 How to be a Real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.5..... 026 Basic Telecommunications I, A Phreak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 031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.... 033 Secrets of the Little Blue Box.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... 041 Secrets of the Little Blue Box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... 050 Secrets of the Little Blue Box.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... 058 Secrets of the Little Blue Box.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... 062 The History of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6.... 064 History of British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7.... 067 Bad as Shit, an adventur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 069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1... 070 Phreaking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2... 072 Cosmos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3... 073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4... 075 Phreaking AT&amp;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5... 076 AT&amp;T Fo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6... 078 Dealing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7... 079 How to set up a Confere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8... 081 Fon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9... 083 Fone tapping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10.. 085 Tracing, how dangerou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11.. 086 How to aveng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12.. 088 Interesting things to do on St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13.. 089 Busted, An account of the Private Sect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 092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1.... 093 Basic Telecommunications II, Special #'s, Loops,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2.... 101 Basic Telecommunications III, Direct Dialing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3.... 106 Basic Telecommunications IV, Telefon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4.... 113 Basic Telecommunications V, Subscriber fon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5.... 120 Basic Telecommunications VI, Fortress f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...... 123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.... 124 Basic Telecommunications VII,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.... 132 Better Homes &amp; Blue Boxing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..... 136 Better Homes &amp; Blue Boxing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..... 141 Better Homes &amp; Blue Boxing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.5..... 145 More on Blue Boxing by Fred Sti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.6..... 146 Verification, Remob, etc., Is i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..... 148 Equal Access and the American Dream, Another grea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8..... 160 Equal access and Autodial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9..... 161 ISDN, it will change telecommunications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0.... 163 ISDN, an article from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1.... 165 MCI Services what they are and how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..... 170 Reference tables and acces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1.... 171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2.... 173 Country Code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3.... 176 Country Code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4.... 181 Max Access ports (Dial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5.... 182 Metro Fone Acces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6.... 183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7.... 185 Tac Dialups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8.... 193 Test numbers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9.... 196 What a TSPS operators conso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..... 197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.1... 198 How to make an Infinity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.2... 203 How to make a silv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Protec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this chapter will cover the basic vocabulary of phreaking, it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st, though not totally complete.  After the vocab, will b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for phreaking.  Most of the rules are protection from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&amp;T, but others are grammatical rules.  These are not as import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but many a phreak will think you are a twelve year old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like, "Hey dudz!^$(&amp;, just got the latest warez! trade 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/docs. Checkul8r".  Well you get the point, here's your vocab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The Bell Glossary -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by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/\&lt;\     /\&lt;\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&lt;/\&gt;\&gt;ad &lt;/\&gt;\&gt;arvin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: Automatic Call Distributor - A system that automatically distribut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or pools (providing services such as intercep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), to airline ticket ag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: The tasks of record-keeping, monitoring, rearr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need for grow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: Automatic Intercept System - A system employing an audio-respon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a processor to automatically provide pertinent info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To indicate the existence of an incoming call, (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: Automatic Number Identification - Often pronounced "Annie,"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dentify the number of the calling party for char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A connection upon a network terminal, as in "the lin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ear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: The operation of monitoring a line or an incoming trunk for off-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: The subdued "image" of ringing transmitted to the calling par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; not derived from the actual ringing signal in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Route: The route made up of final-group trunks between end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gional 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: Busy Hour Calls - The number of calls placed in the bus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: The ratio of unsuccessful to total attempts to use a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s a probability when computed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Network: A network that, under certain conditions,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ransmission path from one end of the network to the other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s used within the Bell Systems are of the block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: Equipment used fraudulently to synthesize signals,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network for the placement of call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SCHT Circuit: A name for the line circuit in the central off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mnemonic for the functions that must b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: Battery, Overvoltage, Ringing, Supervision, Coding, Hyb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: (Called-line-busy) An audible signal which, in the B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480hz and 620hz interrupted at 60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ink: A special high-speed means used in crossbar equipment for rou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rom a step-by-step office. Trunks from such offic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bylink" trunks even when incoming to noncrossbar office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roperly referred to as "dc incoming trunks." Such high-spe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assure that the first incoming puls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Vault: The point which phone cable enters the Central Offic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: Centralized Automatic Message Accounting - Pronounced like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: Common Channel Interoffice Signaling - Signaling information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ver a separate, nonspeech data link rather that over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International Telegraph and Telephone Consultative Committee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ittee that formulates plans and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ntry communic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: Community Dial Office - A small usually rural office typically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: Central Office - Comprises a switching network and its contro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Occasionally improperly used to mean "office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x: A service comparable in features to PBX service but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Centrex CU) or all (Centrex CO) of the control in the central off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ase, each station's loop connects to the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Loop: The wire pair connecting a customer's station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: Direct Distance Dialing - Dialing without operator assista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inter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runk Group: A trunk group that is a direct connection betwe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d a given termina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T: End Office Toll Trunking - Trunking between end offices in different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: Emergency Service Bureau - A centralized agency to which 911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alls ar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: Electronic Switching System - A generic term used to identify a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-program switching systems such as the Bell System's No.1 No.2, N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4, or No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: Electronic Translation Systems - An electronic replacement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4A Crossbar systems. Makes use of the SPC 1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: An aborted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sy: (often called reorder) - An audible busy signal interrupted 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the normal busy signal; sent to the originating sta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blocked due to bus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runk Group: The trunk group to which calls are rout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usage trunks overflow; these groups generally "home" on an offi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Group: A trunk group that does not permit rerouting off-conting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; there are seven such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re: The situation that occurs when a two-way trunk is seize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Usage Trunk Group: The appellation for a trunk group that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via other similar groups, and ultimately via a final trunk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: The agency (usually an operator) to which calls are routed w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recently removed from a service, or in some other categor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Automated versions (ASI) with automatic voicerespon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The interruption on a phone line to disconnect and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ion, such as an Emergen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ctor: A wire or circuit connection between networks in the same off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to an intraoffic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: Multifrequency - The method of signaling over a trunk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pplication of two out of six possibl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: Numbering Pl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: Operator Number Identification - The use of an operator in a CAM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bally obtain the calling number of a call originating in an off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Private Branch Exchange - (PABX: Private Automatic Branch Exchang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ffice serving a private customer, Typically , access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: A sustained off-hook condition without activity (n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nging or completed connection); such a condition tends to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especially in earlier systems. Usually accidental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ntionally by customers in high-crime-rate areas to thw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S: Plain Old Telephone Service - Basic service with no extra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L: Remote Office Test Line - A means for remotely testing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: Remote Trunk Arrangement - An extension to the TSPS system permi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be provided up to 200 miles from the TSP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: Single Frequency. A signaling method for trunks: 2600hz is impre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: To monitor the status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: (Step-by-Step or Strowger switch) - An electromechanical off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gross-motion stepping switch as a combina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off: The phenomenon of accidental synthesis of a machine-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human voice causing an unintended response. "whistling a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: A path between central offices; in general 2-wire for interlocal, 4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: Traffic Service Position System - A system that provides, under st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, efficient operator assistance for toll call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ustomer, but provides a bridge connection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bar: (Crossbar) - An electromechanical office type utilizing a "fine-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witch and a multiplicity of central controls (called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1 Crossbar: Used in large urban office application; (19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3 Crossbar: A small system started in (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4A/4M Crossbar: A 4-wire toll machine; (19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5 Crossbar: A machine originally intended for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applications; 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bar Tandem: A machine used for interlocal offic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  _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\/ |      /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||_|etal / /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4) 432-0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CI Telecommunications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 Volume I (A -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d by Knigh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B LEADS: Designation of leads derived from the midpoints of the two 2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comprising a 4-wir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IALING: The ability of a telephone user to reach frequ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using less than seven digits. Synonym:   Spe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HARGE: A fee paid for the use of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: A digit or number of digits required to be connected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ranged for d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: A telephone circuit which connects a customer loc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witch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MILEAGE: Calculated point-to-point mileage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UNKS BUSY (ATB): A single tone interrupted at a 120 ipm (impuls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 rate to indicate all lines or trunks in a routing group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UTE: A secondary communications path used to reach a dest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ath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SE: The ability to switch communications facilities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another, i.e., voice to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OICE DATA (AVD): A single transmission facility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voic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AND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: An 8 level code developed for the interchange of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and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: A signal in the form of a continuous varying physical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voltage which reflects variations in some quantity, e.g., loud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NICATOR: An audible intercept device that states the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sociated with circuit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ACK: An electrical and/or visual indication to the calling 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at the called or received station i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PERVISION: An off-hook signal transmitted toward the calling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connection when the called part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: Synonym: Numbering Plan Area (NPA). A three digit numb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0 geographic areas of the United States and Canada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stance dialing on the telephone system. A similar glob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has been established for international subscrib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POSITION: A telephone switchboard operator's position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atic (cordless) or manual (plug and jack) operator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/or outgoing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: A general term used to denote the decrease in power betw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nd that received due to loss through equipment, lin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devices. It is usually expressed as a ration in db (deci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RINGING TONE: An audible signal heard by the calling par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-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CODE: An identification number that the caller en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all which is used for bil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: A person, firm, organization, corporation or any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the customer to send or receive communications ov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NSWER: A machine feature that allows a transmission control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automatically respond to a call that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(ACD): A switching system designed to queue and/or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olume of incoming calls to a group of attendants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ing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ALING UNIT: A device which automatically generates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ial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WARD DIALING (AIOD): A computer generated report showing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 placed over AT&amp;T's 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ANI): Automatic equipment at a local dial offic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ialed calls to identify the calling-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ARS): Least cost routing via AT&amp;T CENTR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 (1) The range of frequencies between two defined limits. (2)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S, one of the five specific geographic areas as defined by AT&amp;T. Synony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: Se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ND: The total frequency band occupied by the aggregate of all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ignals used to modulate a radio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A unit of signaling speed. The speed in baud is the number of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onditions or signal elements per second. If each sig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ly one bit condition, then Baud is the same as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signal event represents other than one bit, Baud does not equ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OPERA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C) /BE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Y (BSOC): Any of the 24 AT&amp;T affiliated compani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SYSTEM: The aggregate of AT&amp;T's 24 associated telephone companie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estern Electric, and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NUMBER: The MCI term for the number which identifies a custom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location level, assigned to Network Service Customer (by C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for each unique customer name and billing location.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: A number system that uses only two characters ("0" and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: A binary digit.  The smallest unit of co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SECOND (BPS): The rate at which data transmission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CALLS: Attempted calls that are not connected because (1) al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offices are in use; or (2) all connecting connecting path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X/switch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ANI: ANI prohibited from completing a call over the MC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: A means of interrupting transmission, a momentary interru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: A transmission facility having a bandwidth of greater then 2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: A heavy conductor, or group of conductors, to which several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of equipment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: The condition in which facilities over which a call i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HOUR: The time of day when phone lines are most i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TONE: A single that is interrupted at 60 ipm (impulses per minute)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terminal point of a call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: A group of binary digits that are processed by a comput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High frequency current that can be modulated with voice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or bulk transmission via cable or radio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YSTEM: A system for providing several communications channel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ODE RAY TUBE (CRT): The "television-like" screen used to displa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OBILE RADIO: A system providing exchange telephone servi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cated in an auto or other mobile vehicle, using radio circui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adio station which covers a specific geographical area and as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one area to another, different base radio stations handl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(CO): A telephone switching center that provides loc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network.  Sometimes referred to as: Class 5 office, end off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X, CO: PBX Service provided by a switch located at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X, CU: A variation on Centrex CO provided by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"Central Office" type switch located at the customer's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U): The control unit within a computer which handles all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systems.  In a telephone switch, directs all po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arry out their appropriate functions. Synonym: Comm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A communication path via a carrier or microwav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Any letter, digit, or special symbol. In data transmis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pecific code made up of a group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: A path for the transmission of electromagnetic signals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and signaling equipment. Synonym: 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WITCHING: A switching system that completes a dedicate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sender to receiver at the tim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SERVICE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COS): A subgrouping of telephone customers or  users for the sake o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or limitat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XIAL CABLE: A cable having several coaxial lines under a single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th. Usually used as a high capacity carrier in urban are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xchange and toll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C: Coder-Decoder. Used to convert analog signals to digit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 a digital median and back again to the original analo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RIER: A government regulated private company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with telecommunications services a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HANNEL INTER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(CCIS): A digital technology used by AT&amp;T to enhance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igital Network.  It uses a separate data line to route inter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 provide faster call set-up and more efficient use of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(CCSA): An arrangement for telecommunicationsnetwork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led switching machines are used to route traffic ov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and access lines.  The switching machine may be shared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aintained by the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RT/TKI PORT: The interface through which the computer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EQUIPMENT: Equipment modifications or adjustmen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ransmission levels and impedances and which equalizes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o bring circuit losses, levels, and distortion withi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The combination of long-distance services and/or equip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 (CU): The central processor of a telephone switch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ID NUMBER: The MCI term for the number which identifies a custo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level. (Not all MCI customers ha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COMPONENT: The price of each type of long distance servi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constitutes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HOUR (CPH): Total cost of different services divided by tota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NNECTION: The wire connections running between terminals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a distribution frame, or between binding posts in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TALK: The unwanted energy (speech or tone) transferred from on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(COAM): Customer provided communications apparatu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 EQUIPMENT (CPE): Telephone equipment, usually including wirin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stomer's part of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 To transfer a service from one facility to 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ROUGH: The establishment of a complete path for signaling and/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Any representation, such as characters to which a meaning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: The movement of coded information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: A device which converts data into signals suitable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: A station in a system capable of sending and/or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BEL (db): A unit of measurement represented as a ratio of two vol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or powers and is used to measure transmission loss or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DIAL: A dialing configuration whereby local dial equipmen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ceives the entire telephone number before seizing a circ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ODULATION (DM): A variant of pulse code modulation where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ifference between the amplitude of a sample and t~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a previous one is sent.  Operates well in the presence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a wide frequenc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ON: The process of retrieving data from a modul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LEVEL: The selection of stations or services associated with a PBX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four digit code (e.g., dialing 9 for access to outside dial t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ULSING: The transmitting of telephone address signals by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C circuit a number of times corresponding to the decimal dig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REPEATING TIE 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REPEATING TIE TRUNK: A tie line which permits direct station t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thout use of the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SELECTIVE SIGNALING: A multipoint network in which the called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 prearranged dia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: A tone indicating that automatic switching equipmen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i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LAN: A description of the dialing arrangements for custome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: Referring to the use of digits to formulate and solve problem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 (DCTS): AT&amp;T's electronically programmable telephon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hich use special buttons to access PB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(DDD): A toll service that permits customers to dial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 without the aid 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DIALING (DID): A PBX or CENTREX feature that allows a custom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irectly dial a station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UTWARD DIALING: A PBX or CENTREX feature that allows a station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direct access to an exchan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: That direction of a circuit which looks towards the lo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CIRCUIT: A circuit which transmits voice signals and carrie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(DTMF): Also know as Touch Tone. A type of signa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wo distinct frequencies for each indicate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: Simultaneous two-way independ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SIGNALING: A long-range bidirectional signaling method using path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mission cable pairs.  It is based on a balanced and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hat is identical at both ends.  This circuit presents an E&amp;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connect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Part 1 Volume I of the MCI Telecommunications Glossary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-philes from The MCI School of Telecommunications Manag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has been a 2600 Club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_______________________________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|                               |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| ELECTRONIC TOLL FRAUD DEVICES |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|_______________________________|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TYPED AND UPLOADED BY: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-=&gt;LEX LUTHOR&lt;=-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HILE IS DESIGNED TO IDENTIFY VARIOUS KINDS OF ETF (ELECTRONIC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) DEVICES AND TO DESCRIBE THEIR OPERATION, ACCORDING TO A BOOKLET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LL ENTITLED: THE INVESTIGATION AND PROSECUTION OF ELECTRONIC TOLL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(FOR OFFICIAL 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ELECTRONIC EQUIPMEN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LASSIFIED AS ETF DEVICES. THE MOST SIGNIFICANT IS THE "BLUE 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EACH TYPE OF DEVICE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UE B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LUE BOX" WAS SO NAMED BECAUSE OF THE COLOR OF THE FIRST ONE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HARDWARE USED IN THE BLUE BOX IS FAIRLY SOPHISTICATED, AN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A LARGE PIECE OF APPARATUS TO A MINIATURIZED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IZE OF A "KING SIZE" PACKAGE OF CIGARETTES. THE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2 OR 13 BUTTONS OR SWITCHES THAT EMIT MULTI-FREQUENC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TONES USED IN THE NORMAL OPERATION OF THE TELEPHON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DISTANCE) SWITCHING NETWORK. THE BLUE BOX ENABLES ITS USER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ULENT ("FREE") TOLL CALLS BY CIRCUMVENTING TOLL BILLING EQUIP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MAY BE DIRECTLY CONNECTED TO A PHONE LINE, OR IT MAY BE ACOU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A TELEPHONE HANDSET BY PLACING THE BLUE BOX'S SPEAK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OR THE TELEPHONE HANDSET. THE OPERATION OF A BLU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THE NATURE OF A FRAUDULENT BLUE BOX CALL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BASIC OPERATION OF THE DIRECT DISTANCE DIALING (DDD)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WHEN A DDD CALL IS PROPERLY ORIGINATED, THE CALLING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N INTEGRAL PART OF ESTABLISHING THE CONNECTION.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ATICALLY OR, IN SOME CASES, BY AN OPERATOR ASKING THE CALL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ENTERED ON A TAPE IN THE AUTOMATIC MESSAG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A) OFFICE. THIS TAPE ALSO CONTAINS THE NUMBER ASSIGNED TO THE TRU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CALL IS TO BE SENT. THE INFORMATION RELATING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TAPE INCLUDES: CALLED NUMBER, CALLING NUMBER, TIM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ISCONNECT AT THE END OF THE CALL IS ALSO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TAPE CONTAINS INFO WITH RESPECT TO MANY DIFFERENT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ENTRIES WITH RESPECT TO A SINGLE CALL ARE EVENTUALLY COR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ILLING INFO FOR USE BY YOUR BELL'S ACCOUNTING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ICAL BLUE BOX USER USUALLY DIALS A NUMBER THAT WILL ROUT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LEPHONE NETWORK WITHOUT CHARGE. FOR EXAMPLE, THE USER WILL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LL A WELL-KNOWN INWATS (TOLL-FREE) CUSTOMER'S NUMBER. THE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FTER GAINING THIS ACCESS TO THE NETWORK AND, IN EFFECT, "SE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OMPLETE DOMINION OVER THE LINE, OPERATES A KEY ON THE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ITS A 2600 HERTZ (CYCLES PER SECOND) TONE. THIS TON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 TO RELEASE THE CONNECTION TO THE INWATS CUSTOMER'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00HZ TONE IS A SIGNAL THAT THE CALLING PARTY HAS HUNG UP. THE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IS CONDITION. HOWEVER, IN FACT THE LOCAL TRUNK O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END IS STILL CONNECTED TO THE TOLL NETWORK. THE BLUE BOX US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THE "KP" (KEY PULSE) KEY ON THE BLUE BOX TO NOTIFY THE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SWITCHING SIGNALS ARE ABOUT TO BE EMITTED. THE USER THEN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BER" BUTTONS ON THE BLUE BOX CORRESPONDING TO THE TELEPHONE #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AFTER DOING SO HE/SHE OPERATES THE "ST" (START) KEY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 THAT SIGNALLING IS COMPLETE. IF THE CALL IS COMPLE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ORIGINAL CALL PRIOR TO THE EMISSION OF 2600HZ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THE AMA TAPE. THE TONES EMITTED BY THE BLUE BOX ARE NOT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 TAPE. THEREFORE, BECAUSE THE ORIGINAL CALL TO THE INWATS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, NO BILLING IS RENDERED IN CONNECTION WI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ABOVE IS A DESCRIPTION OF A TYPICAL BLUE BOX OPERA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OF ENTRY INTO THE NETWORK, THE OPERATION OF A BLUE BOX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E OR ALL OF 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BLUE BOX MAY INCLUDE A ROTARY DIAL TO APPLY THE 2600HZ T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IGNALS. THIS TYPE OF BLUE BOX IS CALLED A "DIAL PULSER" OR "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"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ENTRANCE INTO THE DDD TOLL NETWORK MAY BE EFFECTED BY A PRETEXT CAL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LL-FREE # SUCH AS UNIVERSAL DIRECTORY ASSISTANCE (555-1212) OR ANY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WATS NETWORK, EITHER INTER-STATE OR INTRA-STATE, WORKING OR NON-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NTRANCE INTO THE DDD TOLL NETWORK MAY ALSO BE IN THE FORM OF "SHORT HA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 A "SHORT HAUL" CALL IS A CALL TO ANY # WHICH WILL RESULT IN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OLL CHARGES THAN THE CHARGES FOR THE CALL TO BE COMP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FOR EXAMPLE, A CALL TO  BIRMINGHAM FROM ATLANTA MAY COST $.8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MINUTES WHILE A CALL FROM ATLANTA TO LOS ANGELES IS $1.85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US, A SHORT HAUL, 3-MINUTE CALL TO BIRMINGHAM FROM ATLANTA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A BLUE BOX TO LOS ANGELES, WOULD RESULT IN A NET FRAUD OF $2.6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NU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 BLUE BOX MAY BE WIRED INTO THE TELEPHONE LINE OR ACOUST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NDSET. THE BLUE BOX MAY EVEN BE BUILT INSIDE A REGULA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ING THE PHONE'S PUSH BUTTONS FOR THE BLUE BOX'S SIGNALLING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A MAGNETIC TAPE RECORDING MAY BE USED TO RECORD THE BLUE BOX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SPECIFIC PHONE #'S. SUCH A TAPE RECORDING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OX TO FRAUDULENTLY PLACE CALLS TO THE PHONE #'S RECOR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LUE BOXES, EXCEPT "DIAL PULSE" OR "ROTARY SF" BLUE BOXES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4 COMMON OPERAT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T MUST HAVE SIGNALLING CAPABILITY IN THE FORM OF A 2600HZ TONE.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LL NETWORK TO INDICATE, EITHER BY ITS PRESENCE OR ITS AB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N HOOK" (IDLE) OR "OFF HOOK" (BUSY) CONDITION OF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BLUE BOX MUST HAVE A "KP" TONES THAT UNLOCKS OR READ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RECEIVER AT THE CALLED END TO RECEIVE THE TO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D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TYPICAL BLUE BOX MUST BE ABLE TO EMIT MF TONE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HONE #'S OVER THE TOLL NETWORK. EACH DIGIT OF A PHON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OMBINATION OF 2 TONES. FOR EXAMPLE, THE DIGIT 2 IS X-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BINATION OF 700HZ AND 11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THE BLUE BOX MUST HAVE AN "ST" KEY WHICH CONSISTS OF A COMBINATION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THAT TELL THE EQUIPMENT AT THE CALLED END THAT ALL DIGITS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EQUIPMENT SHOULD START SWITCHING THE CALL TO THE CAL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AL PULSER" OR "ROTARY SF" BLUE BOX REQUIRES ONLY A DI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CAPABILITY TO PRODUCE A 2600HZ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ACK B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TF DEVICE IS SO-NAMED BECAUSE OF THE COLOR OF THE FIRST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ARIES IN SIZE AND USUALLY HAS ONE OR TWO SWITCHES OR BUTTONS. 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LINE OF A CALLED PARTY, THE BLACK BOX PROVIDES TOLL-FRE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* THAT PARTY'S LINE. A BLACK BOX USER INFORMS OTHER PERSONS BEFORE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CHARGED FOR ANY CALL PLACED TO HIM. THE USER THEN OP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USING A "NON-CHARGE" CONDITION  ("NO ANSWER" OR "DISCONNECT"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THE TELEPHONE COMPANY'S BILLING EQUIPMENT. A BLACK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 TO CONSTRUCT AND IS MUCH LESS SOPHISTICATED THAN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EESE B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SIGN MAY BE CRUDE OR VERY SOPHISTICATED. ITS SIZE VARIES; ON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HALF-DOLLAR.  A CHEESE BOX IS USED MOST OFTEN BY BOOKMAK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S TO PLACE WAGERS WITHOUT DETECTION FROM A REMOTE LOCATION.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ONNECTS 2 PHONE LINES, EACH HAVING DIFFERENT #'S BUT EACH TERMIN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. IN EFFECT, THERE ARE 2 PHONES AT THE SAME LOC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THROUGH A CHEESE BOX. IT IS USUALLY FOUND IN AN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CONNECTED TO A PHONE JACK OR CONNECTING BLOCK. THE BOOKMAKER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, DIALS ONE OF THE NUMBERS AND STAYS ON THE LIN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RS DIAL THE OTHER NUMBER BUT ARE AUTOMATICALLY 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KER BY MEANS OF THE CHEESE BOX INTER-CONNECTION. IF, IN ADD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BOX, A BLACK BOX IS INCLUDED IN THE ARRANGEMENT, THE COMBIN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 TOLL-FREE CALLING ON EITHER LINE TO THE OTHER LINE. IF 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WERE CONDUCTED AT THE TERMINATING POINT OF THE CONVERSATIONS -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ESE BOX- THERE WOULD BE NO EVIDENCE OF GAMBLING ACTIVITY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DIFFICULT TO IDENTIFY. LAW ENFORCEMENT OFFICIALS HAVE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UNUSUAL DEVICES ARE FOUND ASSOCIATED WITH TELEPHONE CONN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SECURITY REPRESENTATIVES SHOULD BE CONTACTED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(THIS PROBABLY WOULD BE GOOD FOR A BBS , 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SET UP. AND IF YOU EVER DECIDED TO TAKE THE BOARD DOWN,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YOUR PHONE #. IT ALSO MAKES IT SO YOU YOURSELF CANNOT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ABOUT CALLING OUT FROM ON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D B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IT COUPLED ACOUSTICALLY TO THE HANDSET TRANSMI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LOT COIN TELEPHONE. THE DEVICE EMITS SIGNALS IDENTICAL TO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HEN COINS ARE DEPOSITED. THUS, LOCAL OR TOLL CALL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CTUAL DEPOSIT OF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Phreaker's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PhunHouse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By: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The Traveler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Call: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Brainstorm BBS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612/345-2815 (300/1200)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Little America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507/289-8211 (300)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Tell 'em Traveler sent ya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 awaited prequil to Phreaker's Guide has finally arrived. 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redom and loneliness that could only be derived from: The Trave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, he has returned in full strength (after a small vacation) and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orld Premiere' the new fil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cool. This is the prequil to the first one, so just relax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be an exclusive ultra elite file, so kinda calm down and w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you are too cool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Phreak Dictionary   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will find some of the basic but necessary terms that should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hreak who wants to be respected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eak [fr'eek]:1.  The action of using mischevious and mostly illeg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pay for some sort of telecommunications  bill, order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ervice. It often involves usage of highly illegal boxe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feat the security that is set up to avoid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'eaking]. v. 2.  A person who uses the above methods of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in order to make a better life for all. A true phreaker will not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fellows or narc on people who have ragged on him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to be dishonorable to ph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'eek]. n.    3.  A certain code or dialup useful in the action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 (Example: "I hacked a new metro phreak last nigh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wich'ing sis'tem]: 1.  There are 3 main switching systems currently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, and a few other systems will be mentioned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xS:  This system was invented in 1918 and was employed in ov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until 1978. It is a very basic system that is a general waste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work on the linesman. A good way to identify this is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n in the phone booth before it will give you a dial tone, or that n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call forwarding, or any other such service is available.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XB:   This switching system was first employed in 1978 in order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faults of SxS switching. Not only is it more effici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support different services in various forms. XB1 is Crossb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at is very limited and is hard to distinguish from SxS except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wiring involved. Next up was XB4, Crossbar Version 4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me of the basic things like DTMF that were not available with Sx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. For the final stroke of XB, XB5 was created. This is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llow DTMF plus most 800 type services (which we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..) Stands for: Cros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SS:  A nightmare in telecom. In vivid color, ESS is a pretty ba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nd up to. It is quite simple to identify. Dialing 9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, and ANI [see ANI below] are the most common facets of the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SS has the capability to list in a person's caller log what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how long the call took, and even the status of the conversation (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.) Since ESS has been employed, which has been very rec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hrough many kinds of revisions. The latest system to date is ESS 1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ployed in Washington D.C. for security reasons. ESS is trul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hreak, because it is 'smarter' than the other system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 your caller log they saw 50 calls to 1-800-421-9438, they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N/A [see Loopholes below] on your number and determin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that service or not. This makes most calls a haz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800 numbers appear to be free, they are recorded on your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ight before you receive your bill it deletes the billing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that they are open to inspection, which is one reason wh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code is dangerous under ESS. Some of the boxes [see Boxing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function in ESS. It is generally a menace to the true ph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: Electronic Switching System. because they could appear o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r maybe it is just nice to know them 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SS: Strowger Switching System. First non-oper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WES: Western Electronics Switching. Used about 40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inor places out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ing [Boks'-ing]: 1)  The use of personally designed boxes that e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lectronical impulses that allow simpler acting while phreaking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eparate boxes, you can accomplish most feats possibl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ntrol 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Some boxes and their functions are listed below.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'*' indicate that they are not operatable in 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lack Box: Makes it seem to the phone company that the phon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Box:  Emits a 2600hz tone that allows you to do such things a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nk line, kick the operator off li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x:  Simulates the noise of a quarter, nickel, or d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to a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se Box:  Turns your home phone into a pay phone to throw off trac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x is usually needed in order to call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lear Box:  Gives you a dial tone on some of the old SxS paypho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a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ge Box:  A simpler produced linesman's handset that allows you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hone lines and extract by eavesdropping, or crossing w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Box:  Makes all calls made out from your house seem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 [ANI]: 1)  Automatic Number Identification. A service available on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 phone service [see Dialups below] to record the nu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e was dialed from along with the number that was calle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n the customer bill. 950 dialups [see Dialups below]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just to use ANI. Some of the services do not have the prop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ANI impulses yet, but it is impossible to see which 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busted or not bu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y'l'ups]: 1)  Any local or 800 extended outlet that allows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ice such as MCI, Sprint, or AT&amp;T that from ther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picking or using a program to reveal other peoples codes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erately until they find out about it and you must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preferably before they find out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Dialups are extremely common on both senses. Some dial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company that operates them as soon as you hear the tone.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rder and some you may never be able to identify. A sma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421-9438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547-6754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345-000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734-347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222-2255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Codes: Codes are very easily accessed procedures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up. They will give you some sort of tone. If the tone does not end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punch in the code and immediately following the cod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aling but strike the '1' in the beginning out first. If the t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n punch in the code when the tone ends. Then, it will give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Punch in the number you are dialing, or a '9'. If you punch in a '9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stops, then you messed up a little. If you punch in a t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continues, then simply dial then number you are calling without th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All codes are not universal. The only type that I kn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ly universal is Metrophone. Almost every major city has a local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(for Philadelphia, (215)351-0100/0126) and since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, almost every phreak has used them once or twice. They do no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in any outlets that I know of, so feel free to check through your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55-1212 or, as a more devious manor, subscribe yourself. Then,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. That way, if they check up on you due to your caller lo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find out that you are subscribed. Not only that but you coul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hacker around that area and just let it hack away, since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m, and, as a bonus, you will have their local dial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950's. They seem like a perfectly cool phreakers dre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from your house, from payphones, from everywhere, and they h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ong distance companies (950-1044 &lt;MCI&gt;, 950-1077 &lt;Sprint&gt;, 950-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kylines&gt;, 950-1033 &lt;Us Telecom&gt;.) Well, they aren't. They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. That is the point, end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hreak dictionary. If you remember all of the things contained o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re, you may have a better chance of doing whatever it is you 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is maybe a little more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ome blue box plans, but first, be warned, there have been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detectors out on operator trunk lines since XB4. The idea behind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2600hz tone for a few very naughty functions that can real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ighten up. But first, here are the plans, or the hear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:   1   :   2   :   4   :   7   :  1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:   +   :   3   :   5   :   8   :  12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:   +   :   +   :   6   :   9   :  K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:   +   :   +   :   +   :  10   :  KP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:   +   :   +   :   +   :   +   :  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700   : 900   :1100   :1300   :1500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! Before you diehard users start piecing those little ton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re is a simpler method. If you have an Apple-Cat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t's Meow IV, then you can generate the necessary tones, the 2600hz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P tone, the KP2 tone, and the ST tone through the dial sec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I will assume you can boot it up and it works, and I'll d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elling you and the other users what to do with the blue box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how constru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o an operator is one of the most well known and used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un with your blue box. You simply dial a TSPS (Traff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Station, or the operator you get when you dial '0') and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 through the line. Watch out! Do not dial this direct!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at, it is quite simple to have fun with it. Blow a KP to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, a ST tone to stop it, and a 2600hz tone to hang up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here are some fun numbers to cal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700-456-1000  Teleconference (free, because you are the oper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code)-101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code)-121 Local Operator (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code)-13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code)-141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code)-181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code)-11511 Conference operator (when you dial 800-544-63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ose were the tone matrix controllers for the blue box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tuff to help you to start out with. But those are onl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or. There are other k-fun things you can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dvanced Blue Box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s. Small mistake up there. I forgot tone lengths. Um, you blow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ut for up to 1/10 of a second with another 1/10 second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gits. KP tones should be sent for 2/10 of a second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2600hz traps is to send pink noise over the channel (for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ecent BSR equalizers, there is major pink noise in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rator functions is the use of the 'inward' trunk lin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t from the inside. From the 'outward' trunk, you can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mergency breakthrough calls, tap into lines, busy all of the lin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(called 'stacking'), enable or disable the TSPS's, and for some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can even re-route calls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. The one thing that every complete phreak guid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s blue box plans, since they were once a vital part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every complete file needs is a complete listing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numbers around so you can have some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800 Dialup Listings  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0008 (6)   1-800-547-6754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5-4890 (4)   1-800-327-9136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6-5305 (8)   1-800-858-90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9895 (7)   1-800-245-7508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3-1844 (4)   1-800-322-1415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3478 (6)   1-800-325-7222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, set Cat Hacker 1.0 on those numbers and have a fuck of a da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with 800 codes, by the time this gets around to you I dunn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ose codes will be in, but try them all out anyways and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On some 800 services now, they have an operator who will answer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code, and then your name. Some will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tone verification, you can never be quite sure which you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d with this knowledge you should be having a pretty good time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But class isn't over yet, there are still a couple important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. If you hear continual clicking on the lin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n operator is messing with something, maybe even listening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t is a good idea to call someone back when the phone starts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a code, use a different code and/or service to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way to detect if a code has gone bad or not is to list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been dialed. If the code is bad you will probably hea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more clearly and more quickly than if you were using a differ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answers voice to it then you can immediately assume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 for whatever company you are using. The famed '311311' code fo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ose. You would have to be quite stupid to actually respo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ask for the operator will always say 'He's not in right now,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call you back?' and then they will ask for your nam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sophisticated companies will actually give you a carri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supposed to give you a carrier and then just have garbag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 like it would with a bad connection. That is a feeb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think that the code is still working and maybe get you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voice... a good test for the carrier trick is to dial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carrier that you have never dialed with that code befo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etermine whether the code is goo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r next section, a lighter look at some of the things that a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without. A vocabulary. A few months ago, it was a quit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or the modem people out there. But now, a phreaker's vocabul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wanna make a good impression on people when you po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certain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 Vocabulary    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misspell except certain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-&gt;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ak -&gt;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z's for 's's. (i.e. codez -&gt;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leave many characters after a post (i.e. Hey Dudes!#!@#@!#!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use the 'k' prefix (k-kool, k-rad, k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abbreviate. (I got lotsa wares w/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0' for 'o' (r0dent, l0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get about ye old upper case, it looks ruggy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, that was to relieve the tension of what is being dri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at the moment.. now, however, back to the teaching course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know about phones and billings for pho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A:  Local Access Transference Area. Some people who live in large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y be plagued by this problem. For instance, let's say you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area code under the 542 prefix (Ambler, Fort Washington). If you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 a basic Metro code from that area, for instance, 351-0100,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unted under unlimited local calling because it is out of your 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LATA's, you have to dial a '1' without the area cod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number. That could prove a hassle for us all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you would be billed for that sort of call. In that way, some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o be safe than sorry and ph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Log: In ESS regions, for every household around,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on you called a Caller Log. This shows every singl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ed, and things can be arranged so it showed every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you. That's one main disadvantage of ESS, it is mostly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number scan could be done like that quite easily. Using a dialu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screw that, and is something worth remembering. Anyway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, they check up and see what you dialed. Hmm... you diale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800 numbers that month. Soon they find that you are sub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ose companies. But that is not the only thing. Mos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"But wait! 800 numbers don't show up on my phone bill!".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t is a nice thought, but 800 numbers are picked up on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ight before they are sent off to you. So they can check right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send it away and can note the fact that you fucked up sl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e too many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after all of that, you should have a pretty good idea of how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good phreak. Follow these guidelines, don't show off, and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isks when phreaking 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/    Credits   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smith- for setting me straight on som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inesman- for telling me to upload it to his A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ern Mutant- for making me into a phreaking f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ack the Nibbler- for the basis of the blue box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your new k-koool (hehe) phreaking knowledge, call a cou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ound the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Bulletin Board Li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---------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215/844-8836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 Cities of Gold (3/12) 10me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307/382-4006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rainstorm BBS  (3/1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612/345-281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tal Shop  (3/12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314/432-0756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free! And watch out soon for Deep Thought, somewhere in 215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BS that Ace of Spades and I will run. You will be the firs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trus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0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 &lt;&lt; BIOC AGENT 003'S COURSE IN &gt;&gt;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$%$%$%$%$%$%$%$%$%$%$%$%$%$%$%$%$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%$  BASIC TELECOMMUNICATIONS   $%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$%$%$%$%$%$%$%$%$%$%$%$%$%$%$%$%$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PART I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A REAL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HONE PHREAK SOCIETY THERE ARE CERTAIN VALUES THAT EXI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RUE PHREAK, THESE ARE BEST SUMMED UP BY THE MAGIC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NY PEOPLE THINK OF PHONE PHREAKS AS SLIME, OUT TO RIP OFF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E IS WORTH. NOTHING COULD BE FURTHER FROM THE TRUTH!  GRANT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O GET THEIR KICKS BY MAKING FREE CALLS; HOWEVER, THEY ARE NOT TRU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. REAL PHONE PHREAKS ARE 'TELECOMMUNICATIONS HOBBYISTS' WHO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AND LEARN FROM THE PHONE SYSTEM. OCCASIONALLY THIS EXPERIME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 TO COMMUNICATE WITH OTHER PHREAKS ( WITH-OUT GOING BROKE), LEAD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E FREE CALLS ARE BUT A SMALL SUBSET OF A TRU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PHREAK'S TEN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 TAP ISSUE #86. (TAP, ROOM 603, 147 W 42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6) SEND A SASE FOR THEIR INFO SHEET AND TELL THEM THAT BIOC AGENT 003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BOX THOU NOT OVER THINE HOME TELEPHONE WIRES, FOR THOSE WHO DO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BRING THE WRATH OF THE CHIEF SPECIAL AGENT DOWN UPON THY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SPEAKEST THOU NOT OF IMPORTANT MATTERS OVER THINE HOME TELEPHONE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DO SO IS TO RISK THINE RIGHT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USE NOT THINE OWN NAME WHEN SPEAKING TO OTHER PHREAKS, FOR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HREAK IS AN FBI AGENT IS WELL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LET NOT OVERLY MANY PEOPLE KNOW THAT THY BE A PHREAK, AS TO DO S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NE OWN SELF AS A SACRIFICIAL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IF THOU BE IN SCHOOL, STRIVE TO GET THIN SELF GOOD GRAD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WELL KNOW THAT SCHOLARS NEVER BREAK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IF THOU WORKEST, TRY TO BE A EMPLOYEE, AND IMPRESSEST THINE B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ENTHUSIASM, FOR IMPORTANT EMPLOYEES ARE OFTEN SAVED BY THEIR OWN B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STOREST THOU NOT THINE STOLEN GOODS IN THINE OWN HOME,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LY NON-BELIEVERS IN THE BELL SYSTEM SECURITY FORCES, AND ARE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ATTRACTEST THOU NOT THE ATTENTION OF THE AUTHORITIES, AS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THOU ART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MAKEST SURE THINE FRIENDS ARE INSTANT AMNESIACS AND WILL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 HAVE CALLED ILLEGALLY, FOR THEIR COOPERATION WITH TH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ELY LESSEN THINE TIME FOR FREEDOM ON THIS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SUPPORTEST THOU TAP, AS IT IS THINE NEWSLETTER, AND WITHOUT IT, TH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R MO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/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NAME &amp; ADDRESS BUREAUS EXIST SO THAT AUTHORIZED BELL EMPLOYE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&amp; ADDRESS OF ANY CUSTOMER IN THE BELL SYSTEM BY GIVING THE C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E CUSTOMER'S TEL-#. ALL CUSTOMERS ARE MAINTAINED ON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#'S. THESE BUREAUS HAVE MANY USES FOR PH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AN EMPLOYEE MIGHT GO ABOUT CALLING CN/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, THIS IS JOHN DOE FROM THE MIAMI RESIDENTIAL SERVICE CENTER, CAN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NAME AT (123) 555-121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LOYEES USUALLY USE THESE FOR CHECKING WHO BELONGS TO A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LAIMED THEY DIDN'T CALL.IF YOU SOUND CHEERY AND NATURA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ASK ANY QUESTIONS. IF YOU DON'T SOUND LIKE A MATURE ADULT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ALWAYS PRACTICE FIRST &amp; SO YOU DON'T SCREW UP AND MAK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.  USE NAME THAT SOUNDS REAL, NOT YOUR PIRATE NAME EITHER! 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FRO A CITY THAT IS FAR AWAY FROM THE ONE THAT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N/A NUMBER FOR THE NY AREA &amp; VICINITY (212, 315, 516, 518, 607, 716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), IS 518/471-8111, AND IS OPEN DURING BUSINESS HOURS. DON'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NEWS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NEWSLINES ARE NUMBERS AT AREA PHONE OFFICES THAT TELCO EMPLOYE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ATEST INFO ON NEW TECHNOLOGY, STOCKS, ETC. 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RANGE FROM VERY BORING TO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201) 483-3800 NJ  (518) 471-2272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771-4920 CN  (717) 255-5555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93-2151 NY  (717) 787-1031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234-9941 NY *(914) 948-8100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NUMBERS ARE TOLL-FREE, BUT YOU CAN'T ALWAYS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NUMBERS ARE NOT ALWAY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OTHER AREAS ARE AVAILABLE BY REQUEST FROM F)BIOC  L)AGENT 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 NUMBERS IDENTIFY THE PHONE NUMBER THAT YOU ARE CALLING F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LAYING IN CANS (THOSE BIG SILVER BOXES ON TELEPHONE POLES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# OF THE LINE.  IT IS ALSO GOOD TO FIND OUT THE # OF A 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IT PRINTED ON IT.  IN THE 914 AREA CODE THE ANI # IS 99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DIAL THE LAST 4 DIGITS FOR A LOCAL #, IE CONGERS (268)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0-1111, WHERE 1111 ARE DUMMY DIGITS THERE IS ALSO A LESS USEFUL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# WHICH WILL IDENTIFY THE AREA CODE &amp; EXCHANGE.  IT IS NXX-9901, WHERE 'N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CHANGE.  IN THE 212 &amp; 516 AREA CODES THE ANI # IS 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 IS THE "OFFICIAL" PHONE PHREAK NEWSLETTER, AND HAS EXISTED SINCE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4 PAGE ISSUE IS CRAMMED FULL OF INFORMATION ON PHONE PHREAKING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FREE GAS, FREE ELECTRICITY, FREE POSTAGE, BREAKING &amp; ENTERING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IS LARGELY PHONE PHREAK ORIEN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 ISSUE SUBSCRIPTION COSTS $8.00, IF YOU GET A BULK RATE SEAL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I WOULD RECOMMEND THE FIRST CLASS SUBSCRIPTION, WHICH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WRITING (7-16-83), THE CURRENT ISSUE IS #86, AND ISSUE #50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STEAD OF THE USUAL 4. BACK ISSUES ARE $0.75 EACH, AND ISSUE #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50.  A BRIEF INDEX TO THE FIRST 80 ISSUES IS AVAILABLE FOR A SASE,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SCRIPTION ORDER. TAP IS NON-PROFIT, AND IN DESPERATE NEED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CLES), MONEY, AND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WEST 4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:  IT WILL BE THE BEST $10 YOU WILL EVER SP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LACK  BOX  IS  A  DEVICE  THAT ATTACHED TO A CALLED PARTIE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 HIM/HER  TO  RECEIVE  FREE LONG DISTANCE CALLS FROM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NEED  2 PARTS:  A SPST  TOGGLE SWITCH  AND  A 10,000  OHM (10 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WATT,  10%  RESISTOR.  ANY  ELECTRONICS PLACE SHOULD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UT TWO PIECES OF WIRE, ABOUT 6 INCHES, AND ATTACH THESE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ON THE SWITCH. TURN YOUR NORMAL DDSIDE DOWN AND UNSCREW THE 2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"F" AND "RR" SCREWS ON THE NETWORK BOX. WRAP THE RESIS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SCREWS AND MAKE SURE THAT THE WIRES TOUCH ONLY THE PROPER TERMI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ONE WIRE FROM THE SWITCH TO THE RR TERMINAL. FINALLY,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RE TO THE GREEN WIRE (DISCONNECT IT FROM ITS TERMINAL). NOW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UT THE REAR OF THE PHONE AND CLOSE IT UP. PUT THE SWI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YOU GET A DIAL TONE, MARK THIS NORMAL. MARK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FRIENDS CALL (AT A PREARRANGED TIME), QUICKLY LIFT &amp; 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S FAST AS POSSIBLE. THIS WILL STOP THE RINGING, IF NOT TRY AG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THAT YOU DO IT FAST! NOW PUT THE SWITCH IN THE FRE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UP THE PHONE. KEEP ALL CALLS SHORT &amp; UNDER 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CALLS YOU LONG-DISTANCE, THEY ARE BILLED FROM THE MO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THE TELCO KNOWS WHEN YOU ANSWER DUE TO A CERTAIN AMOUNT OF VOL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WHEN YOU PICK UP THE PHONE. HOWEVER, THE RESISTOR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 IT IS BELOW THE BILLING RANGE BUT SUFFICIENT ENOUGH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. ANSWERING THE PHONE FOR A FRACTION OF A SECOND STOPS THE R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NOUGH FOR BILLING TO START. IF THE PHONE IS ANSWERED FOR EVE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ECOND, BILLING WILL START AND YOU WILL BE CUT OFF WHEN YOU HA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LL CAN RANDOMLY LOOK FOR BLACK BOXES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BLUE WIRE--&gt;&gt;F&l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ITE WIRE---/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RESIST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&gt;RR&lt;-------SWITCH--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GREEN WIRE--------------------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BEEN IN AN OFFICE OR SOMEWHERE AND WANTED TO MAKE A FRE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UT SOME ASSHOLE PUT A LOCK ON THE FONE TO PREVENT OUT-GOING CALLS?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HELLOW PHREAKS, FOR EVERY SYSTEM CAN BE BEATEN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BEAT THIS OBSTACLE, FIRST PICK THE LOCK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TEACH LOCKSMITHING SO WE GO TO THE SECOND METHOD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ELEPHON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 SIMPLE AS POSSIBLE, WHEN YOU PICK UP THE FONE YOU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KNOW AS A LOCAL LOOP.  WHEN YOU HANG-UP YOU BREAK THE CIRCU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 (PULSE) IT ALSO BREAKS THE CIRCUIT BUT NOT LONG ENOUGH TO HANG UP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PUSH-DIAL."  TO DO THIS YOU &gt;&gt;&gt; RAPIDLY &lt;&lt;&lt; DEPRESS THE SWITCH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AL AN OPERATOR (AND THEN GIVE HER THE NUMBER YOU WANT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APIDLY &lt;&lt;&lt; &amp; &gt;&gt;&gt; EVENLY &lt;&lt;&lt; DEPRESS THE SWITCHHOOK 10 TIMES.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-1268, DEPRESS 6 X'S PAUSE, THEN 3 X'S, PAUSE, THEN 4X'S, ETC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BUT YOU'LL GET THE HANG OF IT.  TRY  PRACTICING WITH YOUR OW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GET A BUSY TONE WHEN RIGHT.  IT'LL ALSO WORK ON TOUCH-TONE(TM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MF LINE WILL ALSO ACCEPT PULSE.  ALSO, NEVER DEPRESS THE SWITCH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ECOND OR IT'LL HANG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REMEMBER THAT YOU HAVE JUST AS MUCH RIGHT TO THAT F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WHO PUT THE LOC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 EXCHANGE IN THE BELL SYSTEM HAS TEST #'S AND OTHER "GOO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OPS WITH DIAL-UPS. THESE "GOODIES" ARE USUALLY FOUND BETWEEN 9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IN YOUR LOCAL EXCHANGE.  IF YOU HAVE THE TIME AND INITIATIVE,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YOU MAY BECOM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FINDINGS IN THE 914-268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00 - ANI (SEE SEPARAT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1 - ANI (SEE SEPARAT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7 - OSC. TONE (POSSIBLE TONE SIDE OF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7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- COMPUTER (DIGITAL VOICE TRANSMIS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- OSC. TONE (TONE SIDE LOOP) MAY ALSO BE A COMPUTER IN SOM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- COMPUTER (SEE 9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 - TONE THAT DISAPPEARS--RESPONDS TO CERTAIN TOUCH-TO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NUMBERS BETWEEN 9900 &amp; 9999 WILL RING OR GO TO A "WHA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REMEMBER IT'S ONLY A LOCAL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&amp; F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FREE CALLS (SPRINT, MCI, ETC.) USING A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A NUMBER THAT ACCEPTS VOICE AS WELL AS DTMF. SUCH A # IS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-8400. AS OF WRITING THIS, A CODE WAS 00717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USING VOICE, WAIT FOR THE COMPUTER TO SAY, "AUTHORIZATION #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 EACH DIGIT SLOWLY, IT WILL BEEP AFTER EACH DIGIT IS  SAID.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DIGITS, IT WILL REPEAT WHAT YOU HAVE SAID, THEN SAY YE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OTHERWISE SAY NO. IF THE ACCESS CODE IS CORRECT, IT WILL THANK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DESTINATION #, THEN SAY THE AREA CODE + NUMBER AS ABOV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# IS (800) 245-8173, WHICH HAS A 6 DIGIT ACCESS CODE. (NOTE: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ON THIS #, ENTER THE CODE IMMEDIATELY AFTER THE TONE 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OK UP A TOUCH-TONE FONE INTO YOUR ROTARY FONE. ATTACH THE RED W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-TONE FONE TO THE "R" TERMINAL INSIDE THE FONE ON THE NETWOR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OK THE GREEN WIRE TO THE "B" TERMINAL. TO USE THIS DIAL THE #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&amp; THEN USE THE TOUCH-TONE FOR THE CODES. (DON'T HANG UP THE ROTARY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THIS THOUGH!) IF THIS DOESN'T WORK THEN REVERSE THE 2 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IF YOUR LINE CAN ACCEPT TOUCH-TONE BUT YOU HAVE A ROTARY FON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OK UP A TONE FONE DIRECTLY FOR ALL CALLS BUT THIS USUALLY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 SUCH AS RADIO SHACK'S 43-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A CHARGE-A-CALL FONE.  (THESE ALSO MAKE GREAT EXTENSIONS IF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A HEX WRENCH WITH A HOLE IN THE MIDDLE ON THE CENTER SCREW!)--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S, FOR THE BENEFIT OF THOSE WHO DON'T KNOW, ARE BLUE WITH NO COIN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A PAY FONE THAT WANTS YOUR MONEY BEFORE THE DIAL TONE.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, DIAL THE #; IF IT'S AN 800 # THEN YOUR DIME WILL COME BACK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IME BACK IN (IT'LL COME BACK WHEN YOU HANG UP!) IF IT IS A T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AND IT DISCONNECTS THE KEYPAD (SOME DON'T) THEN FIND ANOTHER F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w we know a little vocabulary, and now its into history,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Back at MIT in 1964 arrived a student by the name of Stewart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extremely interested in the telephone.  Before entering MIT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utodialers, cheese boxes, and many more gadgets.  But when 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e became even more interested in "fone-hacking" as they called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he naturally started using the PDP-1, the schools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and from there he decided that it would be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mputer could generate the frequencies required for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at MIT were not interested in ripping off Ma Bell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telephone network.  Stew (as he was called) wro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the tones and set off into the va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were more people phreaking than the ones at MIT. 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Captain Crunch (No not the cereal), he also discovered h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through the fone system, with the aid of a small whistl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box (can we guess which one?).  By blowing this whistle, 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2600hz and into the mouthpiece it sailed, giving hi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ystem.  I have heard rumors that at one time h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f the calls coming out of San Francisco.  He got famous fast.  H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people magazine and was interviewed several times (as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).  Well he finally got caught after a long adventurous career. 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ught he was put in jail and was beaten up quite badly becau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ach other inmates how to box calls.  After getting out, he join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s still out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was Joe the Whistler, blind form the day he was born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a perfect 2600hz tone.  It was rumored phreaks used to call him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 was up to about 1970, then from 1970 to 1979, phreaking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ollege students, businessmen and anyone who kne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the fone company to make a 555 Ic to generate tho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Businessmen and a few college students mainly just blue box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others were still there, exploring 800#'s and the new E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posed a big problem for phreaks then and even a bigger one now.  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despread, but where it was, blue boxing was next to impossib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rienced phreak.  Today ESS is installed in almost all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boxing is getting hard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 marked a change in phreaking, the Apple ][, now a compu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, could be programmed, and could save all that precious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Then just a short while later came the Apple Cat modem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generating all blue box tones was easy as writing a program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e to ten (a little exaggerated).  Pretty soon pro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 an operator just as good as the real thing were hitting th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and Cat's Meow, are the standard now and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2-1986: LD services were starting to appear in mass numbers.  Peop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grams to hack LD services, telephone exchanges, and even passwor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ny phreaks were getting extremely good and BBS's started to sp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each having many documentations on phreaking for the novi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, the movie War Games was released and mass numbers of six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ges flocked to see it.  The problem wasn't that the movie was b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now EVERYONE wanted to be a hacker/phreak.  Novices came ou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numbers, that bulletin boards started to be busy 24 hours a day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y still have not recovered.  Other problems started to occur,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easy passwords on large government computers and star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..  Well it wasn't long before they were caught, I think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member the 414-hackers.  They were so stupid as to say "yes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ked them whether they'd like to play games.  Well at leas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the real phreaks/hacker/k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little history, how about a little thrill?  I don'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s true but it sure is as bad as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First of four files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s... These four files contain the story, "Secrets of the Little Blue 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Rosen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tory so incredible it may even make you feel sorry for the phone compan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ctober 1971 issue of Esquire Magazine.  If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nd come across a collection of Esquire magazines, the October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the first issue printed in the smaller format.  The story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6 with a picture of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One Farad Cap, Atlantic Anarchist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Introduced: Its Qualities Are Re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expensively furnished living room of Al Gilbertson (Hi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), the creator of the "blue box." Gilbertson is hol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ny black-and-silver "blue boxes" comfortably in the palm of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the thirteen little red push buttons sticking up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ancing his fingers over the buttons, tapping out discordant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ingles.  He is trying to explain to me how his little blue 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ss than place the entire telephone system of the world,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nd all, at the service of the blue-box operator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what it does.  Essentially it gives you the power of a sup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ize a tandem with this top button," he presses the top butt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nger and the blue box emits a high-pitched cheep, "and like tha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goes the blue box again -- "you control the phone company'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s from your cute little Princes phone or any old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got anonymity.  An operator has to operate from a definit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knows where she is and what she's doing.  B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box, once you hop onto a trunk, say from a Holiday Inn 800 (toll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y don't know where you are, or where you're coming from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slipped into their lines and popped up in that 800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anything illegal is going on.  And you can obscure your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s many levels as you like.  You can call next door by way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, then over to Liverpool by cable, and then back here by satell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yourself from one pay phone all the way around the world to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xt to you.  And you get your dime back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y can't trace the calls?  They can't charg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if you do it the right way.  But you'll find that the free-cal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as exciting at first as the feeling of power you get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abies in your hand.  I've watched people when they first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se things and start using it, and discover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et up crisscross and zigzag switching pattern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orld.  They hardly talk to the people they finally reach. 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start thinking of what kind of call to make next.  They g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"  He looks down at the neat little package in his palm.  His fi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ancing, tapping out beep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something to do with how small my models are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around, but mine are the smallest and mos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I wish I could show you the prototype we made for ou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ghs.  "We had this order for a thousand beeper boxes from a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n in Las Vegas.  They use them to place bets coast to coast, ke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hours, all of which can get expensive if you have to pay. 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ousand blue boxes for $300 apiece. Before then we retaile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0 apiece, but $300,000 in one lump was hard to turn down. 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deal worked out in the Philippines.  Everything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odel I had ready for limited mass production was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a flip-top Marlboro box.  It had flush touch panels for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se unsightly buttons, sticking out.  Looked just like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adio.  In fact, I had designed it with a tiny transistor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AM channel, so in case the law became suspicious the owner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 part, start snapping his fingers, and no one could te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was going on. I thought of everything for this model -- I had it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nd of thermite which could be ignited by radio signal from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ransmitter on your belt, so it could be burned to ashes inst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ust.  It was beautiful.  A beautiful little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faces on these syndicate guys when they came back after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y'd hold it in their palm like they never wanted to let it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say, 'I can't believe it.  I can't believe it.'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until you tr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Tested: Certain Conn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ven o'clock two nights later Fraser Lucey has a blue box in th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eft hand and a phone in the palm of his right.  He is standing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next to an isolated shut-down motel off Highway 1.  I am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hon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likes to show off his blue box for people.  Until a few weeks a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phone made a few arrests in his city, Fraser Lucey lik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ue box (This particular blue box, like most blue boxes, is no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have come to be called "blue boxes" either because 1) The firs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onfiscated by phone-company security men happened to be blue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"black boxes."  Black boxes are devices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n series, which, when attached to home phones, allow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be made without charge to one's caller.) to parties.  It never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eeps from his device and Fraser became the center of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ppest of gatherings, playing phone tricks and doing reques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He began to take orders for his manufacturer in Mexico.  H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is cautious now about where he shows off his blue box.  But he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ired of playing with it.  "It's like the first time every time," h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puts a dime in the slot.  He listens for a tone and hold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y ear.  I hear the tone. Fraser begins describing,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air, what he does while he does it. "I'm dialing an 800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0 number will do.  It's toll free. Tonight I think I'll use the -----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well-know rent-a-car company) 800 number.  Listen, It's ringing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it?  Now watch."  He places the blue box over the mouth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o that the one silver and twelve black push buttons are facing u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He presses the silver button -- the one at the top -- and I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beep. "That's 2600 cycles per second to be exact," says Lu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quick. listen."  He shoves the earpiece at me.  The ringing has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ives a slight hiccough, there is a sharp buzz, and then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home free now," Lucey tells me, taking back the phone and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to its mouthpiece once again.  "We're up on a tandem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lines trunk.  Once you're up on a tandem, you can send your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."  He decides to check out London first.  He choos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 located in Waterloo Station.  This particular pay phone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-phreaks network because there are usually people walking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urs who will pick it up and tal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the lower left-hand corner button which is marked "KP"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. "That's Key Pulse.  It tells the tandem we're ready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First I'll punch out KP 182 START, which will slide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sender in White Plains."  I hear a neat clunk-cheep.  "I think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to England by satellite. Cable is actually faster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better, but I like going by satellite.  So I just punch out KP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The Zero is supposed to guarantee a satellite connection and 4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for England.  Okay... we're there.  In Liverpool actual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to do is punch out the London area code which is 1, and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.  Here, listen, I've got a r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 soft quick purr-purr of a London ring.  Then some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says the Londo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Who's this?" Fraser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There's actually nobody here.  I just picked this up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y.  This is a public phone.  There's no one here to answer act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Don't hang up.  I'm calling from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at is the purpose of the call?  This is a public phone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You know.  To check out, uh, to find out what's going on in Londo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s five o'clock in the morning.  It's rain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don passerby turns out to be an R.A.F. enlistee on his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Lincolnshire, with a terrible hangover after a thirty-six-hou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nd Fraser talk about the rain.  They agree that it's nicer w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.  They say good-bye and Fraser hangs up.  His dime returns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n't that far out," he says grinning at me.  "London,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squeezes the little blue box affectionately in his palm.  "I tol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for real.  Listen, if you don't mind I'm gonna try this gi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Paris.  I usually give her a call around this time.  It freaks 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'll use the ------ (a different rent-a-car company) 80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by overseas cable, 133; 33 is the country code for France, the 1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able.  Okay, here we go.... Oh damn.  Busy.  Who could she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police car cruises slowly by the motel.  The car does not st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r gets nervous.  We hop back into his car and drive ten m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 until we reach a Texaco station locked up for the nigh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to a phone booth by the tire pump. Fraser dashes inside and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number.  It is bus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 who she could be talking to.  The circuits may b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bad I haven't learned how to tap into lines overseas with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begins to phreak around, as the phone phreaks say.  He dial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charge card's 800 number and punches out the tones that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cording in Sydney, Australia.  He beeps up the weather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in Italian of course.  He calls a friend in Boston and talk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ver-the-counter stock they are into heavily.  He finds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sy again.  He calls up "Dial a Disc" in London, and 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rrel by David and Ansil Collins, the number-one hit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 He calls up a dealer of another sort and talks in code.  H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, the original blind phone-phreak genius, and pays his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alls.  Finally Fraser gets through to his young l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gree the circuits must have been busy, and criticize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.  At two-thirty in the morning Fraser hangs up, pock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, and drives off, steering with one hand, holding what he calls his "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box"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Long Distance For Less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, a few years ago the phone company made one big mistake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wo days later in his apartment.  "They were careless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journal publish the actual frequencies used to creat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tones.  Just a theoretical article some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engineer was doing about switching theory, and he liste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ing.  At ----- (a well-known technical school) I had been foo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s for several years before I came across a copy of the jou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.  I ran back to the lab and it took maybe twelve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saw that article to put together the first working blue box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clumsier than this little baby, but it wor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there on public record in that technical journal written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 people for other telephone engineers.  Or at least it w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try and get a copy of that issue at some engineering-school 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has had them all red-tagged and withdrawn from circulation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t's too late.  It's all public now.  And once they becam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needed to create your own beeper device is within the ran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year-old kid, any twelve-year-old blind kid as a matter of fact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in less than the twelve hours it took us.  Blind kids do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y can't build anything as precise and compact as my beeper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can do anything mine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About twenty years ago A.T.&amp;T. made a multi-billion-dolla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ts entire long-distance switching system on twelve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mbinations of twelve master tones. Those are the t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ar in the background after you've dialed a long-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se some very simple tones -- the tone for each numb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xed single-frequency tones played simultaneously to create a certai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Like 1300 cycles per second and 900 cycles per seco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give you the tone for digit 5.  Now, what some of thes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s get themselves access to an electric organ.  Any chea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entertainment organ.  Since the frequencies are public knowledge n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ind phone phreak has even had them recorded in one of the talk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ind -- they just have to find the musical notes on the orga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hone tones.  Then they tape them.  For instance, to get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's tone for the number 1, you press down organ keys F~5 and A~5 (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cycles per second) at the same time.  To produce the tone for 2 it's F~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~6 (1100 and 700 c.p.s).  The phone phreaks circulate the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o there's no trial and error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ws me a list of the rest of the phone numbers and the two electric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ly, you have to record these notes at 3 3/4 inches-per-second tap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it to 7 1/2 inches-per-second when you play them back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ones," he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once you have all the tones recorded, how do you plug them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ey take their organ and their cassette recorder, and start b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hone numbers in tones on the organ, including country codes,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'KP' and 'Start' tones.  Or, if they don't have an organ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-phreak network sends them a cassette with all the tone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oice saying 'Number one,' then you have the tone, 'Number two,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and so on.  So with two cassette recorders they can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hone numbers by switching back and forth from number to numb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in the country with a cheap cassette recorder can make all the f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just hold the cassette recorder up the mouthpiece and swi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eeps you've recorded?  The phone thinks that any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nes must be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.  As long as you get the frequency within thirty cycle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's tones, the phone equipment thinks it hears its ow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t.  The original granddaddy phone phreak was this blind k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itch, Joe Engressia, who used to whistle into the phone.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the difference between his whistle and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ne generator, but the phone company's switching circuit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art.  The bigger the phone company gets and the further away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t gets, the more vulnerable it becomes to all sort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th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ait a minute," I stop Gilbertson.  "If everything you do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equipment, why doesn't the phone company charge you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charges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t's where the 2600-cycle tone comes in.  I better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he describes for me is a vision of the phon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s thousands of webs, of long-line trunks radiating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oll switching offices to the other toll switching offic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witching office is a hive compacted of thousands of long-distance tan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histling and beeping to tandems in far-off toll switching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the key to the whole system.  Each tandem is a li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with the capability of signalling any other tandem in any 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on the continent, either directly one-to-one or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about route through several other tandems if all the direct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For instance, if you want to call from New York to Los Ange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heavy on all direct trunks between the two cities, your tan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s programmed to try the next best route, which may send you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n New Orleans, then up to San Francisco, or down to a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, back to an Atlanta tandem, over to an Albuquerque tandem and fin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ndem is not being used, when it's sitting there waiting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ong-distance call, it whistles.  One side of the tandem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ing" your home phone, whistles at 2600 cycles per second towa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s serviced by the exchange, telling them it is at thei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interested in making a long-distance call. 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whistling 2600 c.p.s. into one or more long-distance tru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rest of the phone system that it is neither sending no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rough that trunk at the moment, that it has no use for that tr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dial a long-distance number the first thing that happe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into a tandem.  A register comes up to the side of the tandem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 and presents that side with the number you dialed.  Th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andem stops whistling 2600 into its trunk line.  When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2600 tone it has been sending through a trunk, the trunk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seized," and is now ready to carry the number you have dialed --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-frequency beep tones -- to a tandem in the area code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blue-box operator wants to make a call from New Orleans t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s by dialing the 800 number of a company which might happen to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Los Angeles.  The sending side of the New Orleans tand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2600 out over the trunk to the central office in Los Angel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ing the trunk.  Your New Orleans tandem begins sending beep to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t has discovered idly whistling 2600 cycles in Los Ange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of that L.A. tandem is seized, stops whistling 2600, lis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tones which tell it which L.A. phone to ring, and starts 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.  Meanwhile a mark made in the New Orleans offic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a call from your New Orleans phone to the 800 number in L.A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 and gives the call a code number. Everything is routi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phone phreak presses his blue box to the mouthpiece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-cycle button, sending 2600 out from the New Orleans tandem to th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.  The L.A. tandem notices 2600 cycles are coming over the lin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New Orleans has hung up because the trunk is whistling as if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immediately ceases ringing the L.A. 800 number. 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eak takes his finger off the 2600 button, the L.A. tandem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is once again being used because the 2600 is gone, so it liste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of digit tones - to find out where it must sen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blue-box operator in New Orleans now is in touch with a tandem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aiting like an obedient genie to be told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box owner then beeps out the ten digits of the New York number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to relay a call to New York City.  Which it promptly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r party picks up the phone in New York, the side of the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facing you stops sending 2600 cycles to you and stars carrying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way of the L.A. tandem.  A notation is made on th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has been made on the 800 call which had been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earlier.  When you stop talking to New York a nota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call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ree the next morning, when the phone company's accounting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ack over the master accounting tape for the past day, i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a certain length of time was made from your New Orleans ho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800 number and, of course, the accounting computer has been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ose toll-free 800 calls when compiling your monthl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they can prove is that you made an 800 toll-free call," Gilbert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concludes.  "Of course, if you're foolish enough to talk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0 call, and they've installed one of their special anti-frau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watch out for such things, they may spot you and ask why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talking to Army Recruiting's 800 number when you're 4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it from a pay phone, they may discover something peculi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-- if they've got a blue-box hunting program in their computer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 long time gone from the pay phone by then.  Using a pay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d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bout the recent series of blue-box arrests all across the country 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Cleveland, and so on?" I asked.  "How were they caught so eas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at I can tell, they made one big mistake: they were seizing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ea code plus 555-1212 instead of an 800 number. Using 555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because when you send multi-frequency beep tones of 555 you get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n your tape and the accounting computer knows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bill you for a two-hour call to Akron, Ohio,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s a trouble card which goes right into the hands of the securit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looking for blue-box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ever sold those guys their blue boxes didn't tell them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ich is fairly irresponsible.  And they were fairly stupi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ho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at those arrests really mean is than an awful lot of blu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into the country and that people are finding them so easy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how to make them before they know how to use them.  Ma Be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blue-box operator or a cassette-recorder phone phreak stick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800 numbers, the phone company can't stop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unless they change their entire nationwide long-lines technolo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m a few billion dollars and twenty years.  Right now they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.  They're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End first file of four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Second of four files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 Demonstrates His Famou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erground telephone network in this country. 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the very day news of his activities hit the papers.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one began ringing.  Phone phreaks from Seattle, from Florida,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from San Jose, and from Los Angeles began calling him and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one-phreak network.  He'd get a call from a phone phreak who'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, "Hang up and call this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ialed the number he'd find himself tied into a conference o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arranged through a quirky switching station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dentified themselves as phone phreaks, they demonstrated thei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which they called "M-Fers" (for "multi-frequency,"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for him, they talked shop about phone-phreak devices.  They le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ecrets on the theory that if the phone company was after him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worthy.  And, Gilbertson recalls, they stunned him with thei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how to get in touch with the phone-phreak network.  He di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e of old schematics and comes up with about a doze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dely separate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the centers," he tells me.  Alongside some of the numbers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names or nicknames: names like Captain Crunch, Dr. No, Frank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 code word for a free call), Marty Freeman (code word for M-F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erpendicular Pimple, Alefnull, and The Cheshire Cat.  He make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names of those among these top twelve who are bli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o this Captain Crunch pers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The Captain.  He's probably the most legendary phone phreak. 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Captain Crunch after the notorious Cap'n Crunch 2600 whis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years ago, Gilbertson explains, the makers of Cap'n Crunch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offered a toy-whistle prize in every box as a treat for the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omehow a phone phreak discovered that the toy whistle 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erfect 2600-cycle tone.  When the man who calls himself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was transferred overseas to England with his Air Force unit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cores of calls from his friends and "mute" them -- mak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m -- by blowing his Cap'n Crunch whistle into his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Crunch is one of the older phone phreaks," Gilbertson tells me. 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 who once got in a little trouble for fooling around with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an't stop.  Well, they guy drives across country in a Volkswa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tire switchboard and a computerized super-sophisticated M-F-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He'll pull up to a phone booth on a lonely highway somewhere, sn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ut of his bus, hook it onto the phone and sit for hours, days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alls zipping back and forth across the country,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my motel, I dialed the number he gave me for "Captain Crunch"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---- T-----, his real name, or at least the name he uses when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into a phone booth beeping out M-F tones faster than a speeding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ping phantomlike through the phone company's long-distan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---- T----- answered the phone and I told him I was preparing a 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ire about phone phreaks, he became very indi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do that.  I don't do that anymore at all.  And if I do it, I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and one reason only.  I'm learning about a system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 System.  A computer is a System, do you understand?  If I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it is only to explore a system. Computers, systems, that's my b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is nothing but a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ne of tightly restrained excitement enters the Captain's voic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alking about systems.  He begins to pronounce each syl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ed deliberation of an obsce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 Bell is a system I want to explore.  It's a beautiful system, you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screwed up.  It's terrible because Ma Bell is such a beautifu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screwed up.  I learned how she screwed up from a couple of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me to build a device.  A certain device.  They said i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.  I wasn't interested in free calls.  But when these blind kid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could make calls into a computer, my eyes lit up.  I want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 wanted to learn about Ma Bell's computers.  So I buil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I built it wrong and Ma Bell found out.  Ma Bell can det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Ma Bell knows.  So I'm strictly rid of it now.  I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arning purposes."  He pauses. "So you want to write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aying for this call?  Hang up and call this number."  He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area code a thousand miles away of his own.  I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again.  This is Captain Crunch.  You are speaking to me on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in Portland, Oregon.  Do you know what a toll-free loop around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explains to me that almost every exchange in the country has op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llow other exchanges to test their connections with i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occur in consecutive pairs, such as 302 956-0041 and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-0042.  Well, certain phone phreaks discovered that if two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untry dial the two consecutive numbers they can tal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one had called the other's number, with no charge to either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our voice is looping around in a 4A switching machine up there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back down to me," the Captain tells me.  "My voice is looping a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back down to you.  And it can't ever cost anyone money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I have compiled a list of many many of these numbers. 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aw the list.  I could show it to you.  But I won't.  I'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ow.  I'm not out to screw Ma Bell.  I know better.  If I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the pure knowledge of the System.  You can learn to do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ave you ever heard eight tandems stacked up?  Do you kn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ndems stacking and unstacking?  Give me your phone number.  Okay.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ait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than a minute later the phone rang and the Captain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is voice sounding far more excited, almost aro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ed to show you what it's like to stack up tandems.  To s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." (Whenever the Captain says "stack up" it sounds as if he is 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like the connection you're on now?" the Captain asks me. "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andem.  A raw tandem.  Ain't nothin' up to it but a tandem.  Now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what it's like to stack up.  Blow off.  Land in a far awa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ck that tandem up, whip back and forth across the country a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ot on up to Mos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Captain Crunch continues.  "Listen.  I've got line ti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here, and I'm gonna let you hear me stack and unstack tan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gonna blow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hear a super rapid-fire pulsing of the flutelike phone ton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then another popping burst of tones, then another, then an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s followed by a beep-kachin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now stacked up four tandems," said Captain Crunch, sound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"That's four tandems stacked up.  Do you know what that means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'm whipping back and forth, back and forth twice, across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ing to you.  I've been known to stack up twenty tand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like I said, I'm going to shoot up to Mosc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, longer series of beeper pulses over the line, a brie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answers a far-off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Is this the American Embassy 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.  Who is this calling?" says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This is test board here in New York.  We're calling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see what kind of lines you've got.  Everything oka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es, how are things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ell, everything okay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g up, leaving a confused series of beep-kachink sound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ether in the wake of the call before dissol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.  "You believe me now, don't you?  Do you know what I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?  I'd just like to call up your editor at Esquire and show hi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ounds like to stack and unstack tandems. I'll give him a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w his mind.  What's his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e Captain what kind of device he was using to accomplish all his f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 at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ould tell it was special, couldn't you?"  Ten pulses per secon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phone company's equipment.  Believe me, this un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unit in the country.  There is no other unit like it. 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've heard about it.  Some other phone phreaks have told m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been referring to my, ahem, unit?  What is it they said?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did they tell you it was a highly sophisticated comput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ith acoustical coupling for receiving outputs and a switch-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-tie capability?  Did they tell you that the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not more than .05 percent?  The amplitude toleran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01 decibel?  Those pulses you heard were perfect.  They just c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hone company. Those were high-precision op-amps.  Op-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amplifiers designed for ultra-stable amplification, super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and accurate frequency response.  Did they tell you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atures from -55 degrees C to +125 degrees 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at they did not tell m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uilt it myself," the Captain goes on.  "If you were to go out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an industrial wholesaler it would cost you at least $15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orked for a semiconductor company and all this didn't cost me a ce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?  Did they tell you about how I put a ca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?  I'll tell you how I did it.  I M-Fed Tokyo inwar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e to India, India connected me to Greece, Greece connec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South Africa, South Africa connected me to South America, I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to London, I had a London operator connect me to a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 had New York connect me to a California operator who ra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me.  Needless to say I had to shout to hear myself.  But the ec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ut.  Fantastic.  Delayed.  It was delayed twenty seconds, but I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alk to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were speaking into the mouthpiece of one phone sending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into your ear through a phone on the other side of your h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 Captain.  I had a vision of something vaguely autoerotic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x electron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right," said the Captain.  "I've also sent my voic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, going east on one phone, and going west on the other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ne way, satellite the other, coming back together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the two phones simultaneously and picking them up and whi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oth ways around the world back to me. Wow.  That was a mind bl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sit there with both phones on your ear and tal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" I said incredul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.  Um hum.  That's what I do.  I connect the phone together and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say?  What do you say to yourself when you're connec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you know.  Hello test one two three," he says in a low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d to himself in a high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eats again, low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s, high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ometimes do this: Hello Hello Hello Hello, Hello, hello," he trail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to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ptain Crunch Hardly Ever Taps Phon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phone-company codes, phone phreaks have learned a simp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ping phones.  Phone-company operators have in front of them a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verification jacks.  It allows them to plug into conversation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to listen in to a line to determine if the line is bus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are busy.  Phone phreaks have learned to beep out the codes whic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verification operator, tell the verification operat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men from some other area code testing out verification trunk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ooks them into the verification trunk, they disappear in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actical purposes, slip unnoticed into any one of the 1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numbers in that central office without the verif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y're doing, and of course without the two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knowing there is a phantom listener present on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nd of my hour-long first conversation with him, I aske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ever tapped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.  I don't do that.  I don't think it's right," he told me firmly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wer to do it but I don't... Well one time, just one tim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I did.  There was this girl, Linda, and I wanted to find out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tried to call her up for a date. I had a date with h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nd I thought she liked me.  I called her up, man, and her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and I kept calling and it was still busy.  Well, I had just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jumping into lines and I said to myself, 'Hmmm. 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orks. It'll surprise her if all of a sudden I should pop up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'll impress her, if anything.'  So I went ahead and did it.  I M-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.  My M-F-er is powerful enough when patch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to trigger a verification trunk without using an operato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hone phreaks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lipped into the line and there she was talking to another 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weet talk to him.  I didn't make a sound because I was so disg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aited there for her to hang up, listening to her making sweet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.  You know.  So as soon as she hung up I instantly M-F-ed h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said was, 'Linda, we're through.'  And I hung up.  And it blew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She couldn't figure out what the hel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at was the only time.  I did it thinking I would surprise her,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Those were all my intentions were, and well, it really kind of hur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ly, and... and ever since then I don't go into verification tru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 my first conversation with the Captain comes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he says, his spirits somewhat cheered, "listen. 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en I hang up is the sound of tandems unstacking. Layer after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 unstacking until there's nothing left of the stack, until it melt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nothing.  Cheep, cheep, cheep, cheep," he concludes, his voic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hisper with each c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ngs up.  The phone suddenly goes into four spasms: kachink cheep. Kac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kachink cheep kachink cheep, and the complex connection has wip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the Cheshire cat's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 Boogi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 I choose from the select list of phone-phreak alumni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by the blue-box inventor, is a Memphis number.  It is the number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, the first and still perhaps the most accomplished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ago Engressia was a nine-day wonder in newspapers and magaz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merica because he had been discovered whistling fre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fellow students at the University of South Florida.  Eng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 with perfect pitch: he could whistle phone ton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 might have gone on whistling in the dark for a few fri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his life if the phone company hadn't decided to expose him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disciplined by the college, and the whole case became publi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ollowing media reports of his talent, Engressia began receiv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 There were calls from a group of kids in Los Angeles who c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things with the quirky General Telephone and Electronics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.A. suburbs.  There were calls from a group of mostly blind kids in 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who had been doing some interesting experiments with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and test loops.  There was a group in Seattle, a group in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a few from New York, a few scattered across the count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d already equipped themselves with cassette and electronic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some of these groups, it was the first time they kn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of Engressia was the catalyst that linked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together.  They all called Engressia.  They talk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e was doing and what they were doing.  And then he told th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regional centers and lonely independent phone phreakers --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gave them each other's numbers to call, and within a year t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had grown into a nationwid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is only twenty-two years old now, but along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 is "the old man," accorded by phone phreaks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 the phone company bestows on Alexander Graham Bell.  He seldo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lls anymore.  The phone phreaks all call him and let hi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icks, new codes, new techniques they have learned.  Every night he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ghtless spider in his little apartment receiving messag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il of his web.  It is almost a point of pride with Joe t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reached him in his Memphis apartment that night, Joe Engress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, jumpy and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, I'm glad somebody called.  I don't know why tonight of all night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alls.  This guy around here got drunk again tonight and pro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gain.  I keep telling him we'll never see eye to eye on this su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  I try to make light of it, you know, but he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 head him out there getting drunker and I don't know what he'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  It's just that I'm really all alone here, just moved to Memp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'm living on my own, and I'd hate for it to all collap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go to bed with him.  I'm just not very interested in sex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see him I know he'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hear that?  That's him banging a bottle against the wall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ice.  Well forget about it.  You're doing a story on phone phr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the MF Boogie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a jumpy version of Muskrat Ramble boogies its way over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one of those long-distance phone tones.  The music stops. 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voice blasts the phone off my ear: "AND THE QUESTION IS..." ro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"CAN A BLIND PERSON HOOK UP AN AMPLIFIER ON HIS 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r ceases.  A high-pitched operator-type voice replaces it.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aille Tel. &amp; Tel.  Have tone, will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cceeded by a quick series of M-F tones, a swift "kachink" and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voice: "If you need home care, call the visiting-nurse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tional time in Honolulu is 4:32 p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ack in his Joe voice again: "Are we seeing eye to eye? 'Si, si,'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Mexican.  Ahem.  Yes.  Would you like to know the weather in Toky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ft manic sequence of phone-phreak vaudeville stunts and blind-boy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keep Joe's mind off his tormentor only as long as 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son I'm in Memphis, the reason I have to depend on that homosexual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is the first time I've been able to live on my own and ma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on my own.  I've been banned from all central offices aroun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they knew me too well, and at the University some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were always harassing me because I was on the dorm pay ph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king fun of me because of my fat ass, which of course I d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physical fatness program, but I don't like to hear it every d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hone trip and I can't phone phreak, I can't imagine what I'd d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oting three quarters of my lif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oved to Memphis because I wanted to be on my own as well as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5 crossbar switching system and some interesting litt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districts nearby and so far they don't seem to know who I 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phone tripping, and for me phone tripping is ju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ping, Joe explains, begins with calling up a central-off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He tells the switchman in a polite earnest voice that he's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 interested in telephones, and could he perhaps have 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the switching station?  Each step of the tour Joe likes to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elays, caress switching circuits, switchboards, crossba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Joe Engressia phone phreaks he feels his way through the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garden of forking paths, he feels switches shift, relays s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s swivel, tandems engage and disengage even as he hears -- with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-- his M-F pulses make the entire Bell system dance to his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onth ago Joe took all his savings out of his bank and left hom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otional protests of his mother.  "I ran away from home almost,"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Joe found a small apartment house on Union Avenue and beg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s.  He'd take a bus a hundred miles south in Mississippi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Bell equipment still in use in several states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  He'd take a bus three hundred miles to Charlotte, North Carolin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brand-new experimental equipment.  He hired a taxi to dr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iles to a suburb to tour the office of a small phone compan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diosyncrasies in its routing system.  He was hav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, he said, the most freedom and pleasure he 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nth he had done very little long-distance phone phreak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hone.  He had begun to apply for a job with the phone company, he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nted to stay away from any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kind of job will do, anything as menial as the most lowl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all they'd give me because I'm blind.  Even though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than most switchmen.  But that's okay.  I want to work for Ma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te Ma Bell the way Gilbertson and some phone phreaks do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rew Ma Bell.  With me it's the pleasure of pure knowledg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autiful about the system when you know it intimately the way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how much they know about me here.  I have a ver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condition of the line I'm on, and I think they're monito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lately, but I haven't been doing much illegal.  I hav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witchmen once in a while which aren't strictly legal, and onc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trip and was having these auditory hallucinations as if I we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planes were dive-bombing me, and all of sudden I had to phone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re.  For some reason I had to call Kansas City, but that's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-- one o'clock in my time zone -- a loud knock on my motel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rupts our conversation.  Outside the door I find a uniform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ho informs me that there has been an "emergency phone call" for 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on the line and that the front desk has sent him up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after I say good-bye to Joe and hang up,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were you talking to?" the agitated voice demands.  The voic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.  "I called because I decided to warn you of some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arn you to be careful.  I don't want this informatio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radical underground.  I don't want it to get into the 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say if I told you it's possible for three phone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 the phone system of the nation.  Saturate it.  Busy it ou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know how to do this.  I'm not gonna tell.  A friend of min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he trunks between Seattle and New York.  He di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M-F-er hitched into a special Manitoba exchange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asier ways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people?  I ask.  How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ever heard of the long-lines guard frequency?  Do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andems with 17 and 2600?  Well, I'd advise you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nna tell you.  But whatever you do, don't let this get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ical under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 Gilbertson, the inventor, confessed that while he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about the Captain's claim of the sabotage potential of trunk-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, he had recently heard certain demonstrations which convinc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as not speaking idly. "I think it might take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depending on how many machines like Captain Crunch'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ough the Captain sounds a little weird, he generally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e's talking abou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," Captain Crunch continues in his admonitory tone, "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phone phreaks call Moscow all the time.  Suppose everybody we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.  I'm no right-winger.  But I value my life.  I don't want the Co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ver and dropping a bomb on my head. That's why I say you've g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who gets thi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suddenly shifts into a diatribe against those phone phrea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n't understand, but Ma Bell knows everything they do.  Ma Bell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is this line hot?  I just heard someone tap in.  I'm not parano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tect things like that.  Well, even if it is, they know tha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at I have a bulk eraser.  I'm very clean."  The Captain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orn between wanting to prove to the phone-company monitor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illegal, and the desire to impress Ma Bell with his prowess.  "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knows how good I am.  And I am quite good.  I can detect reversals,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everything that goes on on a line.  I have relative pitch now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at means?  My ears are a $20,000 piece of equipment.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I can detect things they can't hear with their equipment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roblems.  I've lost jobs.  But I want to show Ma Bell how go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I don't want to screw her, I want to work for her.  I want to d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I want to help her get rid of her flaws and become perfect. 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ne goal in life now."  The Captain concludes his warnings and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be going.  "I've got a little action lined up for tonigh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hang up for the night, I call Joe Engressia back.  He report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or has finally gone to sleep -- "He's not blind drunk, that'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ahem, yes; but you might say he's in a drunken stupor."  I make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Joe in Memphis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End second file of four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Third of four files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Phreak Call Takes Car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I attend a gathering of four phone phreaks in  -----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burb).  The gathering takes place in a comfortable spli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an upper-middle-class subdivision.  Heaped on the kitchen t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assette recorders, M-F cassettes, phone patches, and line 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hone phreaks present.  On the kitchen counter next to the teleph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-box-size blue box with thirteen large toggle switches for the t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the host phone phreak, Ralph, who is blind, stay in the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ighted children.  They are not sure exactly what Ralp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 with the phone or if it's strictly legal, but he is bli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d he has a hobby which keeps him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has been working at reestablishing the historic "2111"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some toll-free loops, and trying to discover the dimens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ew initiatives against phone phreaks by phone-comp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long before I get a chance to see, to hear, Randy at work. Ran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mong the phone phreaks as perhaps the finest con man in the game.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d.  He is pale, soft and pear-shaped, he wears baggy pants and a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on white sport shirt, pushes his head forward from hunched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a turtle inching out of its shell.  His eyes wander, cr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ossing, and his forehead is somewhat pimply.  He is only six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Randy starts speaking into a telephone mouthpiece his voice beco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ly authoritative it is necessary to look again to convince yoursel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 chubby adolescent Randy.  Imagine the voice of a crack oil-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an, a tough, sharp, weather-beaten Marlboro man of forty.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a brilliant performance-fund gunslinger explaining how he b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by thirty percent.  Then imagine a voice that could mak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Stepin Fetchit.  That is sixteen-year-old Randy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speaking to a switchman in Detroit.  The phone company in Detro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p two toll-free loop pairs for no apparent reason, although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phreaks all over the country may have been detected.  Randy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man how to open up the loop and make it fre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you, buddy.  Yeah. I'm on the board in here in Tulsa, Oklahoma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trying to run some tests on your loop-arounds and we find'em bu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both sides.... Yeah, we've been getting a 'BY' on them, what d'ya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drop cards on 'em?  Do you have 08 on your number group?  O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ve had this trouble before, we may have to go after the circui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give 'em to you: your frame is 05, vertical group 03, horizonta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ile 3.  Yeah, we'll hang on here.... Okay, found it?  Good.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'd like to clear that busy out.  Right.  All you have to do i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on the mounting plate, it's in your miscellaneous trunk frame. 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Now pull your key from NOR over the LCT.  Yeah. I don't know w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ut we've been having trouble with that one.  Okay.  Than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a.  Be seein' y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angs up, reports that the switchman was a little inexperie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circuits on the miscellaneous trunk frame, but that the lo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urned to its free-ca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, phone phreak Ed returns the pair of numbers to the ac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his directory.  Ed is a superb and painstaking research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almudic thoroughness he will trace tendrils of hints through soft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f intervening phone-company circuitry back through complex lin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relays to find the location and identity of just one toll-fre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ds hours and hours, every day, doing this sort of thing.  He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directory of eight hundred "Band-six in-WATS numbers"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ty states.  Band-six in-WATS numbers are the big 800 numb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n be dialed into free from anywhere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the researcher, a nineteen-year-old engineering student, is also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  He put together his own working blue box from scratch 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.  (He is sighted.)  This evening after distributing the late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in-WATS directory (which has been typed into Braille for the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), he announces he has made a major new break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nally tested it and it works, perfectly. I've got this switch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ny touch-tone phone into an M-F-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you hear in touch-tone phones are not the M-F tones tha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switching system.  Phone phreaks believe A.T.&amp;T. had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uch tones with a  different set of frequencies to avoi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aster M-F tones in the hands of every touch-tone owner.  Ed'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atrix puts the six master tones, in effect put a blue box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every touch-ton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hows me pages of schematics, specifications and parts lists. "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but everything here is in the Heathkit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asks Ralph what progress he has made in his attempts to re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open conference line for phone phreaks.  The last big confer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 "2111" conference -- had been arranged through an unused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board trunk somewhere in the innards of a 4A switching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Canada.  For months phone phreaks could M-F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eep out 604 (the Vancouver area code) and then beep out 211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hone-company code for Telex testing), and find themselv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y or night, on an open wire talking with an array of phone ph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o coast, operators from Bermuda, Tokyo and London who ar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rs, and miscellaneous guests and technical experts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ssive exchange of information.  Phone phreaks picked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clean, then developed new ways to pick the phone company's brain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gave M F Boogies concerts with his home-entertainment-typ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, Captain Crunch demonstrated his round-the-world prowes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computerized unit and dropped leering hints of the "action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ith his girl friends.  (The Captain lives out or pretends to l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inds of fantasies to the gossipy delight of the blind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rge him on to further triumphs on behalf of all of them.) 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 Northwest phone-phreak crowd let their bitter internal feud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eaceable conference line, escalating shortly into guerrilla warf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the East Coast international tone relations expert demonstrated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irect M-F routes to central offices on the island of Bahre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Gulf, introduced a new phone-phreak friend of his in Preto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technical operation of the new Oakland-to Vietnam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phone phreaks pick up spending money by M-F-ing calls from rel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G.I.'s, charging $5 for a whole hour of trans-Pacific convers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 the conference line was never dead.  Blind phone phreak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lonely and isolated in homes filled with active sighte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sters, or trapped with slow and unimaginative blind kids in strait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for the blind, knew that no matter how late it got they could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and find instant electronic communion with two or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awake over on the other side of America.  Talking tog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ookup, the blind phone phreaks say, is not much differen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gether. Physically, there was nothing more than a two-inch-square w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anium inside a vast machine on Vancouver Island.  For the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&lt; meant an exhilarating feeling of being in touch, through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magic which was peculiarly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pril 1, however, the long Vancouver Conference was shut off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knew it was coming.  Vancouver was in the process of conver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system to a 4A machine and the 2111 Telex circuit was to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process.  The phone phreaks learned the actual da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erased about a week ahead of time over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news-and-shop-talk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rantic seven days every phone phreak in America wa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11 conference twenty-four hours a day.  Phone phreaks who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game or didn't have M-F capability were boos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more experienced phreaks so they could get a glimps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 before it disappeared.  Top phone phreaks searched distan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conference possibilities without success.  Finally in the earl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ril 1, the end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uld feel it coming a couple hours before midnight," Ralph remembers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el something going on in the lines.  Some static began showing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istling wheezing sound.  Then there were breaks.  Some people go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called right back in, but after a while some people were fin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ut off and couldn't get back in at all.  It was terrible.  I l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a.m., but managed to slip in again and stay on until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.. I think it was about four in the morning.  There were four of 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 when the conference disappeared into nowhere for good.  We all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-F up to it again of course, but we got silent termination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ary Mark Bernay Turns Out To Be "The Midnight Skul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.  I had come across that name before.  It was on Gilbert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 of phone phreaks.  The California phone phreaks had spok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rk Bernay as perhaps the first and oldest phone phreak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 And in fact almost every phone phreak in the West can trace his 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to Mark Bernay or to a disciple of Mark Ber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five years ago this Mark Bernay (a pseudonym he c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) began traveling up and down the West Coast pasting tiny sti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 all along his way.  The stickers read something like "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ape recording? Call these numbers."  The numbers th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ll-free loop-around pairs. When one of the curious call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 would hear a tape recording pre-hooked into the loop by Bern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use of loop-around pairs, gave the numbers of several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telling the caller, "At six o'clock tonight this record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nd your friends can try it out.  Hav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disappointed by the response at first," Bernay told me, when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him at one of his many numbers and he had dispensed with the usual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 anything illegal" formalities which experienced phone phreak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ent all over the coast with these stickers not only on pay phones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m in front of high schools in the middle of the night, I'd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ly in candy stores, scatter them on main streets of small tow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ly anyone bothered to try it out.  I would listen in fo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fter six o'clock and no one came on.  I couldn't figure out w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.  Finally these two girls in Oregon tried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ll their friends and suddenly it began to sp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Johny Appleseed trip Bernay had already gathered a sizabl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e-blue-box phone phreaks together on loop-arounds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y does not claim credit for the original discovery of the loo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 attributes the discovery to an eighteen-year-old reform school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Beach whose name he forgets and who, he says, "just disappea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  When Bernay himself discovered loop-arounds independently, from c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dings in old issues of the Automatic Electric Technical Journa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ozens of the reform-school kid's friends already using them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Bernay's disciples in Seattle that introduced phone phr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.  The Seattle kid who learned about loops through Bernay'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 blind friend, the blind kid taught the secret to his friends at a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or blind kids in Los Angeles.  When the camp session was over thes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secret back to towns all over the West.  This is h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became phone phreaks.  For them, for most phone phreak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discovery of the possibilities of loop-arounds which led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erious and sophisticated phone-phreak methods, and which ga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 sharing their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later a blind kid who moved back east brought the technique to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' summer camp in Vermont, which spread it along the East Coast.  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, who is nearly thirty years old now, got his start when he wa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mily moved into an L.A. suburb serviced by General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equipment.  He became fascinated with the differences betwe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.T.&amp;E. equipment.  He learned he could make interesting things hap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imed clicks with the disengage button.  He learned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differences in the array of clicks, whirrs and kachinks he could h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nes.  He learned he could shift himself around the switching r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area code in a not-too-predictable fashion by interspers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-switch clicks with the clicks within the line. (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-- there are nineteen hundred of them still left, most of them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principalities in Ma Bell's vast empire -- have always been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 phreaks, first as learning tools, then as Archimedes platfo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manipulate the huge Bell system.  A phone phreak in Bel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M-F himself into an independent's switching system, wit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ies which can give him marvelous leverage over the B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a real affection for Automatic Electric Equipment," Bernay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a lot of things you can play with.  Things break down i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Bernay graduated from college (with a double major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osophy), he graduated from phreaking around with G.T.&amp;E. to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, and made his legendary sticker-pasting journey nor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settling finally in Northwest Pacific Bell territory.  H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ell does not break down as interestingly as G.T.&amp;E., i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ot of "things to play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 learned to play with blue boxes.  He established his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phone-phreak research laboratory complex.  He continu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evangelism with ongoing sticker campaigns. He set up tw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ne with instructions for beginning phone phreaks,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 and technical developments (along with some advanc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from sources all 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Bernay told me, he had gone beyond phone-phreaking itself. "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enjoying playing with computers more than playing with phon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ing in computers is just like with phones, I guess -- the k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to beat the system, how to get at things I'm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, how to do things with the system that I'm not suppos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Bernay told me, he had just been fir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programming job for doing things he was not supposed to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working with a huge time-sharing computer own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ut shared by many others.  Access to the computer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mers and corporations that had been assigned certa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assword restricted its user to access to only the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rdoned off from its own information storager.  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companies and individuals from stealing each oth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gured out how to write a program that would let me read ever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" Bernay reports.  "I began playing around with passwords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eople who used the computer know, in subtle ways, tha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.  I began dropping notes to the computer supervisors with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what I know. I signed them 'The Midnight Skulker.'  I kep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er and cleverer with my messages and devising ways of showing the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. I'm sure they couldn't imagine I could do the things I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ut they never responded to me.  Every once in a while they'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but I found out how to discover what the new ones were, and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.  But they never responded directly to the Midnight Skulker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signed a program which they could use to prevent my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what it did.  In effect I told them how to wipe me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.  It was a very clever program.  I started leaving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I wanted them to try and use it and then try to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at and reappear again.  But they wouldn't play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.  I mean I didn't want to get caught personally, but I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me and admit that they noticed me.  I wanted the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maybe in some interesting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mputer managers became concerned enough about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stealing to respond.  However, instead of using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's own elegant self-destruct program, they called in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interrogated everyone, found an informer to identify Bern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, and fi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first the security people advised the company to hire me full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other flaws and discover other computer freaks.  I might ha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But I probably would have turned into a double double ag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gent they wanted.  I might have resurrected The Midnight Sku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catch myself.  Who knows?  Anyway, the higher-ups turn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p the F.B.I.'s Crime Control Computer in the Comfo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eaking may be the wave of the future.  It suits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y perfectly.  Gilbertson, the blue-box inventor and a lifelo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, has also gone on from phone-phreaking to computer-freaking. 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o the blue-box business Gilbertson, who is a highly skille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programs for international currency arbi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began playing with computers in earnest when he learned he c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in tandem with the computer terminal installed in his apar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firm he worked for.  The print-out terminal and key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coustical coupling, so that by coupling his little i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phone to the terminal and then coupling his blue box on that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his way into other computers with complete anonymity, and without 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-program them at will; feed them false or mislead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and steal from them.  He explained to me that he taps computers by bus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lines, then going into a verification trunk, liste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instructions one of the time sharers uses, and them M-F-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itating them.  He believes it would not be impossible to cr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.I's crime control computer through a local police compute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around with the F.B.I.'s memory banks.  He claims he has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ing a certain huge institutional computer in such a way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ned off an entire section of its circuitry for his personal us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conceals that arrangement from anyone else's notic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verify this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aptain Crunch, like Alexander Graham Bell (pseudony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looking East Coast engineer who claims to have invente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w sells black and blue boxes to gamblers and radical heavie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hone phreaks, Gilbertson began his career trying to rip off pay ph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enager.  Figure them out, then rip them off.  Getting his dim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phone is the phone phreak's first thrilling rite of pa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usual eighteen different ways of getting his dime back,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make master keys to coin-phone cash boxes, and g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dimes back.  He stole some phone-company equipment and put tog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me switchboard with it.  He learned to make a simple "bread-box"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 used by bookies in the Thirties (bookie gives a numbe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clients; the phone with that number is installed in some widow la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but is rigged to ring in the bookie's shop across town, cop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tting number and find nothing but the wi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 after that afternoon in 1968 when, deep in the stac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, he came across a technical journal with the phon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rushed off to make his first blue box, not lo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bertson abandoned a very promising career in physical chemistry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lue boxes for $1,500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d to leave physical chemistry.  I just ran out of interest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" he told me one evening.  We had been talking in the a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served as the link between Gilbertson and the syndicate in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$300,000 blue-box deal which fell through because of 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sm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interesting things to learn," he continues.  "Physical chemistr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 sick subject when you take it to its highest level. 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explain to you how it's sick.  You have to be the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, I don't know, a false feeling of omnipotence.  I suppose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ing that way.  This huge thing is there.  This whole syst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les in it and you slip into them like Alice and you're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something you're actually not, or at least it's no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oing what you thought you were doing.  It's all Lewis Car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and phone-phreaking.  That's why you have thes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s like The Cheshire Cat, the Red King, and The Snark.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phone-phreaking that you don't find in physical chemistry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a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ever steal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 yes, I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know!  You know the rush you get.  It's not just knowled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.  It's forbidden knowledge.  You know.  You can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der the sun and be bored to death with it. But the idea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Look: you can be small and mobile and smart and you'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large and powerful and very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Gilbertson and Alexander Graham Bell are alway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off the phone company and screwing Ma Bell.  But if they we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tton and told that by pushing it they could turn the entire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.T.&amp;T. into molten puddles, they probably wouldn't pus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inventor phone phreak needs the phone system the way the 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needs the Church, the way Satan needs a God, the way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 needed, more than anything else,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 Gilbertson finished telling me how delighted he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of blue boxes spreading throughout the country, how delighted h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"this time they're really screwed."  He suddenly shifted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.  I do have this love/hate thing about Ma Bell.  In a way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hone company.  I guess I'd be very sad if they were to dis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it's just that after having been so good they turn out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rong with them.  It's those flaws that allow me to get in and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 don't know.  There's something about it that gets to you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o it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at happens when he runs out of interesting, forbidden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, maybe I'd go to work for them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ecurity ev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d do it, sure.  I just as soon play -- I'd just as soon wor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figuring out how to trap phone phreaks? I said, recalling Mark Bern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at might be interesting.  Yes, I could figure out how to outw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.  Of course if I got too good at it, it might becom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 I'd have to hope the phone phreaks got much better and outsm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while.  That would move the quality of the game up one level. 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help them out, you know, 'Well, kids, I wouldn't want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ut did you ever think of -- ?' I could keep it going at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speaks up for the first time.  He has been staring at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atterns of light and colors on the translucent tiled wall fac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re are no patterns: the color and illumination of every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computerized random-number generator designed by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ures that there can be no meaning to any sequence of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nice games you're talking about," says the dealer to his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ouldn't mind seeing them screwed.  A telephone isn't priv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ay anything you really want to say on a telephone or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paranoid bullshit.  'Is it cool to talk on the phone?'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cool, if you have to ask 'Is it cool,' then it isn't co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'Is it cool,' then it isn't cool.  You know.  Like those blind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oing to start putting together their own priv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f they want to really talk.  And you know what else.  You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s on the phone anymore.  They've got this time-sharing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lines where you make a pause and they snip out that piec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carry part of somebody else's conversation.  Instead of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body's maybe breathing or sighing, you get this blank ho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 hearing again when someone says a word and eve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clipped off. Silences don't count -- you're paying for them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away from you.  It's not cool to talk and you can't hear some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lk.  What the hell good is the phone?  I wouldn't mind s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End third file of four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Fourth of four files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Memphis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never wanted to screw Ma Bell.  His dream had always be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 visited Joe in his small apartment on Union Avenue in Memphi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about another setback in his application for a telephon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stalling on it.  I got a letter today telling me they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he interview I requested again.  My landlord read it for 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runaround about wanting papers on my rehabilitation statu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s something else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witched on the 40-watt bulb in Joe's room -- he sometimes for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guests -- it looked as if there was enough telephone hardwar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hone company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hone on top of his desk, one phone sitting in an open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desk top.  Next to the desk-top phone is a cigar-box-size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big toggle switches, and next to that is some kind of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device with jacks and alligator plugs hanging loose.  Next t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typewriter.  On the floor next to the desk, lying upside dow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ortoise, is the half-gutted body of an old black standard phone.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n a torn and dusty couch are two more phones, one of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model; two tape recorders; a heap of phone patches and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-size to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versation is interrupted every ten minutes by phone phreak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ringing Joe on just about every piece of equipment but th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Braille typewriter.  One fourteen-year-old blind k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calls up and tells Joe he's got a girl friend.  He want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about girl friends. Joe says they'll talk later in the even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one on the line.  Joe draws a deep breath, whistles him of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splitting 2600-cycle whistle. Joe is pleased to get the call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worried and preoccupied that evening, his brow constantly furrow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rk wandering eyes.  In addition to the phone-company stall, he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his apartment house is due to be demolished in sixty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renewal.  For all its shabbiness, the Union Avenue apartment h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oe's first home-of-his-own and he's worried that he may not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one is dem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really bothers Joe is that switchmen haven't been listen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been doing some checking on 800 numbers lately, and I'v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800 numbers in New Hampshire couldn't be reached from Missou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.  Now it may sound like a small thing, but I don't like to see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it makes me feel bad about the lines.  So I've been calling u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reporting it, but they haven't corrected it.  I called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ime today and instead of checking they just got mad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mad.  I mean, I do try to help them.  There's something ab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nderstand -- you want to help them and they just try to sa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ud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nday evening and Joe invites me to join him for dinner at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 Frequently on Sunday evening Joe takes some of his welfare money,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, and treats himself to a steak dinner at one of Memphis' thirteen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.  (Memphis is the headquarters of Holiday Inn.  Holiday Inns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or Joe ever since he made his first solo phone trip to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in Jacksonville, Florida, and stayed in the Holiday In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s to stay at Holiday Inns, he explains, because they represent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nd because the rooms are arranged the same all over the country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any Holiday Inn room is familiar territory to him. 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teaks in the Pinnacle Restaurant of the Holiday Inn Medical C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in Memphis, Joe tells me the highlights of his lif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seven, Joe learned his first phone trick.  A mean baby-sitter,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little Joe play with the phone as he always did, constantly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the phone dial.  "I got so mad.  When there's a phone sitting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se it... so I started getting mad and banging the receiv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 noticed I banged it once and it dialed one.  Well, t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it twice...." In a few minutes Joe learned how to dial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witch at the right time.  "I was so excited I remember going 'whoo wh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a box down on the fl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eight Joe learned about whistling.  "I was listening to som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working-number recording in L.A.- I was calling L.A. as far back 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mainly dial non working numbers because there was no charge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se recordings all day.  Well, I was whistling 'caus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ings can be boring after a while even if they are from L.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, in the middle of whistling, the recording clicked o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d around whistling some more, and the same thing happened.  So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witch room and said, 'I'm Joe.  I'm eight years old and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hen I whistle this tune the line clicks off.'  He tried to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it was a little too technical at the time.  I went on learn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ing nobody was going to stop me from doing. The phones were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going to pay any price to keep on learning.  I knew I c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  But I had to do what I had to do to keep on lea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s ringing when we walk back into Joe's apartment on Union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tain Crunch.  The Captain has been following me around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everywhere I go with additional bits of advice and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hatever phone phreak I happen to be visiting.  This time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he is calling from what he describes as "my hideaway high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Nevada."  He pulses out lusty salvos of M-F and tells Joe h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out and get a little action tonight.  Do some phreaking of another ki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"  Joe chu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then tells me to make sure I understand that what he tol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up the nation's phone lines was true, but that he and th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never used the technique for sabotage.  They only learned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o a lot of troubleshooting for them.  Like this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-line flaw I've been screaming about.  We help them more than they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say good-bye to the Captain and Joe whistles him off the line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about a disturbing dream he had the night before: "I had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taking me to a prison.  It was a long trip.  They were t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son a long long way away.  And we stopped at a Holiday Inn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night ever using the phone and I was crying and crying, and the l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iday Inn said, 'Gosh, honey, you should never be sad at a Holiday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happy here.  Especially since it's your last night.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made it worse and I was sobbing so much I couldn't 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after I left Joe Engressia's apartment, phone-company securit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phis police broke into it.  Armed with a warrant, which they left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ll, they confiscated every piece of equipment in the room,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telephone.  Joe was placed under arrest and taken to the city jail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spend the night since he had no money and knew no one in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o told Joe what that night, but someone told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had an open-and-shut case against him because of rev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ivity he had made to a phone-company undercove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rning Joe had become convinced that the reporter from Esquire,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poken two weeks ago, was the undercover agent.  He probably ha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bout someone he couldn't see gaining his confidence, listen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his personal obsessions and dreams, while planning all the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really thought he was a reporter," Engressia told the Memphis Press-Semi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old him everything...." Feeling betrayed, Joe proceeded to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press and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the phone company did use an undercover agent to trap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as not the Esquir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security agents were alerted and began to compile a ca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ecause of one of his acts of love for the system: Joe had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ice department to report that he had located a group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runks, and to complain again about the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problem.  Joe always liked Ma Bell's lines to be clean and respons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switchman reported Joe to the security agents who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ad never had a long-distance call charged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urity agents learned that Joe was planning one of his phone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l switching office.  The security people planted one of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ing office.  He posed as a student switchman and followe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a tour.  He was extremely friendly and helpful to Joe, lea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ffice by the arm. When the tour was over he offered Joe a r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apartment house.  On the way he asked Joe -- one tech man to an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those blue boxers" he'd heard about.  Joe talked about them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his blue box freely, and about all the other things h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 phone-company security agents slapped a monitoring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line, which eventually picked up an illegal call.  Then they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arrant and brok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Joe pleaded not guilty to possession of a blue box and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A sympathetic judge reduced the charges to malicious mis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 guilty on that count, sentenced him to two thirty-day sent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concurrently and then suspended the sentence on condition tha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ever to play with phones again.  Joe promised, but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store his service.  For two weeks after the trial Jo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except through the pay phone at his apartment house, and the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 all call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arl managed to get through to Joe after the trial,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e sounded crushed by the whole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'm worried about," Carl told me, "is that Joe means i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That he'll never phone-phreak again.  That's what he told 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iven up phone-phreaking for good.  I mean his entire life.  He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y're going to be watching him so closely for the rest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never be able to make a move without going straight to jail.  H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oken up by the whole experience of being in jail. It was awful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alk that way.  I don't know.  I hope maybe he had to sound that wa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ports that the entire phone-phreak underground is up in ar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's treatment of Joe.  "All the while Joe had his hopes pi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lication for a phone-company job, they were stringing him along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ust him.  That gets me mad.  Joe spent most of his time hel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bastards.  They think they can use him as an example.  All of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harassing us on the coast.  Agents are jumping up on our lin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sted ------'s mute yesterday and ripped out his lines.  Bu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oe does, I don't think we're going to take this lying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later my phone rings and about eight phone phreaks in successi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about eight different places in the country, among them Carl,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ain Crunch.  A nationwide phone-phreak conferen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ed through a switching machine in --------, with the co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gruntled swit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a special guest with us today," Carl 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oice I hear is Joe's.  He reports happily that he has just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ed Millington, Tennessee, fifteen miles outside of Memphis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ired as a telephone-set repairman by a small 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Someday he hopes to be an equipment trouble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kind of job I dreamed about.  They found out about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surrounding the trial.  Maybe Ma Bell did me a favor bus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elephones in my hands all day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 the expression, 'Don't get mad, get even'?" phone-phreak Car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"Well, I think they're going to be very sorry about what they did t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're trying to do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End fourth file of four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THE HISTORY OF ES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--- ------- -- ---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Another original phile by: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-=&gt;Lex Luthor&lt;=-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new 1960s wonders of telephone technology - satellites,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raffic Service Positions (TSPS) for operators, the picturepho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- the one that gave Bell Labs the most trouble, and unexpectedly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development effort in Bell System's history, was the perf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, or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called that such a system was the specific end in vie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at had culminated in the invention of the transist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back in the 1930s. After successful accomplishment of that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in 1947-48, further delays were brought about by financial str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ed for further development of the transistor itself. 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s, a Labs team began serious work on electronic switching. 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, Western Electric became involved when five engineers from the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re assigned to collaborate with the Labs on the project.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&amp;T in 1956, wrote confidently, "At Bell Labs, developm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 is going full speed ahead. We are sur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any improvements in service and also to greater efficienc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rial will start in Morris, Ill., in 1959." Shortly thereafter, K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e cost of the whole project would probably be $4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gradually became apparent that the development of a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electronic switching system -in effect, a computeriz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- presented vastly greater technical problems tha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, and that, accordingly, Bell Labs had vastly underestimat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the investment needed to do the job. The year 1959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sed first trial at Morris, Illinois; it was finally made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, and quickly showed how much more work remained to be done. 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n and costs mounted, there was a concern at AT&amp;T and some-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panic at Bell Labs.  But the project had to go forward;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investment was too great to be sacrificed, and in any case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of increased demand for telephone service indicated tha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w years a time would come when, without the quantum leap i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hat electronic switching would provide, the national netwo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meet the demand. In November 1963, an all-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nt into use at the Brown Engineering Company at Cocoa Beach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as a small installation, essentially another tes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only a single company. Kappel's tone on the subject in the 1964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as, for him, an almost apologetic: "Electronic switching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ufactured in volume to unprecedented standards of reliability...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quipment economically and with good speed, mass produ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veloped; but, at the same time, there can be no loss of precis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and millions of dollars later, on May 30, 1965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lectric central office was put into service at Succasunna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t Succasunna, only 200 of the town's 4,300 subscribers initi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electronic switching's added speed and additional servi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sion for three party conversations and automatic transfer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ut after that, ESS was on its way. In January 1966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stallation, this one serving 2,900 telephones, went in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se, Maryland. By the end of 1967 there were additional ESS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Connecticut, Minnesota, Georgia, New York, Flori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; by the end of 1970 there were 120 offices serving 1.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; and by 1974 there were 475 offices serving 5.6 millio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conventional switching and electronic 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"hardware" and "software";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done on the spot, with screwdriver and pliers, while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switching, it can be done remotely, by computer, from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making it possible to have only one or two technicians on dut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witch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program, when the final figures were added up,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quired a staggering four thousand man-years of work at Bell Lab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st not $45 million but $500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THE HISTORY OF BRITISH PHREAKING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-=- -=-=-=- -- -=-=-=- -=-=-=-=-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SECOND IN A SERIES OF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HISTORY OF.....PHILES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WRITTEN AND UPLOADED BY: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-=&gt;LEX LUTHOR&lt;=-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AND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THE LEGION OF DOOM!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RITISH POST OFFICE, IS THE U.S.  EQUIVALENT OF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TAIN, PHREAKING GOES BACK TO THE EARLY FIFTIES, WHEN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LL A DROP BACK' WAS DISCOVERED.  TOLL A WAS AN EXCHANGE NEAR ST. 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UTED CALLS BETWEEN LONDON AND NEARBY NON-LONDON EXCHANGES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IAL AN UNALLOCATED NUMBER, AND THEN DEPRESS THE RECEIVER-REST FO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FLASHING INITIATED THE 'CLEAR FORWARD' SIGNAL, LEAV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 LINE INTO THE TOLL A EXCHANGE.THE COULD THEN DIAL 01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HIM TO THE TRUNK EXCHANGE AT THAT TIME, THE FIRS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BRITAIN AND FOLLOW IT WITH THE CODE FOR THE DISTANT EX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OULD BE CONNECTE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S NEEDED TO CONTROL THE UK NETWORK TODAY WER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ITUTION OF POST OFFICE ENGINEERS JOURNAL" AND REPRINTED IN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15 OCT. 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LING SYSTEM THEY USE:  SIGNALLING SYSTEM NO.  3 USE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SELECTED FROM 6 TONES SEPARATED BY 120HZ.  WITH THAT INF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MADE "BLEEPERS" OR AS THEY ARE CALLED HERE IN THE U.S.  "BLUE BOX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UTILIZE DIFFERENT MF TONES THEN THE U.S., THUS, YOUR U.S. 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MUGGLED INTO THE UK WILL NOT WORK,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SEVENTIES, A SIMPLER SYSTEM BASED ON DIFFERENT NUMBERS OF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REQUENCY (2280HZ) WAS USED.  FOR MORE INFO ON THAT, T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:  ATKINSON'S "TELEPHONY AND SYSTEMS TECH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DAYS OF BRITISH PHREAKING, THE CAMBRIDGE UNIVERSITY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USED TO RECORD AND CIRCULATE NUMBERS FOUND BY TH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F LOCAL NETWORKS.  THESE NUMBERS WERE USED TO CREATE A CHAIN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EXCHANGE TO LOCAL EXCHANGE ACROSS THE COUNTRY, BYPASSING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BECAUSE THE INTERNAL ROUTING CODES IN THE UK NETWORK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DIALED BY THE CALLER, THE PHREAKS HAD TO DISCOVER THEM BY '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' TECHNIQUES OR MORE COMMONLY KNOWN IN THE U.S.-- SCANN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AS PUT IN LIKELY SIGNALS AND LISTENED TO FIND OUT IF THEY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CANNING WERE CIRCULATED TO OTHER PHREAKS. DISCOV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K TIME AT FIRST, BUT EVENTUALLY THE PHREAKS BECAME ORGA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" OF BRITAIN WAS CALLED "UNDERCURRENTS" WHICH ENABLED BRITISH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INFO ON NEW NUMBERS, EQUIPME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WHAT THE BRITISH BRITISH PHREAKS DID, THINK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REE LAYERS OF LINES:  LOCAL, TRUNK, AND INTERNATIONAL.#IN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RUNK DIALING (STD), IS THE MECHANISM WHICH TAKES A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NES AND (LEGITIMATELY) ELEVATES IT TO A TRU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#THE UK PHREAKS FIGURED THAT A CALL AT TRUNK LEVEL CAN B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XCHANGES, PROVIDED THAT THE RIGHT ROUTING CODES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.  THEY ALSO HAD TO DISCOVER HOW TO GET FROM LOCAL TO TRU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OUT BEING CHARGED (WHICH THEY DID WITH A BLEEPER BOX)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STD).  CHAINING HAS ALREADY BEEN MENTIONED BUT IT REQUIRES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AND SPEECH GETS MORE AND MORE FAINT AS THE CHAIN GROWS,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YOU STACK TRUNKS BACK AND FORTH ACROSS THE U.S.#THE WA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SNAGGED THE PHREAKS WAS TO PUT A SIMPLE 'PRINTERMETER' OR AS WE C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 REGISTER ON THE SUSPECTS LINE, WHICH SHOWS EVERY DIGIT DI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PREFER TO GET ONTO THE TRUNKS RATHER THAN CHAINING.  ONE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WHERE LOCAL CALLS USE THE TRUNKS BETWEEN NEIGHBORING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ALL AND STAY ON THE TRUNK INSTEAD OF RETURNING TO THE LOCAL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DISTANT SWITCH.  THIS AGAIN REQUIRED EXHAUSTIVE DIALING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FOR TITAN; IT ALSO REVEALED 'FIDDLES', WHICH WERE INSERTED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DDLING MEANS IS THAT THE ENGINEERS REWIRED THE EXCHANGE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EQUIPMENT IS MODIFIED TO GIVE ACCESS TO A TRUNK WITH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 OPERATION WHICH IS PRETTY EASY IN STEP BY STEP (S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EXCHANGES, WHICH WERE INSTALLED IN BRITAIN EVEN IN THE 19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KNOW OF A BACK DOOR INTO THE CANADIAN SYSTEM ON A 4A CO.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SXS OR A 4A, TRY SCANNING 3 DIGIT EXCHANGES, IE:  DIAL 999,998,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AND LISTEN FOR THE BEEP-KERCHINK, IF THERE ARE NO 3 DIGIT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RECT ACCESS TO A TANDEM IN YOUR LOCAL EXCHANGE AND BYPASSES THE A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BILLED, NOT HAVE TO BLAST 2600 EVERY TIME YOU WISH TO BOX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MOUS BRITISH 'FIDDLER' REVEALED IN THE EARLY 1970S WORKED BY DIALING 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N ADDED THE TRUNK CODE OF 1 AND THE SUBSCRIBERS LOCAL NUMB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MOST ENGINEERING TEST SERVICES BEGAN WITH 17X, SO TH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IDE THEIR FIDDLES IN THE NEST OF SERVICE WIRES.  WHEN SECURITY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EARCHING, THE FIDDLES WERE CONCEALED BY TONES SIGNALLING: 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AINALBE' OR 'EQUIPMENT ENGAGED' WHICH SWITCHED OFF AFTER A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LAYS ARE SMALL AND EASI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OTHER SIDE TO PHREAKING IN THE UK IN THE SIXTIES. BEFORE ST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, MANY 'ORDINARY' PEOPLE WERE DRIV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HREAKING FROM SHEER FRUSTRATION AT THE INEFFICI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RUNK SYSTEM.  THIS CAME TO A HEAD DURING A STRIKE ABOUT 196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ULD NOT BE REACHED.  NOTHING COMPLICATED WAS NEED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D BEEN IN THE HABIT OF REPEATING THE CODES AS THEY DI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S SO PEOPLE SOON LEARNT THE NUMBERS THEY CALL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'TRICK' WAS TO KNOW WHICH EXCHANGES COULD BE DIALLED THROUG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UNK NUMBER.CALLERS ALSO NEEDED A PRETTY QUIET PLACE TO DO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LATIVE TO CLICKS WAS IMPORTANT THE MOST FAMOUS TRIAL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WAS CALLED THE OLD BAILY TRIAL.#WHICH STARTED ON 3 OCT.  1973.#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HREAKS DID WAS TO DIAL A SPARE NUMBER AT A LOCAL CALL RATE BU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NK TO ANOTHER EXCHANGE THEN THEY SEND A 'CLEAR FORWARD'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INDICATING TO IT THAT THE CALL IS FINISHED;BUT THE DISTA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IZE BECAUSE THE CALLER'S PHONE IS STILL OFF THE HOOK. 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N LINE INTO THE DISTANT TRUNK EXCHANGE AND SENDS TO IT A 'SE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:  '1' WHICH PUTS HIM ONTO ITS OUTGOING LINES NOW, IF THE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THE WORLD IS OPEN TO THEM.  ALL OTHER EXCHANGES TRUST HIS LO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BILLING; THEY JUST INTERPRET THE TONES THEY HEAR.  MEAN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EXCHANGE COLLECTS ONLY FOR A LOCAL CALL.  THE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PHREAKS HOLDING A CONFERENCE SOMEWHERE IN ENGLAN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HONE EQUIPMENT AND BLEEPER BOXES, ALSO PRINTOUTS LISTING 'SECRET'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DES.  (THEY PROBABLY GOT THEM FROM TRASHING?) THE JUDGE SAID: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HEROIN, SOME TAKE TO TELEPHONES" FOR THEM PHONE PHREAKING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BUT A HOBBY TO BE SHARED WITH PHELLOW ENTHUSIASTS AND DISCU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OPENLY OVER DINNER AND BY MAIL.  THEIR APPROACH AND ATTIT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LARGEST COMPUTER, THE GLOBAL TELEPHONE SYSTEM, WAS THAT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EXPERIMENTS OR PROGRAMMERS AND ENGINEERS TES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JUDGE APPEARED TO AGREE, AND EVEN ASKED THEM FOR PHREAK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OM HIS LOCAL EXCHAN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$-THE END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d as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a telephone fanatic in the  northwest mad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.  He was exploring the 804 area code (Virginia) and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40 exchange did something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st majority of cases, in fact in all of the cases except o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recording as if the exchange didn't exist. However, if 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840 and four rather predictable numbers, he got a 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r two rings, somebody picked up.  Being experienced a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he could tell that the call didn't "supe", that is, no char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curred for call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s that get you to an error message, or a special operato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ervise.)  A female voice, with a hint of a Southern accen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" he said, "What number have I rea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did you dial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de up a number that wa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 that is not the number you reached." 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fascinated.  What in the world was this?  He knew he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 but before he did, he tried some more experiments. He tried the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several other area codes.  In some, it came up as a vali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, exactly the same thing happened -- the same last four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thern belle.  Oddly enough, he later noticed, the areas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travel in a beeline from Washington DC to Pittsburgh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lled back from a payphone.  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 this is the phone company.  I'm testing this line and we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ntification on your circuit.  What office is this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are you trying to rea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not trying to reach any number.  I'm trying to identify this circ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, I can't help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'am, if I don't get an ID on this line, I'll have to disconnect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 record of i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ld on a moment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a minute, she came back.  "Sir, I can have someone spea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give me your number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d anticipated this and he had the payphone number ready. After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he said, "Mr. XXX will get right bac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nks."  He hung up the phone.  It rang.  INSTANTLY!  "Oh my God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"They weren't asking for my number -- they were confirmin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lo," he said, trying to sound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Mr. XXX.  Did you just make  an inquiry to my office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.  I need an identi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you need is advice.  Don't ever call that number again. Fo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our friend got so nervous he just hung up.  H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phone ring again but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xt few days he racked his brains trying to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.  He knew it was something big -- that was pretty certa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was so big that the number was programmed into every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  He knew this because if he tried to dial any oth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, he'd get a local error message from his CO, as i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ally came to him.  He had an uncle who worked in a federal agenc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eling that this was government related and if it was, his unc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out what it was.  He asked the next day and his uncle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he saw his uncle, he noticed a big change in his mann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embling.  "Where did you get that number?!"  he shouted.  "Do 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t fired for asking about it?!? They kept wanting to know whe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riend couldn't contain his excitement.  "What is it?" he pl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number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PRESIDENT'S BOMB SHEL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ever called the number after that.  He knew that he could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excitement by calling the number and saying something lik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's not good in Washington.  We're coming over for a visit." 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as smart.  he knew that there were some things that we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id and undone.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is really just a bunch of FACS (pun intended).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acts that really have something to do with everything else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nything else, are presented.  They cover various topic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, Tracing, Pen registers, Calling cards, and some basic FMF (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Fuckers).  The aspects covered here are very brief and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 much more thoroughly, but it is no problem since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pics.  Something that would make a very nice gift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T&amp;T forgery.  Just make up stationary with AT&amp;T letter head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resent to your phriends who woul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reaking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OS is Bell's computer for handling information on custom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s on lines, and orders to change line equipment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tc.  COSMOS stands for Computerized System for Mainframe Oper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UNIX operating system and, depending upon the COSMO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, has some, many, or no UNIX standard commands.  COSMOS is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reason to be afraid of it.  This article will gi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pertinent info on how users get in, account format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nto COSMOS you need a dialup, account, password, and wi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C).  Wire centers are two letter codes that tell what section of the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re are different WC's f or different areas an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.  Examples are PB, SR, LK, et c. Sometimes there ar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ssword; obviously such accounts are the easiest to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uppose you have a COSMOS number which you obtained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first thing to do would be to make sure it is really a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not some other Bell or AT&amp;T computer.  To do this, you woul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your modem,, then hit some returns until you got a respon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;LOGIN:' or 'NAME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some garbage it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it a return and it says 'WC?', it is a COSMOS system. 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'TA%' then you're in business.  If it doesn't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n it is either some other  kind of system, or, if you're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the dialup has  probably gon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OS has certain accounts that are  usually on the system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have a password.  They consist of ROOT (most powerful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system), SYS (second most  powerful, still many privileges),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ttle less power), PREOP (a little less), and COSMOS (hard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, like a normal user).  The way to tell if they have password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counts at the ';LOGIN:' or ' NAME:' prompt, and if it jump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C?', all you need is a WC to get in.  But suppose all of the accou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?  You have two choices. You  can try to hack the password and W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ccounts.  I won't deal with this metho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Or you can do something I  find much easier...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during business hours and hope that someone forgot to log off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ntil when you connect and hit return until you get a 'WC%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C' is the WC that the account you found is currently in. You are now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to Do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want to do is write down the WC you are in. Onl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gin it is a good idea to print everything or dump everyth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'WCFLDS'(!)     : Should list all W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O'           : Should print everyone currently logged on the system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Y'           : Tells what terminal port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ERE'         : Should tell the location of the COSMO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'          : Tells what version of COSNIX, COSMOS's operating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 *'          : Prints all the files you 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/dir'       : Connects you to the directory '/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 filename ' : Prints the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            :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 Y.        :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T'           : Sometimes prints a litt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H'           : Check someone's telefone #, type 'ISH' at the COSMOS 'WC%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TN XXX-XXXX'  : (Hunt Telephone Number) to tell you about the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T /ETC/PASSWD': Prints out the password file, if you have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almost always encrypted, but you get a  list of all th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one of the lines will have two colons after th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re is no prompt from the ';LOGIN:' or 'NAME:' promp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ile just type the nam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tem gives you a '-', you type a '.', and it will type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on the phone number you entered (in Bell abbreviations, of cours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ood exchange, it will say something to that effect. 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end the 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earn more information about COSMOS, find yourself a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look at future issues of 2600.  A UNIX manual would also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CS 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OOK AT THE NEW FA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HARP RAZ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ATLANTIC (AND PROBABLY THE REST OF THE U.S. SOON ENOUGH) IS REV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. THE PROJECT IS CALLED FACS (FACILITATED ASSIGNME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FACS IS COMPOSED OF 5 MODULES WHICH ARE DESIGNED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SYSTEM. THE PREMIS AND THE COSMOS SYSTEMS CAN FUNCTION AS ST 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THE FIVE PARTS OF FACS ARE PREMIS,SOAC, LFACS,COSMOS,AND THE 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MIS (PREMISES INFORMATION SYSTEM) SUPPORTS BOTH RES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S. PREMIS IS USED FOR VARIOUS INQUIRIES FOR THE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(SAG),IE::PHONE NUMBERS,BILLING CHARGES,CREDIT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FACS IS THE SOAC(SERVICE ORDER ANALYSIS AND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USED TO INPUT SERVICE ORDER DATA INTO FACS, AN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UTPUT.  SOAC INTERPRETS, VALIDATES,AND DECOMPOSES ALL INPU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THE INFO TO THE COSMOS AND THE LFAC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ART OF THE SYSTEM IS LFACS(LOOP FACILITIES AND CONTRO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ONENT OF FACS THAT IS RESPONSIBLE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DOING THE ASSIGNMENTS, ADMINISTRATING INQUIRIES AND REPOR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TRANSFORMATION CENTER. THIS PART OF FACS WILL BE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ING THE AT&amp;T LI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MOS SYSTEM(COMPUTER SYSTEM FOR MAINFRAME OPERATIONS)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ART OF THE FACS SYSTEM. COSMOS IS THE COMPONENT OF FAC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AINTAINING THE MECHANIZED INVENTORY OF MDF FACILITIES,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ALL FEATURES(IE:SPEED DIALING NUMBERS),AND OTHER MISC.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AND LAST PIECE OF THE FACS SYSTEM IS THE WORK MANAGER (WM)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ERVES AS THE FRONT-END PROCESSOR FOR COSMOS. IT ENABL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COMPUTERS TO RELIABLY COMMUNICATE WITH THE OTHER FACS COMPONENTS.  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MESSAGES SWITCHING SYSTEM FOR THE FACS PIECES, AND GENER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SENGER AND STABILIZER"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THAT WILL RUN THIS FACS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OS:  22-WECO. 3B-20S MINI CO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:      6-WECO.  3B-20S MINI CO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AC-LFACS-PREMIS: TWO SPERRY UNIVAC 1100/92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CS 2 THP CYBER 1000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S SYSTEM IS STARTING UP AT THIS VERY MOMENT.  THI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VIEW OF THE FACS SYSTEM.  AT&amp;T SEEMS TO THINK THAT FAC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SAVE THEM MONEY IN THE LONG RUN, AND SAVE THEM WORKERS(HERE CO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LAYOFFS!) WHAT THIS MEANS TO PHREAKERS AND HACKERS IS THAT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FIVE DIAL-UPS IN AN AREA CODE WITH WHICH YOU CAN PH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SHARP RAZ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ACS SYSTEM HAS RECENTLY BEEN PUT INTO OPERATION(SUMMER 84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LOUIS MISSOU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not many of you know that Telenet is connected to abou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networks in the world. No, I don't mean 80 nodes, but 80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nprotected computers. When you call your local Telenet-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all those computers which accept reverse-charging-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computers in foreign countries or computers in US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R-calls, you need a Telenet-ID. Did you ever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 XXXX when being connected to Telenet? You are t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you have such a NUI (Network-User-ID) you can call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ed to any computer-network in the world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245400090184 :Is a VAX in Germany  (Username: DATEXP and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50500061   :Is the Los Alamos Integrated computing network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connected to it is the DNA (Defense Nuclear Agency)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197000016   :Is a BBS in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0256       :Is the S-E-Bank in Stockholm, Sweden (Login as GAMES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681140541  :CERN in Geneva in Switzerland (one of the bigge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s in the world)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12301161   :A Videotex-standard system. Type OPTEL to get 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999_ with the password 9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211000001   :University of Oslo in Norway (Type  LOGIN 17,17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-Dunge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30000215   :Something like ITT Dialcom, but this one is in Israel !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th password HELP  works fine with secu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00584401   :Is the Washington Post News Service via Tymnet (Yes, Tym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elenet, too !)  ID and Password is: PETER You can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4  is Datex-P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  is PS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  is Tele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  is Tym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  is Telepak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  is Isranet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0  is Transpac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  is Telepac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4  is Eirpac i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4  is Luxpac in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2  is Telepac in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8  is Venus-P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.. Some of the countrie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ing-network (USA has 11, Canada has 3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 should be enough for the moment. As you see most of th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This is because they must not have any fear of hackers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hackers use these networks. Most of the computers are absolut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!!! So, try to find out some Telenet-ID's and leave them here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, lea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lling from Germany via the German Datex-P network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. We have a lot of those NUI's for the German network, but n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mnet-outdial-computer in USA, which connects me to any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8R,  Ma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Call 026245621040000 and type ID INF300 with password DATACOM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n packet-switching-net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: The new password for the Washington Post is K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reaking AT&amp;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opic will deal with using an AT&amp;T calling card for automated calls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call with an AT&amp;T card, lift the handset (PAY PHONE) hit (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ea code and the  number to call. Also when calling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rd is being billed to you enter the phone number and at 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the last four digits on the card. But we don't want  to do tha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. If additional calls are wanted all you do is hit the (#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ial tone! After you hit (#) you do not have to  re-ente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simply enter your desired number and it will conn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you called is busy just keep hitting (#) and th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ntil you connect! Ok to calL the U.S. of a from another cou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ct same format as describ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now I will describe the procedure for placing calls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such as CANADA,RUSSIA,SOUTH AMERICA, etc.. Ok first lift the h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(01) + the country code + the city code + the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Ok after you get the tone enter the AT&amp;T calling card number. O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dial operator assisted calls from your area don't worry just jin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she will handle your call, don't worry she can't se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tional number on the AT&amp;T calling card is used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f A from places like RUSSIA, CHINA you never know when you might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ntry like those and you have no money to make a call!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be able to tell you if they honor the AT&amp;T calling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 hope that this has straightened out some of your problems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T&amp;T calling card! All you have to remember is that wea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all or the operator, be careful and never use the call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 phone!! That is a BIG NO 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T&amp;T has came out with a new thing called (NEW CARD CALLER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it was designed to meet the public's needs! These pho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in many place such as airport terminals, hotels, etc...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ller service is, is a new type of phone that has a  (CRT)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lk to you in a language of your choice. The  service wor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when you find a (NEW CARD CALLER PHONE), all you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(CRT) screen, then you insert the (NEW CARD CALL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trip of magnetic tape on the card  which reads the numb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hear you saying your number or if there were a bug in the phone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nes will be heard!! You can also bill the call to a third part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e that I am not totally clear on yet! The phone is supposed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can be done. That is after you  have inserted your card and lif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%%%%%%%%%%%%%%%%%%%%%%%%%%%%%%%%%%%%%%%%%%%%%%%%%%%%%%%%%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%                             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%                     AT&amp;T FORGERY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%              Written by The Blue Buccaneer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%                             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% CALL THE EVERLASTING SPEED DEMON BBS AT (415) 522-3074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%   Uploaded by Elric of Imrryr of Lunatic Labs UnLtd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%%%%%%%%%%%%%%%%%%%%%%%%%%%%%%%%%%%%%%%%%%%%%%%%%%%%%%%%%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way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ay an incredibly cruel and realistic joke on a phreaking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rovide yourself with everything you ever wanted to be an AT&amp;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get your hands on some AT&amp;T paper and/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o do this you can either go down to your local business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e a few or call up somewhere like WATTS INFORMATION and ask the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ir information package. They will sen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nice letter (with the AT&amp;T logo letterhead) saying "Here is the inf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business card (again with AT&amp;T) saying who the sales representativ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very nice color booklet telling you all about WAT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ious billing information. (Discard as it is very worth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ake the piece of AT&amp;T paper and the AT&amp;T business card dow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/copy shop.  Tell them to run you off several copies of each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whatever else is printed on the business card/letter.  If they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why, take your precious busines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only cost you around $2.0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ake the copies home and either with your typewriter, MAC, or Fon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hatever name, address, telephone number, etc. you like. (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ing the name on the card and using whatever information was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you have official AT&amp;T letters and business cards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can use them in several ways.  Mail a nice letter to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(on AT&amp;T paper..hehehe) saying that AT&amp;T is onto them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(Be sure to use correct English and spelling)  (Also do not h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!  Use a typewriter! - Not Fontrix as AT&amp;T doesn't use OLD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OLD when they type letters.  Any IBM typewriter will do perf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le use (of many, I guess) is (if you are old enoug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) to use the business card as some sort of fak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xample of uses for the fake AT&amp;T letters &amp; b.cards i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file, BASIC RADIO CALLING.  Briefly, send the station a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T - FM202: (Like my examples? Ha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probably know, radio stations give away things by accepting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(ie: The tenth caller through wins a pair of Van Halen tickets)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sk a trivia question, but that's your problem. Anyway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basically say that they have become so popular that they are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ls at once from listeners trying to win tickets. By asking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 at the same time is overloading our systems.  We do, of cours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handling these sort of matters, but it would require you sending u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when you will be asking your listeners to call in.  That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set our systems to handle the amount of callers you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times..(etc..etc..more BS..But you get the idea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Hak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Bumblefuck, Nowheresville  5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o it probably won't work (DJs just aren't that dumb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ive in Nowheresville), but using AT&amp;T paper and a business card m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:-:-:-:-:-:-:-:-:-:-:-:-:-:-:-:-:-:-:-:-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&gt;&lt;---------------------------------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&gt;      A little something about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&gt;         Your phone company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&gt;&lt;---------------------------------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&gt;           By Col. Hogan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et an operator who gave you a hard time, and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Well if the operator hears you use a little Bell jargon,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up. Here is a little diagram (excuse the artwork)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\     /------\     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Operator!-- &gt; ! S.A. ! ---&gt;! B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/     \------/     \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roup Chie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ost of the operators are not bugged, so they can curse at you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INSTANTLY for the "S.A." or the Service Assistant. The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her (95% of them are hers) but they will solve most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give you her name as she connects &amp; all of these calls are bug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 gives you a rough time get her BOS (Business Office Superviso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/He will almost always back her girls up, but sometimes the SA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d and feathered. The operator reports to the Group Chief, and S/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100% of your problems, but the chances of getting S/He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man (the guy who works out on the poles) or an installati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works ask to speak to the Installation Foreman,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other bell jargon, that might come in handy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line. Or they can be used to lie your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ling is a line busy for 1 hour, used mostly in traffic stud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 is that terrible howling you get if you disconnec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knows what a busy signal is, but some idiots think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* ringing of the phone, when it just is a tone "beeps" when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wouldn't bet on this though, it can (and does) get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a busy signal that is 2 times as fast as the normal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trying to reach isn't really on the phone, (he might b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signal that a trunk line somewhere is busy and they haven'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route your call. Sometimes you will get a Recording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(Left High &amp; Dry in fone terms) all the recording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system is really overused, will probably go down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his happened when Kennedy was shot, the system just could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y the way this is called the "reorder signal" and the tru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thing, if an overseas call isn't completed and does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or AT&amp;T, is is called an "Air &amp; Water 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SENCE OF TELEPHONE CONFERENC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WRITTEN BY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OREST  RAN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FERENCING IS AN EASY WAY OF GETTING MANY FRIENDS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IS CAN BE ACCOMPLISHED EASILY WITH LITTLE OR NO TROUBLE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THAT I WILL TEACH YOU DO NOT REQUIRE A BLUE BOX OR A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THE ONLY PREREQUISITE IS THAT YOU HAVE A PHONE THAT HAS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IT OR HAVE A HOOKABLE TOUCH TONE KEYPAD. NOW, IF YOU ARE TH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ERSON AND REFUSE TO USE YOUR OWN PHONE OUT OF YOUR HOUSE THE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WAYS OF GETTING CONFERENCES STARTED FROM ANOTHER PHONE.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OR A PLACE WHERE YOU KNOW THE PHONE IS BEING PAYED FOR BY THE BUSIN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RE ARE TWO TO CALL THE CONFERENCE OPERATOR; DIAL "0"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 SO SHE CAN PUT YOU THROUGH TO THE CONFERENCE OPERATOR 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OPERATOR DIRECTLY IF YOU HAVE THE NUMBER HANDY.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KED UP TO IS CALLED THE "ALLIANCE" SYSTEM. THERE ARE THREE BRA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2000,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CE YOU HAVE GOTTEN THE CONFERENCE OPERATOR YOU TELL H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TART A CONFERENCE AND YOU WOULD LIKE TO MAINTAIN CONTROL OF IT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CEED TO ASK YOU FOR YOUR NAME AND NUMBER. YOU WILL THEN GIVE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NAME AND THE NUMBER OF THE PAY PHONE. SHE WILL HANG UP AND CALL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HE HAS CHECKED THE NUMBER. THEY USUALLY DON'T REALIZE IT IS A PAYPH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T WON'T WORK! NOW ONCE THE OPERATOR HAS GIVEN YOU CONTRO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HACK MY VOICE PHONE AND PUT ME O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OTHER WAY OF STARTING A CONFERENCE IN WHICH YOU DON'T GET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"PBX". WITH THIS YOU WILL CALL A PBX NUMBER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CORDING OF A BUSINESS OR OFFICE CO. THEN WHEN THE RECORDING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RE A BEEP...THEN AFTER ABOUT 10-30 SECONDS AFTER THE BEE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IAL TONE ON THE ON THE END OF THE PBX.  YOU WILL THEN TYPE THE PB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RESPOND WITH A RECORDING WELCOMING YOU TO THE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WHICH WILL IN MOST IF NOT ALL BE THE "ALLIANCE"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SELF EXPLANATORY FROM THERE. NOW IF YOU DON'T WISH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PERATOR EITHER WAY ALREADY EXPLAINED THEN THERE IS A WA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IN CONFERENCE. THIS IS DONE OVER A LOOP EXTENSION.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, BUT YOU WILL STILL BE ON CONFERENCE. THIS IS CALLED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OP EXTENSION. THIS MEANS YOU CAN HAVE UP TO SEVEN MEMBER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THE NUMBER IS IN LA, CA. 213-206-2820. THE LAST WAY I WILL EXPL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ESPERATE NEED OF A CONFERENCE IS TO GO TO PAY PHONE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FORE ANY MAKE SURE SOME BUSINESS PAYS THE BILL FOR IT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PERATOR IN THE FASHIONS MENTIONED AND ASK THE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CONFERE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L THEN ASK FOR THE NUMBERS OF THE PEOPLE TO PUT ON CON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 THE NUMBERS AND SHE WILL PUT YOU ALL ON CONFERENCE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NG UP ON HER SO THERE WILL BE NO ONE IN CONTROL.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BILLED TO THE PAYPHONE AND NO ONE CAN BE BL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UE TO NO ONE BEING IN CONTROL! ***NOTE*** THE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N WHILE YOU ARE ALL TALKING! REMEMBER THAT CONFER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IT IS VERY HARD TO GET ARRESTED ON ONE DUE TO WHAT I HAV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:REACH OUT AND PHREAK SOME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LEPHONE CONFERENCE CONTR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6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1 + AREA CODE &amp; NUMBE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9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7 GETS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END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#" IS THE CONTROL KEY ON YOUR CONFERENCES. WHEN YOU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IT THE "#" THEN "6". WAIT FOR THE RECORDING TO SAY ENTER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PASS CONTROL TO, THEN ENTER THE NUMBER OF THE PERSO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NTRO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PERSON ON TO THE CONFERENCE HIT "#" THEN "1","AREA CODE",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PERSON ANSWERS WAIT FIVE SECONDS THEN HIT THE "#" TO AD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NTROL OF THE CONFERENCE AND YOU WANT TO HEAR EVERYONE ELSE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BE HEARD IT "#" THEN "9" THEN THE "#" TO REJO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FTER ADDING SOMEONE ON OR PASSING CONTROL TO SOMEONE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#" TO REJOIN THE OTHERS ON CONFERENCE: PASSING CONTROL: "#","6"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ING TO SAY ENTER NUMBER OF PARTY TO GIVE CONTROL TO THEN 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"#" TO REJOIN YOUR CONFERENCE.IF YOU EVER WANT TO GE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SOME STRANGE REASON THEN HIT "#","7" AND WAIT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LICK ON. TO END A CONFERENCE HIT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ELP FROM: SILICON FALCON, SILVER CONDOR, AND THE ELI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T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SOME INFO ON PHONE TAPS. I HAVE ENCLOSED A SCHEMATIC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TAP &amp; INSTRUCTIONS FOR HOOKING UP A TAPE RECORDER CONTROL RE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'LL DISCUSS TAPS A LITTLE. THERE ARE MANY DIFFERENT TYPES OF T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RANSMITTERS, WIRED TAPS AND INDUCTION TAPS TO NAME A FEW.  W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TRANSMITTERS MUST BE PHYSICALLY CONNECTED TO THE LINE BEFORE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GOOD. ONCE A WIRELESS TAP IS CONNECTED TO THE LINE, IT CAN TRANS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OVER A LIMITED RANGE. THE PHONES IN THE HOUSE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PICK UP CONVERSATIONS IN THE ROOM &amp; TRANSMIT THEM TOO!  THESE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POWERED OFF THE PHONE LINE, BUT CAN HAVE AN EXTERNAL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D TAPS, ON THE OTHER HAND, NEED NO POWER SOURCE, BUT A WI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LINE TO THE LISTENER OR TO A TRANSMITTER.  THERE A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WIRELESS TAPS OVER WIRED ONES.  THERE IS ONE TYPE OF WIRELESS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A NORMAL TELEPHONE MIKE.  ALL YOU HAVE TO DO I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IKE WITH THIS &amp; IT'LL TRANSMIT ALL CONVERS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XOTIC TYPE OF WIRED TAP KNOWN AS THE 'INFINITY TRANSMIT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RMONICA BUG'.  IN ORDER TO HOOK UP ONE OF THESE, YOU NE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ELEPHONE.  IT HAS A TONE DECODER &amp; SWITCH INSIDE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SOMEONE CALLS THE TAPPED PHONE &amp; *BEFORE* IT RINGS, BLOWS A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NE.  THE X-MITTER RECEIVES THE TONE &amp; PICKS UP THE PH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  THE MIKE ON THE PHONE IS ACTIVATED SO THE CALLER CAN H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WEEP TONE TEST AT 415/BUG-1111 WHICH CAN BE USED TO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APS.  IF ONE OF THESE IS ON YOUR LINE &amp; THE TEST # SEND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YOU'LL HEAR A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TAPS HAVE ONE BIG ADVANTAGE OVER TAPS THAT MUST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THE PHONE.  THEY DON'T HAVE TO BE TOUCHING THE PHONE IN ORD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NVERSATION. THEY WORK ON THE SAME PRINCIPLE AS THE LITTLE SUCTION-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 MIKES YOU CAN GET AT RADIO SHACK. INDUCTION MIKES CAN B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TRANSMITTER OR BE WIRED. HERE IS AN EXAMPLE OF INDUSTRIAL 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LESMAN WALKS INTO AN OFFICE &amp; MAKES A FONE CALL.  HE F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BUT WHEN HE HANGS UP HE SLIPS SOME FOAM-RUBBER CUB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ET, SO THE FONE IS STILL OFF THE HOOK.  THE CALLED PARTY CAN ST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VERSATIONS IN THE ROOM. WHEN SOMEONE PICKS UP THE FONE, THE CUB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A TAP ON MY LINE TO MONITOR WHAT AE-PRO IS DOING WHEN IT AUTO-D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N'T TAKE ADVANTAGE OF THE HANDSET ON THE APPLE CAT II. 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THE TAP TO A CASSETTE RECORDER OR AMPLIFIER. HERE IS THE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)!-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 ^       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&lt;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K POT IS USED FOR VOLUME.  IT SHOULD BE ON ITS HIGHEST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SETTING IF YOU HOOK A SPEAKER ACROSS THE OUTPUT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ITS HIGHEST RESISTANCE FOR A TAPE RECORDER OR AMPLIFIER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CESSARY TO ADD ANOTHER 10-40K.  THE CAPACITOR SHOULD BE AROUND .47 M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PURPOSE IS TO PREVENT THE RELAY IN THE CO FROM TRIPPING &amp; TH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NE OFF THE HOOK.  THE AUDIO OUTPUT TRANSFORMER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(273-1380) IS FINE FOR THE X-FORMER. THE BLACK &amp; GREEN AR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THE RED &amp; WHITE GO TO THE OUTPUT DEVICE.  YOU MAY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-FORMER FOR THE B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ING UP A TAPE RECORDER CONTROL RELAY IS EAST.  JUST ONE OF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USU. RED) BEFORE THE TELEPHONES &amp; HOOK ONE END TO ONE WIRE OF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OTHER END TO THE OTHER RELAY WIRE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^^^^^^^^^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WIRETAPPING AND DIVESTITURE:  A LINEMAN SPEAKS OUT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BY THE KNIGHTS OF SHADOW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[2600 - JANUARY 1985]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MISSING AN OPPORTUNITY FOR SOCIAL ENGINEERING, THE KID &amp; CO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CARRIED ON A CONVERSATION WITH THE NEW JERSEY BELL FON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AME TO PUT IN MY MODEM LINE. THE CONVERSATION TURNED TO FONE T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NTERESTING DETAILS CAME TO LIGHT. HE SWORE UP AND DOWN TH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HING TO DO WITH WIRE TAPPING. HE SAID THE SUPERVISOR RECEIVES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THE SHERIFF'S OFFICE, MERELY PASSING THEM ON TO THE LINEM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MEN FOLLOW THE ORDERS TO GO UP ON THE POLES AND MARK THE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" THAT FIT THE FONE LINE IN QUESTION, AND THEN LEAVE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OUR LINEMAN DROVE BACK BY THE POLE HE HAD MARK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SAW A BELL TRUCK.  WONDERING WHO IT WAS, HE STOPPED TO ASK. 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POLE TOLD HIM TO GO AWAY AND TO LEAVE HIM ALONE.  SINCE OU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N DIDN'T RECOGNIZE THE MYSTERY MAN AS ONE OF THE LINEMEN FOR THE AREA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S SUPERVISOR WHO IT COULD HAVE BEEN.  HIS SUPERVISOR CURTLY TOL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ENTIR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MAN TOLD US THAT IN THE OLD DAYS THE TELCO AND THE PROSEC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ORKED HAND-IN-HAND.  THEY WOULD LET THE AUTHORITIES RIGHT INTO T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IN ON CONVERSATIONS.  BUT THIS ENDED AROUND 1973 WHEN SOMEONE 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BELL BECAUSE OF THIS TOO CLOSE INTERACTION.  THE TELCO THEN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IDN'T HAVE TO GO THAT FAR IN  ORDER TO HELP THE POLIC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ADUALLY BROKE FROM THE CLOSE RELATIONSHIP.  NOW THE FONE COMPANY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LINES, AND THE PROSECUTOR'S OFFICE HANDLES THE REST.  HE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THE POLICE SOMETIMES USE ULTRASONIC WAVES BOUNCED OFF OF WINDOW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SUSPECTS, REMOVING ALL CONTACT WITH THE FONE LINE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FONE COMPANY TRUCK MESSING WITH TELEPHONE WIRES IS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Y THE GENERAL POPULACE, THE SHERIFF'S OFFICE ALSO HAS A COUPL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COVER WORK.  SINCE THEY GOT THEM BACK IN THE GOOD OLD DAYS OF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, THE TRUCKS TEND TO BE THE OLDER MODELS, WITH OUTDATED G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N TOLD US A SURE WAY TO IDENTIFY THE LOCAL POLICE'S TRUCKS: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LADDERS.  NEW JERSEY BELL SWITCHED OVER TO PLASTIC ONES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THE DISCUSSION WITH THE LINEMAN, WE COVERED THE BREAKUP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BELL NOW NO LONGER GIVES AS MUCH OVERTIME AS IT ONCE DID.  THE L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THAT HIS STANDARD OF LIVING HAD GONE DOWN SINCE THE BREAKUP AS 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S AS MUCH TAKE HOME PAY.  THE BREAKUP HAS CAUSED A TOTAL SEV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WITH AT&amp;T.  HE PROFESSED TOTAL IGNORANCE ABOUT LONG DISTANCE CALLI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RIGINALLY GONE WITH AT&amp;T, BUT DISLIKED FIXING PBX'S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HE COULD, HE SWITCHED BACK TO THE LOCAL OPERAT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OLD US ABOUT A TECHNICAL INSTITUTE WESTERN UNION WA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DWEST.  HE HAD GONE THERE TO LEARN ABOUT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ING SYSTEMS.  ON CAMPUS WAS A GIGANTIC, MULTI-STORY BUILDING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OOMS APPROXIMATELY THE SIZE OF GYMNASIUMS.  IN EACH W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CALE MODEL OF EACH OF THE VARIOUS SWITCHING SYSTEMS.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MANUFACTURES, INCLUDING ALL THE ESS AND CROSSBAR MACHIN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EP-BY-STEP, AND SEVERAL TYPES OF PBX'S.  THEY TROUBLE-SHOT AND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SE MACHINES IN ORDER TO LEARN ABOUT ACTUAL OPERA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LKED ABOUT THE LOCAL SWITCHING EQUIPMENT, WHICH TURNED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A ESS.  ACCORDING TO HIM, SOON ALL THE LOCAL CO'S WILL BE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TRAL LOCATIONS CALLED "HUBS".  THE "HUB" HANDLES ANY OVERLO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S THAT MIGHT CAUSE THE DREADED "GRIDLOCK" OF THE FON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OFFICE SIGNALING LINES GET OVERLOADED, THE CALLS ARE RE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.  THE HUB ALSO SERVES AS A CENTRAL SPOT WHERE TROUBLES AT THE LOC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IN THE FIRST STAGES OF TROUBLE-SHOOTING.  THE "HUB"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WELL IN OUR LOCAL AREA, WITH #5 ESS, THE THIRD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ATION, RUNNING THE 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WAS GETTING READY TO LEAVE HE THANKED US FOR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AND WE WAVED AT HIM AS HE  PULLED OUT.  I NOW NOT ONLY H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LINE, BUT ALSO A LOT OF USEFUL AND INTERESTING INFO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A FRIENDL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SSON IS CLEAR.  WHENEVER A BELL EMPLOYEE VISITS YOUR HOUSE,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E TO ASK WHATEVER YOU WANT, WITHIN REASON.  MOST ARE EXTREMELY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ULL ABOUT ALMOST ANYTHING OF WHICH THEY HAVE KNOWLEDGE.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JOKE WITH THEM LIGHTHEARTEDLY, IN ORDER TO GET THEM OFF THER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 QUESTIONS ASKABLE BY A NORMAL CUSTOMER, SUCH AS EQUAL ACCESS CUT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M ROLLING, LEAVING YOU TO DIRECT THE CONVERSATION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ASKING ABOUT THE BREAKUP AND HOW IT AFFECTED THEM IS A SURE FIR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TALKING.  QUESTIONS LIKE "HOW DOES THE FONE NETWORK WORK?"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ESPECIALLY IF YOU GUIDE THEM INTO  THE DISCUSSION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MOST BELL EMPLOYEES ARE REALLY GLAD TO TALK TO SOMEON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INTERACT WITH DISGRUNTLED CUSTOMERS WITH COMPLAINT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PROBABLY YELL AT THEM, AND THEIR SUPERVISORS EITHER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OR IGNORE THEM. SOCIETY AT LARGE JUST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'RE MOST PROBABLY DISENCHANTED WITH THE WORLD AT LARGE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SATISFIED WITH THEIR JOBS.  THE CHANCE TO TALK TO SOME ONE WHO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LISTEN TO WHAT THEY SAY IS A WELCOME CHANGE.  THEY WILL TALK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MOST ANYTHING, FROM TELECOMMUNICATIONS TO THEIR HOME LIF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.  THE POSSIBILITIES FOR SOCIAL ENGINEERING ARE ENDLES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EMPLOYEES ARE HUMANS, TOO.  ALL YOU HAVE TO DO IS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 REGISTERING AND TRAC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WRITTEN BY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OREST  RAN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REGISTERING IS A SPECIAL DEVICE USED BY AT&amp;T. THIS DEVICE DECIPH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USED WHEN PHREAKING PHONE CALLS. THIS MEANS THAT EACH TONE KEY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IF YOU HAD A PEN REGISTER ON YOUR LINE OR WERE BEING TR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REGISTER, EVERY PHONE NUMBER YOU DIALED WOULD BE KNOWN. THAT MEA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OULD PHREAK A NUMBER NOT ONLY WOULD THE ACCESS NUMBER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DE BEING USED AND WHERE YOU CALLED TO! SO IF YOU KNOW YOU HAVE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 YOUR LINE THEN I WOULD ADVISE YOU NOT TO PH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- THE FBI DOES NOT TRACE,THE POLICE DO NOT TRACE. THE PHO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IF THE FBI WANTS A TRACE ON YOUR LINE THEY SIMPLY CALL THE PHO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I DOES NOT SIT UP ALL NIGHT TO LISTEN IN ON YOUR PHONE. THEY DON'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OR 6 MONTHS, BUT JUST FOR A FEW DAYS AT A TIME IF AT ALL.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THE SAME WAY. IT COSTS TOO MUCH MONEY TO TRACE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 AND HACKERS, SO THEY MERELY PICK ON A SELECT FEW. SO TRACING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S IT SEEMS! THE PEOPLE THAT TELL YOU DIFFERENT HAVE BEEN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ATE NIGHT FILMS! SO DON'T GET TOO PARANOID IF YOU THINK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DUE TO THE FACT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One, Issue One, Phile #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PHREAK'S FRY-U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BY 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HELP FROM DR. D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UIDE IS STILL BEING COMPILED, AND AS PHONE PHREAKS LEARN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VENGEANCE IT WILL ALWAYS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geance is mine", says the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-PHONE LINE P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.  It should be listed at the front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Say you wanted to disconnect Scott Korman's line. DIAL 800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, this is Mr. Korman, I'm moving to California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y phone service disconnected. I'm at the airport now.  I'm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phone, my number is  [414] 445 5005. You can send my final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in California)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-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from a pay phone. 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I'd like to order a Phone Book for Upper Volta (or any out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a with Direct Dialing).  This is Scott Korman, ship to 3119 N. 4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6.  Yes, I under stand it will cost $xx($25-$75!!)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-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PBX, enter the code and get an outside line.  Then dial 0+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call.  You will hear a bonk and then an operator.  Say, "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is to my home phone at 414-445-5005. Thank you."  A friend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loser, I called him at 1:00 AM and we left the fone off the 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I calculated that it cost him $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-MIS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once again from a payfone.  Say you'd li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forwarding, 3 way, etc.  Once again you are the famed los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an.  He pays-you laugh.  You don't know how funny it was talking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ing what those clicks he kept hearing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5-CHANGED &amp; UN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s in #4, but say you'd like to change and unlist your (Scot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nyone calling him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W BEW BEEP.  The number you have reached, 445-5005,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ublished number.  No further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6-FORW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d an accomplice or two or three.  Around Christmas tim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'R' Us.  Get everyone at the customer service or manager's des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ey, could you help me").  then you get on their phone and dial (usu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irst) and the business office again. This time, say you are from Toy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you'd like to add call forwarding to 445-5005.  Scott will get 100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7-RUSSIAN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payphone at 10:00 PM.  Say to the operator that you'd like to b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ssia.  Say you are calling from a payphone, and your nu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ser to fry (e.g. 445-5005). She will say that she'll have to cal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5 hours, and you ok that. Meanwhile the loser (e.g.) Scott,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3:00 AM from an operator saying that the call he booked to Russ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AVE E-MAIL FOR ME ON ANY BOARD I'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-The Second Fou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ESTING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ST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TEP LINES IN YOUR PREFIX, (A GOOD WAY OF CHECKING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EP IS TO LOOK AT THE PAYPHONES AROUND YOUR HOUSE, IF THEY ARE RO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STEP, IF NOT, YOUR OUTTA LU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HOUSE DIAL "0", (THIS WILL NOT WORK AT A PAYPHONE).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"KERPLUNKS", IF YOU HIT THE HANG  UP BUTTON WHEN THE SECOND-TO-THE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PLUNK" IS HEARD THEN THE OPERATOR WILL GET ON AND BE VERY CONFUSED. (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Y SHE IS CONFUSED IN JUST A SECOND, BUT FOR NOW JUST....)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COMPLETE A CALL WHEN SHE GOT ON. SHE WILL ASK FO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CALL. TELL HER THE NUMBER (LONG DISTANCE OF COURSE), AND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YOUR NUMBER, PICK A NUMBER OUT OF YOUR HEAD, (IT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OUGH), AND TELL HER IT. SHE WILL BELIEVE YOU AND WILL CONNEC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CHARGED TO THE NUMBER YOU SAID. (IF YOU DIDN'T HIT TH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 JUST TELL THE OPERATOR YOUR SORRY, YOU WERE TRYING TO D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SOME OTHER BULLSHIT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DID WAS SCREW UP THE AUTOMATIC NUMBER FIND THAT WA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LINES. THIS IS WHAT WOULD TELL THE OPERATOR YOUR NUMBER SO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YOU IF SHE HAD TO COMPLETE A CALL FOR YOU. THE OPERATOR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HER SCREEN THAT IS SUPPOSED TO BE YOUR NUMBER, BU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THAT PROCESS, IT LOOKS REALLY BIZZ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ALLY PHUN TO DO IS COMPLAIN TO THE OPERATOR THAT THIS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DAY THAT YOU HAVE NOT BEEN ABLE TO GET THROUGH AND SH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B STORY ABOUT "WE'RE SORRY, BUT WE'VE HAD A COMPUTER MALFUNC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FIXED RIGHT N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KINDA SURE THAT THE PHONE COMPANY KNOWS NOTHING OF THIS. THE WO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HAPPEN IS YOU GET A CALL ASKING WHY YOU'VE HUNG UP O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TIMES, (IF YOU DID THIS ALOT, THAT IS). JUST GIVE THEM SOME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ABY BROTHER JUST LEARNING HOW TO USE THE PHONE,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DON'T GET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RAJ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%&gt; THE HITCHHINKERS &lt;%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NG YOUR T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00 Magazine's story on the Private Sector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ed by Elric of Im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natic Lab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Shooting Shark : The following article appeared in the August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2600 Magazine. Subscriptions to 2600 are $12 a year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2600 Enterprises, Inc.  Write to: 2600, Box 752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NY 11953-0752.  Their phone number is 516-751-2600.  Text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Bulletin Board is Implicated in Raid on Jersey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uly 12, 1985, law enforcement officials seized the Private Sect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computer bulletin board of 2600 magazine, for "compli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ft," under the newly passed, and yet untested, New Jersey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:20-25.  Police had uncovered in April a credit carding ring oper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sex County electronic bulletin board, and from  ther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rth Jersey bulletin boards.  Not understanding subject ma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BBS, police assumed that the sysop was  involved 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Six other computers were also seized in this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of Store Manager [perhaps they mean Swap Shop  Manager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] who ran a BBS of his own, Beowolf, Red Barchetta, the Vampire, NJ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, sysop of the NJ Hack Shack BBS, and that of the sysop of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is action, members of 2600 contacted the medi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letely unaware of any of the raids.  They began to bomb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sex County Prosecutor's Office with questions and a press confer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for July 16.  The system operator of the Private Sector BB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d along with reporters from 2600.  They were effectively  thro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s.  Threats were made to charge them with trespass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.  An officer who had at first received them civilly was  threat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his job if he didn't get them removed promptly.  Then the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 out of the parking lot.  Perhaps prosecutor Alan Rockoff was afr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sence of some technically literate reporters would ruin the effec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 on the public. As it happens, he didn't need 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 the details of the press conference wer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y the press.  As Rockoff intended, paranoia about hackers ran ram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 got as ridiculous as hackers ordering tank parts by teleph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and moving satellites with their home computers in order to make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se and even more exotic stories were reported b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 media sources. The news conference understandably mad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most of the major newspapers in the US, and was a major news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as Australia and in the United Kingdom due to the sensationa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s.  We will try to explain why these claims may have been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uly 18 the operator of The Private Sector was forma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"computer conspiracy" under the above law, and released in the cust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ents.  The next day the American Civil Liberties Union took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The ACLU commented that it would be very hard for Rockoff to 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just "because the same information, construed by the prosec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llegal, appears on two bulletin boards." especially as Rockoff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he did not believe any of the defendants knew each other."  The A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the system operator's rights were violated, as he wa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illegal activity just because of other peop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ho happened to have posted messages on 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tatement which seems to confirm Rockoff's belief in g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he announced the next day that "630 people were being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ny used their computer equipment fraudulently."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he user list of the NJ Hack Shack, so the actual list of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stigated may turn out to be almost 5 times that.  The sheer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this task may kill this investigation, especially as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hackers simply leave false information.  Computer hobby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have already been called by the Bound Brook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FBI.  They reported that the FBI agents used scare tac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orce confessions or to provoke them into turning in others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mind those who get called that there is nothing inherently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 calling any ANY BBS, nor in talking about ANY activity. 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omment on the case as it is an "ongoing investigation"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 local prosecutor.  They will soon find that many on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BS's user list are data processing managers,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eople, and others who are interested in the subject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the underground community of computer criminals depicted a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The Private Sector BBS was a completely open BBS, and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eople were even invited on in order to participate.  The BBS w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elite" type of underground telecom boards that Rockoff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wo days, Rockoff took back almost all of the statement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the news conference, as AT&amp;T and the DoD [Department of Defen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] discounted the claims he had made.  He was understandably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of of Private Sector's alleged illegal activity, and was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turn the computer equipment with nothing to show for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off panicked, and on July 31, the system operator had a new char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"wiring up his computer as a blue box."  Apparently this wa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vation Applecat modem which is capable of generating any hertz t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.  By this stretch of imagination an Applecat c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hertz tone as well as the MF which is necessary for "blue box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and every other owner of an Applecat or any other mod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ts own tones therefore has also "wired up his computer as a blu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rely installing the modem. This charge is so ridiculous that Ro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ever bother to press it.  However, the wording of WI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rockoff an excuse to continue to hold onto the comput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utile search for ille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requested that the prosecutors give us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said Arthur Miller, the lawyer for The Private Sector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so vague that we can't really present a case at this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will appear in court on August 16 to obtain this information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suing a demand for the return of the equipment and, if the prosec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operate, will commence court proceedings against them.  "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rticularly cooperative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off probably will soon reconsider taking Private Sector's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as he will have to admit he just didn't know what he was doing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the BBS.  The arrest warrant listed only "computer conspiracy"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, which is much more difficult to prosecute than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gainst some of the other defendants, which include credit card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aud, the unauthorized entry into computers, and numerou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Rockoff and the ACLU mentioned the Supreme Court in their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but he will assuredly take one of his stronger cases to te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computer crime law.  by seizing the BBS just because of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discussed on it, Rockoff raises constitutional questions. 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r, a lawyer who centers much of his work on computer crime, say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case is "just another example of local law enforcement g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agon of crime that has come into vogue to prosecute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with very little technical understanding, and in the proc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used many people's constitutional rights.  What we have develo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witch hunt which is analogous to some of the arrests at day care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weep in and arrest everybody, ruin reputations, and the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or two guilty parties."  We feel that law enforce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nformation on the BBS, decided to strike first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0 magazine and the sysops of the Private Sector BBS stand ful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.  As soon as the equipment is returned, the BB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We ask all our readers to do their utmost to support u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, and to educate as many of the public as possible that a hac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criminal.  We are all convinced of our sysop's innocence, and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off's dropping of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aders will notice that our reporting of the events are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presented in the media and by the Middlesex County Prosecuto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mind you that we are much closer to the events at han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, and that we are much more technologically literate than the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Prosecutor's Office.  The Middlesex County Prosecutor ha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any of his statements, after the contentions were disproven by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D.  One problem is that the media and the police tend to treat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s one case, thus the charges against and activiti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s been extended to all of the charged.  We at 2600 can onl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se of Priva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w I assume that the reader has a fair idea of what phreaking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ittle bit about how to go about it.  From now on, I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has read all the material before this or understa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vered.  Now we will take a journey into the "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" and learn a little about how everything work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everything else.  This series of articles is extremel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 by all levels of ph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o further into the advanced world of phreaking, we com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echnology.  As we approach it, everything seems to become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  We notice that many things that were possibl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Blue boxing is starting to become the only method of explo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ccess looms nearer and nearer.  As it stands now, equal access i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LD services such as Sprint and MCI will be tougher to hack. 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ore used and abused, which will cause them to get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boxing becomes harder as all Bell switching and transmiss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der to CCIS.  Then to further complicate things, digital microwave,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, and satellite transmission are all coming to be digital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2600hz for the hang up signal.  I predict that around 1990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ll be obsolete from all major cities.  A new type of box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nted, or you'll have to get two fone line to phreak with, 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all and the other to tap into a COSMOS compu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all from toll to toll-free, ie. 800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somethings will change for the better, with ISDN you'll get 14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some other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 &lt;&lt; BIOC AGENT 003'S COURSE IN &gt;&gt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BASIC TELECOMMUNICA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PART II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 II, WE WILL EXPLORE THE VARIOUS SPECIAL BELL#'S, SUCH AS: CN/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NEWSLINES, LOOPS, 99XX #'S, ANI, RINGBACK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N/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/A, WHICH STANDS FOR CUSTOMER NAME AND ADDRESS, ARE BUREAUS THAT EX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HORIZED BELL EMPLOYEES CAN FIND OUT THE NAME AND ADDR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 THE BELL SYSTEM.  ALL #'S ARE MAINTAINED ON FILE INCLUDING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A # AND YOU WANT TO FIND OUT WHO OWNS IT, E.G. (914) 555-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LOOK UP THE CN/A # FOR THAT NPA IN THE LIST BELOW.  IN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 IS 914 AND THE CN/A# IS 518-471-8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THEN CALL UP THE CN/A # (DURING BUSINESS HOURS) AND SAY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, THIS IS JOHN JONES FROM THE RESIDENTIAL SERVICE CENTER IN MIAMI.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STOMER'S NAME AT 914-555-1234.  THAT # IS 914-555-1234."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AL SOUNDING NAM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SOUND NATURAL &amp; CHEERY, THE OPERATOR WILL ASK N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PA     CN/A #       NPA     CN/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------------    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 201-676-7070    517  313-232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2  202-384-9620    5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 203-789-6800    519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4  ****N/A*****    601  601-96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5  205-988-7000    602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6  206-382-8000    603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 617-787-2750    604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 303-232-2300    605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 415-546-1341    606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 518-471-8111    607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 213-501-4144    608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 214-948-5731    609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 412-633-5600    612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6  614-464-2345    613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7  217-525-7000    614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8  402-345-0600    615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9  317-265-7027    61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1  301-534-11??    617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  412-633-5600    618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  303-232-2300    701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4  304-344-8041    702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5  912-784-9111    703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6  ****N/A*****    704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7  303-232-2300    705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8  402-345-0600    707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9  217-525-7000    709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2  312-769-9600    712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3  313-223-8690    713  713-658-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4  314-436-3321    714  213-995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5  518-471-8111    715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6  816-275-2782    7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7  317-265-7027    717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8  318-227-1551    801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9  402-345-0600    802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1  617-787-2750    803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2  402-345-0600    804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3  403-425-2652    805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4  912-784-9111    806  512-828-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5  405-236-6121    807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6  303-232-2300    808  212-226-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  415-546-1341         BERMUD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2  412-633-5600    809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3  617-787-2750    812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4  414-424-5690    813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5  415-546-1132    814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6  416-487-3641    815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7  314-436-3321    816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8  514-861-6391    817  214-948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9  614-464-2345    819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1  405-236-6121    901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2  502-583-2861    902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3  503-241-3440    903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4  504-245-5330    904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5  303-232-2300    90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6  506-657-3855    907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7  402-345-0600    912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9  206-382-8000    913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2  512-828-2501    914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3  614-464-2345    915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4  514-861-6391    916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5  402-345-0600    918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6  518-471-8111    919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USES THESE #'S MAINLY TO FIND OUT WHO OWNS A # THAT A CUSTOME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IS IS THE MOST COMPLETE LIST OF CN/A #'S IN MY POSSESSION (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#'S NOT AVAILABLE) THIS LIST WAS COPYRIGHTED IN 1982 BY "JUDAS GERARD"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PPEARED IN TAP ISSUE #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&amp;T NEWS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INES ARE RECORDINGS THAT BELL EMPLOYEES CALL UP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TOCK, TECHNOLOGY, ETC. CONCERNING THE B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#'S THAT ARE CURRENTLY KNOWN TO PHREAKS (AT LEAST ME, ANY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-483-3800 NJ        513-421-9060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-771-4920 CT        516-234-9914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-393-2151 NY        518-471-2272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-621-4141 CA        617-955-1111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-829-0111 CA (GTE)  702-789-6711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-449-8830 CA        713-224-6116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2-368-8000 IL        714-238-111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3-223-7223 MI        717-255-5555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4-247-5511 MO        717-787-1031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493-5000 CA        802-955-1111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2-633-3333 PA        808-533-4426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4-678-3511 WI        813-223-5666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6-929-4323 ONT.      914-948-8100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3-228-6271 OR        916-480-8000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MUST UNDERSTAND THE CONCEPT OF LOOPS. 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HAT THIS IS UNDERSTOOD IS THE WAY THAT PHRED PHREEK EXPLAIN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SELF-RESPECTING PHONE PHREAK CAN GO THROUGH LIFE WITHOUT KNOWING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, HOW TO USE ONE, AND THE TYPES THAT ARE AVAILABLE.  THE LOOP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MMUNICATION MEDIUM THAT HAS MANY POTENTIAL USES THAT HAVE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PPED YET. IN ORDER TO EXPLAIN WHAT A LOOP IS, IT WOULD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TWO PHONE NUMBERS (LINES) JUST FLOATING AROUND IN THE TELC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(CO).  NOW, IF YOU (AND A FRIEND PERHAPS) WERE TO CALL THE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POOOOPFFF!!!, YOU ARE NOW CONNECTED TOGETHER. I H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AYING OUT THERE..., "BIG DEAL" OR "WHY SHOULD MA BELL COLLECT 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'S (MESSAGE UNITS) FOR ONE LOUSY PHONE CALL!?" WELL... THINK AGAIN.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ED SOMEONE TO CALL YOU BACK BUT, WERE RELUCTANT TO GIV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(LIKE THE LAST TIME YOU TRIED TO GET YOUR FRIEND'S UNLIST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SINESS OFFICE)? OR HOW ABOUT A COLLECT CALL TO YOUR FRIE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OP, WHO WILL GLADLY ACCEPT THE CHARGES?  OR BETTER YET, STUMBLING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YOU DISCOVER THAT HAS MULTI-USER CAPABILITY (FOR THOSE LATE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).  BEST OF ALL IS FINDING A NON-SUPERVISED LOOP THAT DOES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SU'S OR TOLLS TO ONE OR BOTH PARTIES. EXAMPLE: MANY MOONS AGO,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KNOWN AS 'THE 332 LOOP' WAS NON-SUP (IE, NON-SUPERVIS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SIDE. I HAD MY FRIEND IN CALIFORNIA DIAL THE FREE (NON-SUP) SIDE,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-9906 AND I DIALED THE SIDE THAT CHARGED, 332-9900. AS YOU CAN SE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NE MSU, AND MY FRIEND AS CHARGED ZILCH, FOR AS LONG AS W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HH...HAVE I PERKED YOUR INTEREST YET? IF SO, HERE IS HOW TO FIND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VERY OWN.  FIRST, DO ALL OF YOU LOOP SEARCHING AT NIGHT!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SERVE A GENUINE TEST FUNCTION WHICH TELCO USES DURING THE DAY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UN INTO AN IRATE LINEMAN NOW, DO WE?)  TO FIND A LOOP, HAV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 IS A DEFINITE PLUS.  IF NOT, HAVE A FRIEND TO DIAL #'S AT 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, TRY DIALING FROM TWO ADJACENT PAY PHONES. NOW GET YOUR T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GES (*), AND TURN TO THE PAGE WHERE IT LISTS THE # OF MSU'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(OR EXCHANGES IN YOUR PRIMARY CALLING AREA) THE IDEA IS TO FIND 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THIN YOUR PRIMARY CALLING AREA OR IS ONLY 1 MSU IN YOUR AREA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). THIS IS SO YOU DON'T GO BANKRUPT TRYING TO FIND A LOOP.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HANGES AND DO A 99XX SCAN OF THOSE EXCHANGES (99XX SCAN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GET UP TO 99XX SCANNING, WE WILL LOOK AT SOME OTHER LOO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ARE FOUND PAIRS WHICH ARE USUALLY CLOSE TO EACH O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PA 212, WHERE THE INFAMOUS LOOPS ARE FOUND, THERE IS A STANDAR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&amp; BRONX-------NNX-9977/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&amp; QUEENS-------NNX-9900/9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X IS THE EXCHANGE TO BE SCANNED. HERE ARE SOME LOOP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YC.  THESE ARE USED MOSTLY BY PHREAKS AND CALL-IN LINES FOR PIRAT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-220-9900/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283-9977/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52-9900/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65-9977/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29-9900/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62-9977/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82-9977/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86-9977/9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# IS THE TONE SIDE (SINGING SWITCH).  THE HIGHER #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 THE TONE DISAPPEARS ON THE LOWER # WHEN SOMEBODY DIAL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LOOP. IF YOU ARE ON THE HIGHER #, YOU'LL HAVE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TO SEE IF SOMEBODY DIALED-IN.  THE NYC 982 &amp; 986 LOOP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. USUALLY WHEN YOU PARK ON A LOOP, YOU WILL HEAR WHO EVER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LF.  WHEN THEY'RE DONE, THE NEXT CALLER (IF ANY) WILL B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NE AFTER ANOTHER. ON THE NYC 982 &amp; 986, YOU SOMETIMES CAN'T GE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 AFTER THE FIRST. FURTHERMORE, IF YOU PARK ONE OF THESE L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BODY ON THE OTHER END FOR MORE THAN 4 MINUTE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CONNECTED. THESE LOOPS ARE GOOD FOR BACK-UP PURPOSES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OP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9XX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VERY EXCHANGE IN THE BELL SYSTEM HAS A WIDE VARIETY OF TEST #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GOODIES," SUCH AS LOOPS. THESE "GOODIES" ARE USUALLY FOUND BETWEEN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999 IN YOUR LOCAL EXCHANGE.  IF YOU HAVE THE TIME AND INITIATIV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CHANGE AND YOU MAY BECOM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FINDINGS IN THE 914-2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01 - VERIFICATION (RECORDING OF A/C AND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 - VOICE # TO THE TELC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7 - VOICE # TO THE TELC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-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- OSC. TONE (TONE SID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- TONE (STOPS:  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-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 - TONE THAT DISAPPEARS--RESPONDS TO CERTAIN TOUCH-TO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#'S BETWEEN 9900 &amp; 9999 WILL RING, BE BUSY, GO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 ("WHAT #, PLEASE?"), OR WILL GO TO A "THE #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.." RECORDING.  WHAT YOU FIND DEPENDS UPON THE SWITCHING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AND THE TELCO OPERAT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LOOPS, YOU MAY FIND ONE OF THE FOLLOW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HEAR THROUGH THE LOOP (NOT MUTED), BUT THERE IS A 1/2 SECO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CONDS THAT INTERRUPTS THE AUDIO.  THIS TYPE IS GOOD FOR BACK-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UCKING CLICK IS SUPER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E SIDE OF THE LOOP IS BUSY; TRY IT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ONE DISAPPEARS, BUT YOU CANNOT HEAR THROUGH IT (THE LOOP IS MUT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A MONTH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GET "THE # YOU HAVE REACHED RECORDING."  NO LOOP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OOPS ARE MUTED (#3), BUT THEIR STATUS DOES CHANGES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IF THE TELCO MAINTENANCE PERSONNEL REMEMBER TO "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", IE, TURN OF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DONE THE ABOVE 914-268 99XX SCAN, CONGERS (268)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ING EQUIPMENT (DMS100). SOME OF THE NUMBERS ARE THE SAME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ON THE DMS100, THE RECORDINGS ARE ALSO STOR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-9903, 9906, 9909, &amp; 9912 ARE ALL DIFFERENT RECORDINGS.  ALSO,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FONE RECORDINGS AT 268-9911 (DEPOSIT 5 CENTS OR ELSE) AND 268-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OSIT 10 CENTS). NONE OF THESE RECORDINGS SUPE AND ALOT OF OTHER 99XX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AREAS (LIKE MD), 9906-7 IS RINGBACK.  IN WASHINGTO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TONE TEST AT (202) 560-9944.  IN NYC (212), YOU'LL FIND THE INFAMOU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A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EASIER TO SCAN YOUR EXCHANGE IF YOU MAKE UP A CHART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PA-NNX-99X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X X&gt;|0   |1   |2   |3   |4   |5   |6   |7   |8   |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0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1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2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3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4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5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6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7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8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9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|____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VES YOU WITH 100 BOXES (1 FOR EACH # BETWEEN 9900 &amp; 9999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YOUR BOXES BIG ENOUGH SO YOU CAN WRITE SOME SORT OF SHORT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USY   (TRY AGAIN AT ANOTH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INGS  (TRY AGAIN AT ANOTH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INTERCEPT OPERATOR ("WHAT # YOU CALL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- RECORDING 1 (MAKE A MARGIN NOTE OF THE TYPES OF RECORDINGS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NE   ] TONE AT A LOWER # +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] AT A HIGHER # =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OICE # TO TELCO CO - THEY USUALLY ANSWER WITH THE CITY NAME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OTHERS AND YOU SHOULD USE OTHER CHARACTER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BACK TO LOOPS!  AS YOU MAY HAVE NOTICED IN MY 914-268 SCAN,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 LOOP AND A TONE SIDE.  914-268 FAILED TO COME UP WITH THE SILEN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!  THEREFORE, THERE IS NO LOOP IN THAT EXCHANGE.  I THEN SCANN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MY PRIMARY CALLING AREA (914-634) AND I FOUND A LOOP!! "(9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-9923/9924" SO, IF AT FIRST YOU DON'T SUCCEED, MOVE ONTO ANOTHE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OX METHOD THAT I HAVE OUTLINED ABOVE, YOU WILL SEE A "T" &amp;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OTHER FOR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CHANGES ARE SPECIAL.  FOR EXAMPLE, 914-623 IS A TESTING BUREA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HANGE, NOT ONLY DID I FIND A LOOP, BUT I ALSO FOUND SEVERAL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, NOISES, AND OTHER TEST FUNCTIONS. ALSO, THE MORE IMPORTAN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YOU WILL FIND. FOR EXAMPLE, IN 914-623, I FOUND WELL OVER 1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LOOPS ARE USUALLY, BUT NOT EXCLUSIVELY, FOUND IN THE 99XX SE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(713) 324-1799/1499" IS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LOOP?  HERE IS WHAT I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N-SUP ON ONE OR BOTH SIDES. TO CHECK FOR A NON-SUP LOOP,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-FIRST FORTRESS FONE AND DIAL THE #. IF IT ASKS FOR A D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. IF THE CALL GOES THROUGH, THEN IT IS NON-SU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00 LOOPS WOULD BE A PLUS.  THEY ARE NOT NECESSARILY FOUND BETWEEN 99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THOUGH.  I WOULD CHECK THE 1XXX SE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-USER LOOPS ARE ALSO A PLUS FOR THOSE LATE NIGH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REMEMBER IT IS ONLY A LOCAL CALL TO FIND OUT WHAT YOU CO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OR YOU.  IF YOU FIND ANYTHING INTERESTING, BE SUR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R LOCAL WHITE PAGES CAN BE A VALUABLE ASSET. YOU CAN ALSO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BOOKS FROM YOUR BUSINESS OFFICE (USUALLY FREE FOR BOOK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Y'S DISTRICT).  A LARGE FONE BOOK, SUCH AS MANHATTAN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FO IN THE FIRST FEW PAGES THAN OTH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NUMBER IDENTIFICATION (ANI), IS A NUMBER THAT YOU CALL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# YOU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A FEW USES.  FIRST, WERE YOU EVER SOMEWHERE AND THE FON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# PRINTED ON IT?  OR PERHAPS YOU WERE FOOLING AROUND IN SOME CAN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OXES ON FONE POLES THAT CONTAIN TERMINALS FOR LINEMAN USE--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IN A FUTURE CHAPTER.) AND YOU WANT TO KNOW WHAT WHAT THE LINE #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PA 914, THE ANI IS 990.  IN NPA'S 212 &amp; 516, ANI IS 958.  THIS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ANI'S THAT I HAV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-751-5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22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XXX-1111    (IN SOME 914 AREAS, ESP. UNDER STEP-BY-STEP SWITCH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1-990-1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NI FOR OTHER AREAS, CHECK 3 DIGITS #'S FIRST, USUALLY IN THE 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EXCLUDING 911).  IN AREAS UNDER STEP-BY-STEP (TO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), TRY 1-9XX-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 MAY ALSO BE IN 99XX.  LAST RESORT, TRY TO GET FRIEND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WHO WORKS FOR THE F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BACK, AS ITS NAME IMPLIES, CALLS BACK THE # YOU ARE AT WHEN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BACK #. RINGBACK, IN NPA 914, IS 660. YOU DIAL 660+THE LAST 4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E.  YOU WILL THEN GET A TONE, HANG-UP QUICKLY AND PICK-UP IN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YOU WILL THEN GET A SECOND TONE, HANG-UP AGAIN AND THE F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YC, IT IS ALSO 660, BUT YOU MAY HAVE TO PRESS 6 OR 7 BEFORE YOU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(IE, AT THE FIRST  T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INGBACK #'S THAT I HAVE S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1                - THIS 5 DIGIT FORMAT IS USED PRIMARILY ON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2 DIGITS (11) ARE DUMM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-897-XXXX         - XXXX ARE THE LAST 4 DIGITS OF THE F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911/11911/1199911 - 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X-9906/9907        - NPA 301, NNX IS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YOU GET THE TONE WHEN YOU PICK-UP AFTER IT RINGS I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, PEOPLE WERE USING RINGBACK AS AN IN-HOUSE INTERCOM. 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RINGBACK, AND WHEN IT STOPPED RINGING, THEY WOULD PICK-UP &amp; TAL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ICKED UP THE OTHER EXTENSION.  BELL DIDN'T LIKE THIS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1 PIECE OF EQUIPMENT IN EACH EXCHANGE THAT DOES THE RINGBAC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D THIS AS AN INTERCOM, LINEMEN &amp; REPAIRMEN COULDN'T GET THROUGH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, ESPECIALLY THOSE UNDER STEP-BY-STEP, RINGBACK CAN ST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COM.  ALSO, UNDER STEP-BY-STEP, THE RINGBACK PROCEDUR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FOR EXAMPLE, IN ONE AREA YOU WOULD DIAL 26011 AND HANG-UP;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NG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CH-TON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EAS THAT HAVE A TOUCH-TONE TEST, YOU DIAL THE RINGBACK #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NE, YOU TOUCH-TONE DIGITS 1-0.  IF THEY ARE CORRECT I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EN A TT TEST IN SOME AREAS AT: 890-751-5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PART, WE WILL LOOK AT VARIOUS SWITCHING EQUI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AK UP OF 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COMPANIES ARE NOT GOING TO CHANGE ALL THE SWITCH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WHILE THERE WILL BE SOME CHANGES, MOST OF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REMAIN PERTINENT AFTER JANUARY 1, 1984. JUST SUBSTITUT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E NETWORK" FOR B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REVO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$=*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TAP, PHRED PHREEK, JUDAS GERARD, THE MAGICIAN, DARK PR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YSELF.  I WOULD ALSO LIKE TO THANK THE MULCHER ][ FOR HIS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 &lt;&lt; BIOC AGENT 003'S COURSE IN &gt;&gt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%$   BASIC TELECOMMUNICATIONS  $%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PART III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 III, WE WILL DISCUSS THE DIALING PROCEDURES FOR DOMEST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.  WE WILL ALSO TAKE A LOOK AT THE TELEPHO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THE TELEPHONE NUMBERING PLA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A 3 DIGIT NUMBERING PLAN AREA (NPA) CODE, [IE, AREA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A 7 DIGIT TELEPHONE # CONSISTING OF A 3 DIGIT CENTRAL OFFICE (CO) 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DIGIT STAT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10 DIGITS ARE CALLED THE NETWORK ADDRESS OR DESTINATION C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*X       N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N = A DIGIT FROM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THE DIGI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DIGIT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TELEPHONE BOOK OR THE SEPARATE LISTING OF AREA COD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'S.  HERE ARE THE SPECIAL AREA CODES (SAC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- TWX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-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-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REA CODES NEVER CROSS STATE LINES, THEREFORE EACH ST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ONE EXCLUSIVE NPA CODE.  WHEN A COMMUNITY IS SPLIT BY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O #'S ARE OFTEN INTERCHANGEABLE (IE, YOU CAN DIAL THE SAME #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X (TELEX II) CONSISTS OF 5 TELETYPE-WRITER AREA CODES.  THEY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.  THESE SAC'S MAY ONLY BE REACHED VIA OTHER TWX MACH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110 BAUD.  BESIDES THE TWX #'S, THESE MACHINES ARE ROU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'S.  TWX MACHINES ALWAYS RESPOND WITH AN ANSWERBAC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U'S FYI TWX # IS (910) 988-5956, THE CORRESPONDING REAL NUMBER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279-5956.  THE ANSWERBACK FOR THIS SERVICE IS "WU FYI MAW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BUY A TWX MACHINE, YOU CAN STILL SEND TW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SYLINK [800/325-4112 - SEE TUC'S AND MY ARTICLE ENTITLED "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'S EASY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THIS WRITING, THE 700 EXCHANGE DOES NOT YET EXIST.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USE IT SOON THOUGH.  THEY PLAN TO MAKE IT A TYPE OF FANC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.  IT WILL BE TARGETED TOWARDS SALESMEN O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HOW IT WORKS, I'LL EXPLAIN IT WITH AN EXAMPLE. LET'S SA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SALESPIG WORKS FOR AT&amp;T SECURITY AND HE IS ON THE RUN CHASING A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 WHO ROYALLY SCREWED UP AN IMPORTANT COSMOS SYSTEM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JOE'S 700 # IS (700) 382-5968. EVERY TIME JOE GOES TO A NEW HOTE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 SPECIAL 700 #, ENTERS A CODE, AND THE # WHERE HE IS STAYING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SS RECEIVED SOME IMPORTANT INFO, ALL HE WOULD DO IS DIAL (700) 382-5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RING WHEREVER JOE LAST PROGRAMMED IT TO.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C IS ONE OF MY FAVORITES SINCE IT ALLOWS FOR TOLL-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 WATS (INWATS):  INWARD WIDE AREA TELECOMMUNICATIONS SERVICE IS TH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 THAT WE ARE ALL FAMILIAR WITH.  800 #'S ARE SET UP IN SERVICE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 THERE ARE 6 OF THESE.  BAND 6 IS THE LARGEST AND YOU CAN CALL A B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ANYWHERE IN THE US EXCEPT THE STATE WHERE THE CALL IS TERMINAT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MOST COMPANIES HAVE ONE 800 # FOR THE COUNTRY AND THEN ANOTHER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TE).  BAND 5 INCLUDES THE 48 CONTIGUOUS STATES. 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1 WHICH INCLUDES ONLY THE STATES CONTIGUOUS TO THAT ONE. THEREFOR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ACH A BAND 1 INWATS # THAT A BAND 6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STATE INWATS #'S (IE, YOU CAN CALL IT FROM ONLY 1 STATE) ALWAYS HAVE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DIGIT IN THE EXCHANGE (IE, 800-NX2-XXXX).  THE NXX ON 800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REA WHERE THE BUSINESS IS LOCATED.  FOR EXAMPLE, A #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0-431 WOULD TERMINATE AT A NEW YORK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#'S ALWAYS END UP IN A HUNT SERIES IN A CO.  THIS MEANS THAT IT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# ALLOCATED TO THE COMPANY FOR THEIR 8P0 LINES; IF THIS IS BUS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E NEXT #, ETC).  YOU MUST HAVE A MINIMUM OF TWO LINES PER EACH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  FOR EXAMPLE, TRAVELNET USES A HUNT SERIES.  IF YOU DIAL (800) 521-84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RY THE # ASSOCIATED WITH 8400; IF IT IS BUSY IT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RT, ETC.  INWATS CUSTOMERS ARE BILLED BY THE # OF HOUR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DE TO THEI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WATS (OUTWARD WATS):  OUTWATS ARE FOR MAKING OUTGOING CALLS ONLY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USE OUTWATS SINCE THEY RECEIVE BULK-RATE DISCOUNTS. SINCE OUTWA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INCOMING CALLS, THEY AR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 *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* IS THE DIGIT 0 OR 1 WHICH CANNOT BE DIALED UNLESS YOU BOX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XX IDENTIFIES THE TYPE OF SERVICE AND THE AREAS THAT THE COMPAN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NWATS + OUTWATS = WATS EXTENDER (SEE PAR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-IT SAC IS A NATIONWIDE DIAL-IT SERVICE.  IT IS USED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OLLS AND OTHER STUFF.  THE FIRST MINUTE CURRENTLY CO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 50 CENTS AND EACH ADDITIONAL MINUTE COSTS 35 CENTS. BELL 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REVENU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900) 555-1212 TO FIND OUT WHAT IS CURRENTLY ON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NTIFY THE SWITCHING OFFICE WHERE THE CALL IS TO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 CODES ARE RESERVED NATION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- TIME    ] THESE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 - WEATHER ] THE 976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- FUTU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 - PLANT TEST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3 DIGIT ANI &amp; RINGBACK #'S ARE REGARDED AS PLANT TE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SERVED.  THESE NUMBERS VARY FROM AREA 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: [ALSO SEE PART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RVICES THAT ARE CURRENTLY ON THE 950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-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- MCI EXEC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- U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 -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 - 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- SBS SK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C'S (SPECIALIZED COMMON CARRIERS) ARE FREE FROM FORT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note: Most 950's now require the station code (1022, 1000, 1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o be five digits long. MCI 950-10222, US telefone 10333, ALLNET 10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Look in "Equal Access and the American Dream" p.   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NI, RINGBACK, AND OTHER VAR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76-1000 TO SEE WHAT IS CURRENTLY ON THE SERVICE.  ALSO, MAN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STING OF THESE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1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IS TRYING TO PHASE SOME OF THESE OUT, BUT THEY STILL EXIS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- INTERNATION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-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- 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-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TERNATIONAL DIALING, THE WORLD HAS BEEN DIVIDED INTO 9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TERNATIONAL CALL, YOU MUST DIAL: INT. PREFIX + COUNTRY CODE + 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TH AMERICA, THE INTERNATIONAL DIALING PREFIX IS 0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-TO-STATION CALLS AND 01 FOR OPERATOR- SERVICED CALLS.  IDD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RECT DISTANC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CODE, WHICH VARIES FROM 1 TO 3 DIGITS, ALWAYS HA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ZONE AS THE FIRST DIGIT.  FOR EXAMPLE, THE COUNT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IS 44, THUS IT IS IN WORLD NUMBERING ZO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OARDS MAY CONTAIN A COMPLETE LISTING OF OTHER COUNTRY CODES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- NORTH AMERICA (US, CANADA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-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-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- MEXICO (SOUTHERN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-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 - I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FROM AN AREA OTHER THAN NORTH AMERICA, THE FORMA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FOR EXAMPLE, LET'S SAY YOU WANTED TO CALL THE WHITE HO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  FIRST YOU WOULD DIAL 00 (THE SWISS INTERNATIONAL DIALING 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 (THE US COUNTRY CODE), FOLLOWED BY 202-456-1414 (THE NATIONAL #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OUNTRY CODE 87 IS RESERVED FOR MARITIME MOBILE SERVICE, I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 - MARISAT (ATL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 - MARISAT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 - MARISAT (INDI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TH AMERICA, THERE ARE CURRENTLY 7 NO. 4 ESS'S THAT PERFORM THE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C (INTERNATIONAL SWITCHING CENTERS). ALL INTERNATIONAL CALLS DIA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ZONE 1 WILL BE ROUTED THROUGH ONE OF THESE "GATEWAY CITIES."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- 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-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- 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- 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- 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- 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-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8X SERIES ARE OPERATOR ROUTING CODES FOR OVERSEAS ACCESS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ED WITH BLUE BOXES). ALL INTERNATIONAL CALLS USE A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CCITT.  IT IS AN INTERNATIONAL STANDARD FO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 IV, WE WILL DISCUSS SWITCHING EQUIPMENT, VARIOUS OPERATOR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LIVES IN '8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$=*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-FARGO 4A-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FEB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    NOTES ON THE NETWORK (AT&amp;T), TAP (ROOM 603, 147W 42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36),UNDERSTANDING TELEPHONE ELECTRONICS,AND MANY OTHERS/TU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C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 &lt;&lt; BIOC AGENT 003'S COURSE IN &gt;&gt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%$   BASIC TELECOMMUNICATIONS  $%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PART IV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V WILL DEAL WITH THE VARIOUS TYPES OF OPERATORS, OFFICE HIERARCHY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TYPES OF OPERATORS IN THE NETWORK AND THE MORE COMMO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PS (TRAFFIC SERVICE POSITION SYSTEM) OPERATOR IS PROBABLY THE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ASTARD FOR THE PHEMALE LIBERATIONISTS) THAT MOST OF US ARE USE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HER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ING BILLING INFORMATION FOR CALLING CARD OR 3RD NUMB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YING CALLED CUSTOMER ON PERSON-TO-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BTAINING ACCEPTANCE OF CHARGES ON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DENTIFYING CALLING NUMBERS.  THIS ONLY HAPPENS WHEN THE CALLING #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RDED BY CAMA (CENTRALIZED AUTOMATIC MESSAGE ACCOUNTING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THE LOCAL OFFICE.  THIS COULD BE CAUSED BY EQUIPMENT FAIL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FFICE IS NOT EQUIPPED FOR CAMA (MOST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 ONCE HAD AN EQUIPMENT FAILURE HAPPEN TO ME &amp; THE TSPS OPERATOR C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, "WHAT # ARE YOU CALLING FROM?"  OUT OF CURIOSITY, I GAVE HER THE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, SHE THANKED ME &amp; THEN I WAS CONNECTED TO A CONVERSION THA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A FIRE MAN &amp; HIS WIFE.  THEN IT STARTED RINGING THE PAR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ANTED TO CALL &amp; EVERYONE PHREAKED OUT (EXCUSE THE PUN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PED THIS DUAL LINE CONFERENC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MESS WITH THE TSPS OPERATOR SINCE SHE KNOW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OM.  SHE ALSO KNOWS WHETHER OR NOT YOU ARE AT A FORTRESS FONE &amp;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CE CALLS QUITE READILY.  OUT OF ALL THE OPERATORS, SH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ASSISTS YOUR LOCAL TSPS ("0") OPERATOR IN CONNEC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NEVER QUESTION A CALL AS LONG AS THE CALL IS WITHIN HER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 ONLY BE REACHED VIA OTHER OPERATORS OR BY A BLUE BOX.  FROM A B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AL KP+NPA+121+ST FOR THE INWARD OPERATOR THAT WILL HELP YOU CONN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IN THAT NPA AREA ONLY. (BLUE BOXING WILL BE DISCUSS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BASIC TEL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ERATOR THAT YOU ARE CONNECTED TO WHEN YOU DIAL:  4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-555-1212.  SHE DOES NOT READILY KNOW WHERE YOU ARE CALLING FROM. 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UNLISTED #'S, BUT SHE DOES KNOW IF AN UNLISTED #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DIRECTORY ASSISTANCE FOR DEAF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WRITERS IF YOU MODEM CAN TRANSFER BAUDOT (THE APPLE CAT CAN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HER UP AND HAVE AN INTERESTING CONVERSATION WITH HER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800/855-1155. SHE USES THE STANDARD TELEX ABBREVIATIONS SUCH AS GA F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THEY TEND TO BE NICER &amp; WILL TALK LONGER THAN YOUR REGUL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Y ARE MORE VULNERABLE INTO BEING TALKED OUT OF INFORM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"SOCIAL ENGINEERING" AS CHESHIRE CATALYST WOULD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 HAVE ACCESS TO THEIR OWN DA BY DIALING KP+NPA+131+ST (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OUT OF THE SCOPE OF THIS TUTORIAL, BUT MANY TELCO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ING FOR CALLS TO DIR. ASST. YOU CAN BEAT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UNT HOW MANY CALLS YOU MAKE TO DIRECTORY ASSISTANCE IN A BIL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FORTRESS FONE &amp; DIAL DA.  WHEN THE OPERATOR COMES ON, GIVE H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HAS AN UNLISTED # OR ASK FOR A TOWN THAT ISN'T IN THE NPA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FOR YOUR # SO SHE CAN CREDIT THE CALL TO YOU. GIVE HER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SHE DOESN'T KNOW THAT YOU ARE MAKING A FREE CALL FROM THE FORTRES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CREDIT YOURSELF FOR MORE CALLS THAN YOU 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A FEW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HAVE A BAUDOT TERMINAL, USE THE 800 #, IT'S FREE &amp; THERE IS 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N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NA OPERATORS ARE OPERATORS THAT DO EXACTLY THE OPPOSITE OF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PERATORS ARE FOR.  SEE PART II, FOR MORE INFO ON C/NA &amp; #'S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, THESE OPERATORS KNOW MORE THAN THE DA OP'S DO &amp;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"SOCIAL ENGINEERING."  IT IS POSSIBLE TO BULLSHIT A C/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THE NON-PUB DA # (IE, YOU GIVE THEM THE NAME &amp; THE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#).  THIS IS DUE TO THE FACT THAT THEY ASSUME YOUR ARE A PH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CEPT OPERATOR IS THE ONE THAT YOU ARE CONNECTED TO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RECORDINGS AVAILABLE TO TELL YOU THAT THE # HAS BEEN DIS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HE USUALLY SAYS, "WHAT # YOU CALLIN' ? " WITH A FOREIGN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WEST OPERATOR LIFEFORM.  EVEN THOUGH THEY DON'T KN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FROM, IT IS A WASTE OF YOUR TIME TO TRY TO VERBALLY AB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USUALLY UNDERSTAND VERY LITTL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TO-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VERIFY, "LEAVE WORD &amp; CALL BA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 &amp; RATE (KP+NPA+141+ST) &amp; OTHER SPECIAL OPERATORS WHO HAVE ONE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AN OPERATOR?  ASK TO SPEAK TO THEIR SUPERVISOR...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THE MADAME IN A WHOREHOUSE (IF YOU WILL EXCUSE THE ANA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SOME CO'S THAT WILL ALLOW YOU TO DIAL A 1 OR 0 AS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WILL ALSO ALLOW YOU TO CALL SPECIAL OPERATORS WITHOUT A BLUE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ARE THOUGH!  FOR EXAMPLE, 212-121-1111 WILL GET YOU A NY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WITCHING OFFICE OFFICE IN NORTH AMERICA (THE NPA SYSTEM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 OFFICE NAME &amp; CLASS.  THERE ARE FIVE CLASSES OF OFFICES NUMBER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.  YOUR CO IS MOST LIKELY A CLASS 5 OR END OFFICE. ALL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) CALLS ARE SWITCHED BY A TOLL OFFICE WHICH CAN BE A CLASS 4, 3, 2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THERE IS ALSO A 4X OFFICE CALLED AN INTERMEDIATE POINT.  THE 4X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GITAL ONE THAT CAN HAVE AN UNATTENDED EXCHANGE ATTACHED TO IT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WITCHING UNIT-RS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T WILL LIST THE OFFICE #, NAME, &amp; HOW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EXISTED IN NORTH AMERICA IN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NAME       ABB  #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 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REGIONAL CENTER  RC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SECTIONAL CENTER SC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PRIMARY CENTER   PC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OLL CENTER      TC       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P  TOLL POINT       TP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INTERMEDIATE PT  IP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END OFFICE       EO    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SU              RSU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NECTING A CALL FROM ONE PARTY TO ANOTHER, THE SWITCH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IES TO FIND THE SHORTEST ROUTE BETWEEN THE CLASS 5 END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&amp; THE CLASS 5 END OFFICE OF THE CALLED PARTY. IF NO INTER-OFFIC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TWEEN THE 2 PARTIES, IT WILL THEN MOVE UPTO THE NEXT HIGHEST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(CLASS 4).  IF THE CLASS 4 OFFICE CANNOT HANDLE THE CALL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OTHER CLASS 4 OR 5 OFFICE, IT WILL BE SENT TO THE NEXT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(3). THE SWITCHING EQUIPMENT FIRST USES THE HIGH-USAGE INTER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GROUPS, IF THEY ARE BUSY IT THEN GOES TO THE FINAL TRUNK GROU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ST LEVEL. IF THE CALL CANNOT BE CONNECTED THEN, YOU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-ORDER (120IPM BUSY SIGNAL) SIGNAL.  AT THIS TIME, THE GUYS 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ROBABLY SHITTING IN THEIR PANTS AND TRYING TO AVOID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EADLOCK (AS SEEN ON T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INTERESTING TO NOTE THAT 9 CONNECTIONS IN TAND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AROUND-THE ROSY AND IT HAS NEVER OCCURRED IN TELEPHONE HIS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SE AN ENDLESS LOOP CONNECTION. [ A NEAT WAY TO REALLY SCREW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 REGIONAL CENTERS IN THE US &amp; THE 2 IN CANADA ARE ALL INTER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THE FOUNDATION OF THE ENTIRE TELEPHONE NETWORK.  SINCE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F THEM,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REGIONAL OFFICE LOCATION  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4 ESS 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PA 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4T 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NO.2 SP1-4W   [CANADA]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4T 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DALE, GA 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4E 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NO.1 4AETS  [CANADA]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, NY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BERNARDINO, CA                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, IL               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LAINS 4T, NY                 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GRAM DEMONSTRATES HOW THE VARIOUS OFF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|_          _|_          _|_    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|   |        |   |   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&lt;=--=&gt; | 1 | &lt;=--=&gt; | 1 |  &lt;&lt;=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        |___|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OTHERS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|_      _|_    _|_    _|__      _|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   |  |   |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  | 3 |  | 4 |  | 4P |    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    |___|  |___|  |____|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   |      _|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|_  _|_ |   __|_  _|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 ||  |    ||   |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| 4 ||  | 4X || 5 | _|__  _|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|___||  |____||___||    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| 4X |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|_ |             |____|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|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5R |       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| 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|_      _|_     _|_      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|   |   |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 |    | 4 |   | 5 |    | 5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    |___|   |___|    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ECEDING DIAGRAM USED SPECIAL SYMBOLS FROM AN APPLE //E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AS I INTENDED THEM IF YOU ARE NOT USING AN APPLE//E OR /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TWORK, THERE ARE 3 MAJOR TYPES OF SWITCHING EQUIP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:  STEP, CROSSBAR, &amp;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(S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-BY-STEP, A/K/A THE STROWGER SWITCH OR TWO-MOTION SWITC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IN 1889 BY AN UNDERTAKER NAMED ALMON STROWGER.  HE INV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ING EQUIPMENT BECAUSE HE FELT THAT THE BIASED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LL REQUESTS FOR AN 'UNDERTAKER' TO HER HUSBAND'S BUSINESS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THIS SYSTEM IN 1918 AS OF 1978, OVER 53% OF THE BEL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METHOD OF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-BY-STEP SWITCHING IS CONTROLLED DIRECTLY BY THE DIAL PULSES WHI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SWITCHES (CALLED THE SWITCH TRAIN) IN ORDER. WHEN YOU FIRS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E UNDER SXS, A LINEFINDER ACKNOWLEDGES THE REQUEST (SOONER OR LAT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DIAL TONE.  IF YOU THEN DIALED 1234, THE EQUIPMENT WOULD FIR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SELECTOR SWITCH.  IT WOULD THEN MOVE VERTICALLY 1 PULSE,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ORIZONTALLY TO FIND A FREE SECOND SELECTOR, IT WOULD THEN MOVE 2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, STEP HORIZONTALLY TO FIND THE NEXT SELECTOR, ETC.  TH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TRAIN TAKES NO DIGITS, THE SECOND SWITCH TAKES 1 DIGIT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AKES 1 DIGIT, &amp; THE LAST SWITCH IN THE TRAIN (CALLED THE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LAST 2 DIGITS &amp; CONNECTS YOUR CALLS. A NORMAL (10,000 LINE)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 DIGITS (0000-9999) TO CONNECT A LOCAL CALL &amp; THUS IT TAK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CONNECT EVERY CALL (LINEFINDER, 1ST &amp; 2ND SELECTORS,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WAS THE FIRST, SXS SUCK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SWITCHED OFTEN BECOME JAMMED THUS THE CALLS OFTEN BECOM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CAN'T USE DTMF (DUAL-TONE MULTI-FREQUENCY A/K/A TOUCH-TONE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TELCO MAY HAVE INSTALLED A CONVERSION KIT B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LL GO THROUGH JUST AS SLOW AS PULSE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Y USE A LOT OF ELECTRICITY &amp; MECHANICAL MAINTENANCE. (BAD FROM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VERYTHING IS HARD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STILL HOOK UP PEN REGISTERS &amp; OTHER SHIT ON THE LIN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 PHREAK 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SXS OFFIC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ACK OF DTMF OR PULSING DIGITS AFTER DIALING DT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GO NEAR THE CO, IT WILL SOUND LIKE A TYPEWRITER TESTING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ACK OF SPEED CALLING, CALL FORWARDING, &amp; OTHER CUSTO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ORTRESS FONES THAT WANT YOUR MONEY FIRST (AS OPPOSED TO DIAL T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DON'T NECESSARILY IMPLY THAT YOU HAVE SXS BUT THEY S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EVIDENCE THAT IT MIGHT BE.  ALSO, IF ANY OF THE ABO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CERTAINLY ISN'T ESS!  ALSO, SXS HAVE PRETTY MUCH BEEN ERADI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TROPOLITAN AREAS SUCH AS NYC (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MAJOR TYPES OF CROSSBAR SYSTEMS CALLED:  NO. 1 CROSSBAR (1X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4 CROSSBAR (4XB), &amp; NO. 5 CROSSBAR (5XB).  5XB HAS BEEN THE PRIMAR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WITCH OF BELL SINCE THE 60'S AND THUS IT IS IN WID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BAR USES A COMMON CONTROL SWITCHING METHOD.  WHEN THERE I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 STORED PROGRAM DETERMINES ITS ROUTE THROUGH THE SWITCH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ROSSBAR, THE BASIC OPERATION PRINCIPLE IS THAT A HORIZONTAL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ARE ENERGIZED IN A MATRIX KNOWN AS THE CROSSPOINT MATR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SE 2 LINES MEET IN THE MATRIX I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 (ESS) THE PHREAK'S NIGHTMARE COME TRUE (OR OR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AS 2600 PUT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 IS BELL'S MOVE TOWARDS THE AIRSTRIP ONE SOCIETY DEPICTED IN OR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WITH ESS, EVERY SINGLE DIGIT THAT YOU DIAL IS RECORDED--EVEN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THEY KNOW WHO YOU CALL, WHEN YOU CALL, HOW LONG YOU TALKED FO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HAT YOU TALKED ABOUT (IN SOME CASES).  ESS CAN (AND IS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PRINT OUT #'S OF PEOPLE WHO MAKE EXCESSIVE CALLS TO 800 #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. THIS IS CALLED THE "800 EXCEPTIONAL CALLING REPORT."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PROGRAMMED TO PRINT OUT LOGS OF WHO CALLS CERTAIN #'S--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E, A KNOWN COMMUNIST, A BBS, ETC THE THING TO REMEMBER WITH ES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IES OF PROGRAMS WORKING TOGETHER.  THESE PROGRAMS CAN BE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O WHATEVER THEY WANT IT TO DO.  ONE PHREAK WHOM I KNOW HAS SOME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STING WHICH IS INCREDIBLY COMPLEX (AS WELL AS DOCUMENTED--GR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S).  THIS SYSTEM MAKES THE JOB OF BELL SECURITY, THE FBI, NSA,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HAT LIKE TO INVADE PRIVACY INCREDIB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SS, TRACING IS DONE IN MICROSECONDS (EINE AUGENBLICK) &amp;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T THE CONSOLE OF A BELL GESTAPO OFFICER.  ESS WILL ALS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FOREIGN" TONES ON THE LINE SUCH AS 2600 H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PREDICTS THAT THE COUNTRY WILL BECOME TOTALLY ESS BY THE 19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DENTIFY ESS BY THE FOLLOWING WHICH ARE USUALLY E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IALING 91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IAL-TONE-FIRST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USTOM CALLING SERVICES SUCH AS:CALL FORWARDING, SPEED DIALING, &amp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(ASK YOUR BUSINESS OFFICE IF YOU CAN GET THE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I (AUTOMATIC NUMBER IDENTIFICATION) ON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ING DOES NOT COME TO A COMPLETE HALT UNDER ESS THOUGH--JUS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FACT THAT ESS SENDS A COMPUTER GENERATED "ARTIFICIAL R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OICE IS NOT CONNECTED DIRECTLY TO THE CALLED PARTIES LINE UNTIL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, BLACK BOXES &amp; INFINITY TRANSMITTERS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OTHER INTERESTING WAY TO FIND OUT WHAT TYPE OF EQUIPMENT YOU ARE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D THE TRASH CAN OF YOU LOCAL CO--THIS ART WILL DISCUSS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 V, WE WILL START TO TAKE A LOOK AT TELEPHON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ABOVE TOPICS, I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NETWORK, AT&amp;T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ELEPHONE ELECTRONICS,TEXAS INSTRUMENTS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CRI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, ROOM 603, 147 W 42 ST, NEW YORK, NY 10036.     SUB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/YEAR.#BACK ISSUES ARE $0.75.      THE CURRENT ISSUES IS #90 (JAN/FEB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, BOX 752, MIDDLE ISLAND, NY 11953. SUBSCRIPTIONS ARE $10/YEAR. BACK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1 EACH.  THE CURRENT ISSUE IS #4 (APRIL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TH EXCELLENT SOURCES OF ALL SORTS OF INFORMATION (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/H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MOST PART, I HAVE ASSUMED THAT YOU HAVE READ MY PREVIO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IN THE BASIC TELCOM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 LUE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$=*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84 [THE YEAR OF BIG BR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-FARGO 4A-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 &lt;&lt; BIOC AGENT 003'S COURSE IN &gt;&gt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%$   BASIC TELECOMMUNICATIONS  $%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PART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INSTALLMENTS OF THIS SERIES WERE FOCUSED ON TELEPHON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INT-OF-VIEW.  PART V WILL DEAL WITH TELEPHONE ELECTRONICS FO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N THE SUBSCRIBER'S TELEPHONE. HERE-IN-AFTER SIMP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STANDARD ONE-LINE FONE, THERE ARE USUALLY 4 WIRES THAT L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E SET.  THESE ARE STANDARDLY COLORED RED, GREEN, YELLOW, &amp;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&amp; GREEN SIRES ARE THE TWO THAT ARE ACTUALLY HOOKED UP TO YOUR C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WIRE IS SOMETIMES USED TO RING DIFFERENT FONES ON A PARTY LINE (I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SEVERAL FAMILIES--FOUND PRIMARILY IN RURAL AREAS WHERE THEY PAY L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HEY DON'T USE THE FONE AS MUCH); OTHERWISE, THE YELLOW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D. ON SOME TWO-LINE FONES, THE RED &amp; GREEN WIRE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NE # AND THE YELLOW &amp; BLACK ARE USED FOR THE SECOND LIN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N INTERNAL OR EXTERNAL DEVICE THAT SWITCH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PROVIDES A HOLD FUNCTION. (SUCH AS RADIO SHACK'S OUTRAGEOUSLY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 &amp; HOLD MODULE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EPHONY, THE RED &amp; GREEN WIRES ARE OFTEN REFERRED TO AS TIP (T) &amp;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.  THE TIP IS USUALLY THE MORE POSITIVE OF THE TWO WIRES.  THIS NAM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LD OPERATOR CORD BOARDS WHERE ONE OF THE WIRES WAS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AND THE OTHER WAS THE RING (OF THE BARR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TARY FONE (AKA DIAL OR PULSE) WILL WORK FINE REGARDLESS WHETHER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EEN) WIRE IS CONNECTED THE TIP(+) OR RING(-).  A TOUCH-TONE (TM) F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ORY, THOUGH.  IT WILL NOT WORK EXCEPT IF THE TIP(+) IS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[ALTHOUGH, SOME OF THE MORE EXPENSIVE DTMF FONES DO HAVE A REC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WHICH COMPENSATES FOR POLARITY REVERSAL.]  THIS I WHY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DIGITAL) SWITCHING EQUIPMENT YOU CAN REVERSE THE RED &amp; GREEN WI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FONE AND RECEIVE FREE DTMF SERVICE.  EVEN THOUGH IT WON'T BREAK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REVERSING THE WIRES ON A ROTARY LINE ON A DIGITAL SWIT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TELEPHONE IS ON-HOOK (IE, HUNG UP) THERE IS APPROXIMATEL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OF DC CURRENT (VDC) FLOWING THROUGH THE TIP &amp; RING.  WHEN THE HAND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E IS LIFTED A FEW SWITCHES CLOSE WHICH CAUSE A LOOP TO BE CONNECTED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LOCAL LOOP") BETWEEN YOUR FONE &amp; THE CO.  ONCE THIS HAPPENS DC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LOW THROUGH THE FONE WITH LESS RESISTANCE. THIS CAUSES A R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WHICH CAUSES OTHER CO EQUIPMENT TO REALIZE THAT YOU WA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SHOULD END UP WITH A DIAL TONE.  THIS ALSO CAUSES THE 48 VD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INTO THE VICINITY OF 13 VOLTS.  THE RESISTANCE OF THE LOOP ALSO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2500 OH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NOW, YOU ARE PROBABLY SAYING TO YOURSELF THAT THIS IS ALL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UT WHAT THE HELL GOOD IS THE INFORMATION.  WELL, ALSO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OLTAGE (&amp; RESISTANCE) DROP IS HOW THE CO DETECTS THAT A FON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(PICKED UP).  IN THIS WAY, THEY KNOW WHEN TO START BILLING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OW WHAT DO YOU SUPPOSE WOULD HAPPEN IF A DEVICE SUCH AS A RESIS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NER DIODE WAS PLACED ON THE CALLED PARTIES LINE SO THAT THE VOLT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JUST ENOUGH TO ALLOW TALKING BUT NOT ENOUGH TO START BILLING?  FIRS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ARTY WOULD NOT BE BILLED FOR THE CALL BUT CONVERS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. SECONDLY, THE CO EQUIPMENT WOULD THINK THAT THE FONE JUST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. THE TELCO CALLS THIS A "NO-NO" (TOLL FRAUD TO BE MORE SPECIFIC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AFFECTIONATELY CALL THIS MUTE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INSTRUCTIONS ON HOW TO BUILD A SIMPLE BLACK BOX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THING THAT PREVENTS THE VOLTAGE FROM DROPPING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OR TWO PARTS:      A SPST TOGGLE SWITCH AND A 10,000 OHM (10 K),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RESISTOR.  ANY ELECTRONICS STORE SHOULD STOCK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UT 2 PIECES OF WIRE (ABOUT 6 INCHES LONG) AND ATTACH ON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O ONE OF THE TERMINALS ON THE SWITCH.  NOW TURN YOUR K500 (STANDAR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) UPSIDE DOWN AND TAKE OFF THE COVER.  LOCATE THE 2 SCREW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ABELED &gt;F&lt; AND &gt;RR&lt;.  WRAP THE RESISTOR BETWEEN THE 2 SCREWS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N'T TOUCH ANY OTHER TERMINALS!.  NOW CONNECT ONE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RR TERMINAL. FINALLY, ATTACH THE REMAINING WIRE TO THE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ONNECT IT FROM ITS TERMINAL).  NOW BRING THE SWITCH OUT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AND REPLAC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SWITCH IN A POSITION WHERE YOU RECEIVE A DIAL TONE.  MA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ORMAL.  MARK THE OTHER SI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PHRIENDS CALL (AT A PREARRANGED TIME), QUICKLY LIFT &amp;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S FAST A POSSIBLE.  THIS WILL STOP THE RINGING (DO IT AG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) WITH OUT STARTING THE BILLING.  IT IS IMPORTANT THAT YOU DO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ONE SECOND THEN PUT THE SWITCH IN THE FREE POSITION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.  KEEP ALL CALL SHORT AND PREFERABLY UND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IF ANYONE PICKS UP AN EXTENSION IN THE CALLED PARTIES HOUS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IS NOT SET FOR FREE THEN BILLING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AN OLD WAY OF SIGNALING A PHRIEND THAT YOU ARE ABOUT T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LLECT CALL TO A NON-EXISTENT PERSON IN THE HOUSE.  SINC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THE CHARGES, HE WILL KNOW THAT YOU ARE ABOUT TO CAL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BLACK BOX    (OR VISA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THE TELCO CAN DETECT BLACK BOXES IF THEY SUSPECT ONE ON YOU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UE TO THE PRESENCE OF AC VOICE SIGNAL AT THE WRONG DC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DIAGRAM: (STANDARD ROTARY K500 F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LUE WIRE**&gt;&gt;F&l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  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HITE WIRE**   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RESIST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&gt;RR&lt;*******SWITCH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GREEN WIRE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BLACK BOX WILL NOT WORK UNDER ESS OR OTHER SIMILA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INCE ESS DOES NOT CONNECT THE VOICE CIRCUITS UNTIL THE FONE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&amp; BILLING STARTS).  INSTEAD, ESS USES AN "ARTIFICIAL"  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A SUBSCRIBER OF AN INCOMING CALL, THE TELCO SENDS 90 VOLTS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 CURRENT DOWN THE LINE (AT AROUND 15 TO 60 HZ)  IN STANDARD FO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METAL ARMATURE TO BE ATTRACTED ALTERNATELY BETWEEN TWO ELECTRO-MAG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TRIKING 2 BELLS.  OF COURSE, THE STANDARD BELL (PATENTED IN 1878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ATSON) CAN BE REPLACED BY A MORE MODERN ELECTRONIC BELL O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HAVE LIGHTS AND OTHER SIMILAR DEVICES IN LIEU OF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) THE BELL.  A SIMPLE NEON LIGHT (WITH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) CAN SIMPLY BE CONNECTED BETWEEN THE RED &amp; GREEN WIRES (USUALLY L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ON THE NETWORK BOX) SO THAT IT LIGHTS UP ON INCOMING CALLS.  A REGULA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LIGHT BULB CAN ALSO BE HOOKED UP USING A SIMPLE (120 VAC)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90 &amp; 120 VAC CAN GIVE QUITE A SHOCK.  EXERCISE EXTREME CA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URTHER PURSUE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N THE RINGING CIRCUIT IS A CAPACITOR TO PREVENT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OM INTERFERING WITH THE BELL [A CAPACITOR WILL PASS AC CURR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VENT DC CURRENT FROM FLOWING (BY STORING I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 THAT THE TELCO HATES BLACK BOXES IS BECAUSE RING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COMMON-CONTROL EQUIPMENT, IN THE CO, WHICH USE ALOT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INGING GENERATORS ARE BEING TIED UP WHILE A FREE CALL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S THAT ARE ALLOWED TO RING FOR A LONG PERIOD OF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SUSPICIOUS.  SOME OFFICES MAY BE SET UP TO DROP A TROUBLE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OF RINGING THEN A "NO-NO" DETECTION DEVICE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THE TERM "RING TRIP" REFERS TO THE CO PROCESS IN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AC RINGING SIGNAL WHEN THE CALLING FONE GOES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IT IS SUGGESTED THAT YOU ACTUALLY DISSECT FONES TO HELP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M. IT WILL ALSO HELP YOU TO BETTER UNDERSTAND THE CONCEP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PROVE THEM TO YOURSELF.  FOR EXAMPLE, ACTUALLY TAK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ON YOUR FONE LINE [ANY SIMPLE MULTI-TESTER (A MUST) WILL DO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IS AN INTERACTIVE PROCESS NOT A PASSI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ANDARD FONE, THERE ARE TWO COMMON TYPES OF DIALING:  PULSE &amp; DT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OME PEOPLE INSIST UPON BEING DIFFERENT AND DON'T USE THE D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WITH MF (MULTI FREQUENCY, AKA OPERATOR, BLUE BOX) TO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NO-NO" AND THE TELCO SECURITY GENTLEMEN HAVE A SPECIAL KN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UCH "PHREAKS"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IAL ROTARY, YOU ARE ACTUALLY RAPIDLY BREAKING &amp; RE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) THE LOCAL LOOP ONCE FOR EVERY DIGIT DIALED. SINC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UST BE BROKEN, YOU CANNOT DIAL IF ANOTHER EXTENSION (OF THAT 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.  NEITHER OF THE FONES WILL BE ABLE TO DIAL PULSE 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ERM OFTEN REFERRED TO IN TELEPHONE ELECTRONICS IS THE BREAK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, THERE ARE 10 PULSES PER SECOND (MAX).  WHEN THE CIRCUI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BREAK INTERVAL. WHEN IT IS CLOSED IT IS CALLED THE MAK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, THERE IS A 60 MILLISECOND (MS) BREAK PERIOD AND A 40 MS MAK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+40=100 MS = 1/10 MINUTE).  THIS IS REFERRED TO AS A 60% BREA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SOPHISTICATED ELECTRONIC FONES CAN SWITCH BETWEEN A 60%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% BREAK INTERVAL.  THIS IS DUE TO THE FACT THAT MANY FOREIGN NATIO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% BREA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BEEN IN AN OFFICE OR A SIMILAR FACILITY AND SAW A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USED FOR A FREE CALL BUT SOME ASSHOLE PUT A LOCK ON I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DON'T FRET PHELLOW PHREAKS, YOU CAN SIMULATE PULSE DIALING BY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E SWITCHOOK.  (IF YOU DEPRESS IT FOR LONGER THAN A SECO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ED AS A DISCONNECT.)  BY RAPIDLY SWITCHOOKING YOU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OP TO BE BROKEN &amp; MADE SIMILAR TO ROTARY DIALING!  THU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SWITCHOOK RAPIDLY 10 TIMES YOU CAN REACH AN OPERATOR TO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WANT! THIS TAKES ALOT OF PRACTICE, THOUGH.  YOU MIGHT WANT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FONE DIALING A FRIEND'S # OR SOMETHING ELSE. INCIDENT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ALSO WORK WITH DTMF FONES SINCE ALL DTMF LINES CAN AL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WITH PULSE DIALING IS THAT IT PRODUCES HIGH-VOLTAG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LOUD NOISES IN THE EARPIECE AND CAUSE THE BELL TO "TINKLE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OTICED THIS THEN YOUR FONE HAS A SPECIAL "ANTI-TINKLE" &amp; EA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G CIRCUIT (MOST DO).  IF YOU HAVE EVER DISSECTED A ROTARY FONE (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RIOUS PHREAK) YOU WOULD HAVE NOTICED THAT THERE ARE 2 SET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 AND CLOSE DURING PULSING (ON THE BACK OF THE ROTARY DI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OVER).  ONE OF THESE ACTUALLY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OOP WHILE THE OTHER MUTES THE EARPIECE BY SHORTING I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TACTS ALSO ACTIVATES A SPECIAL ANTI-TINKLE CIRCUIT THAT PUTS A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RESISTOR ACROSS THE RINGING CIRCUIT WHICH PREVENTS THE HIGH VOLTAG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FERING WITH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TONE MULTI FREQUENCY (DTMF) IS A MODERN DAY IMPROVEMENT ON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SEVERAL WAYS.  FIRST OF ALL, IT IS MORE CONVENI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FASTER AND CAN BE USED FOR SIGNALING AFTER THE CALL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SCC'S, COMPUTERS, ETC.).  ALSO, IT IS MORE UPTO PAR WITH MODER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 (SUCH AS ESS) SINCE PULSE DIALING WAS DESIGN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LAYS BY THE NUMBER OF DIGITS DIALED (IN SXS OFF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 ON A DTMF KEYPAD PRODUCES 2 FREQUENCIES SIMULTANEOUSLY (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GROUP AND ANOTHER FROM THE LOW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GROUP 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7 HZ-|     Q     |    ABC    |    DEF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1     |     2     |     3     |    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|___________|___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0 HZ-|    GHI    |    JKL    |    MNO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1     |     2     |     3     |    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|___________|___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2 HZ-|    PRS    |    TUV    |    WXY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1     |     2     |     3     |     C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|___________|___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OPERATOR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1 HZ-|           |     Z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*     |     0     |     #     |     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|___________|___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9 HZ     1336 HZ     1477 HZ     163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DTMF KEYPAD IS KNOWN AS A WHI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COLUMN (1633 HZ) IS NOT NORMALLY FOUND ON REGULAR FONE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SEVERAL SPECIAL USES.  FOR ONE, IT IS USED TO DESIGNATE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 ON AUTOVON, THE MILITARY FONE NETWORK. THESE KEY ARE CALLED: 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, PRIORITY, &amp; ROUTINE (WITH VARIATIONS) INSTEAD OF ABCD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USED FOR TESTING PURPOSES BY THE TELCO.  IN SOME ARE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OOPS AS WELL AS OTHER NEAT TESTS (SEE PART II) ON THE 555-121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EXCHANGE. FOR THIS, YOU WOULD CALL UP AN DA IN CERTAIN AREAS [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UTOMATIC CALL DISTRIBUTOR (ACD)] AND HOLD DOWN THE "D"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LOW THE OPERATOR OFF.  YOU WILL THEN HEAR A PULSING DIAL T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ARE IN THE ACD INTERNAL TESTING MODE.  YOU CAN GE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LOOP BY DIALING A 6.  THE OTHER SIDE IS 7.  SOME PHREAKS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ON SIDE 6 HANGS UP, OCCASIONALLY THE EQUIPMENT WILL SCREW UP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IRECTING DIRECTORY ASSISTANCE CALLS TO THE OTHER SIDE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LEGED TEST IS CALLED REMOB WHICH ALLOWS YOU TO TAP INTO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PECIAL CODE FOLLOWED BY THE 7 DIGIT NUMBER YOU WAN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POSSIBILITY OF MASS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'S ARE BECOME RARE THOUGH.  YOU WILL PROBABLY HAVE TO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-555- 1212 CALLS BEFORE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REGULAR FONES QUITE READILY SO THAT THEY HAVE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THE 3RD AND 4TH COLUMNS. THIS IS CALLED A SILVER BOX (AK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AD PLANS CAN BE FOUND IN TAP AS WELL AS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/RECE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ALK INTO THE TRANSMITTER, THE SOUND WAVES FROM YOUR VOICE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RAGM TO VIBRATE AND PRESS AGAINST THE CARBON GRANULES (OR AN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).  THIS CAUSES THE CARBON GRANULES TO COMPRESS AND CONTRAC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ESISTANCE OF THE DC CURRENT FLOWING THROUGH IT.  THEREF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VOICE SIGNAL IS SUPERIMPOSED OVER THE DC CURRENT OF THE LOCAL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ORKS IN A SIMILAR FASHION WHERE THE SIMPLE TYPES UTILIZE A MA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TURE, &amp;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/INDUCTION CO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, THERE ARE TWO WIRES FOR THE RECEIVER AND TW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IN THE FONE, YET THE LOCAL LOOP CONSISTS OF 2 WI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4-WIRE TO 2-WIRE CONVERSION IS DONE INSIDE THE FONE BY A DEVIC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UCTION COIL WHICH USES COUPLING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2 SIRES ARE USED ON THE LOCAL LOOPS ARE BECAUSE IT I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FOR THE TELCO.  ALTHOUGH, ALL OF THE INTER-OFFICE TRUNKS UTIL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  THIS IS NECESSARY FOR FULL DUPLEX (IE, SIMULTANEOUS CONVERS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) AND FOR AMPLIFICATION DEVICES.  THERE ARE SIMILAR DE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'S, KNOWN AS A HYBRID, THAT COUPLE THE 4-WIRE TRUNKS TO THE 2-WI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PHONE, THERE IS ALSO A BALANCING NETWORK CONSISTING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&amp; RESISTORS WHICH PROVIDE SIDETONE.  SIDETONE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HIS OWN VOLUME IN THE RECEIVER. HE CAN THEN ADJUST HIS VOI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PEOPLE FROM SHOUTING OR SPEAKING TOO SOFTLY WITHOUT NOTI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ELEPHONE GOES OFF HOOK, THE RESISTANCE DROPS BELOW 2500 OHM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TELCO WILL SEND A DIAL TONE.  TO PUT SOMEONE ON HOL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1000 OHM RESISTOR (1 WATT) ACROSS THE TIP &amp; RING BEFORE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OK.  IN THIS WAY, WHEN THE FONE IS HUNG UP (FOR HOLD)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BELOW 2500 OHMS WHICH CAUSES THE CO TO BELIEVE THAT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.  YOU CAN BUILD A SIMPLE HOLD DEVICE USING THE FOLLOWING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D) O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OHM     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OR       RIN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CIRCUIT   |  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|    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SPST SWITCH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) O__|_______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O REST OF F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MANY OF THE ELECTRONICS COMPONENTS OF NORMAL FONES  (K5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NETWORK BOX (WHICH SHOULDN'T BE O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SSUMED THAT THE READER HAS A BASIC KNOWLEDGE OF ELECTRONIC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SUMED THAT YOU HAVE READ THE 4 PREVIOUS INSTALLMENTS OF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PEFULLY ENJOY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 VI, WE WILL TAKE A LOOK AT FORTRESS F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COURSES A-D, TAP, @ $.7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LEPHONE PROJECTS, A.J. CARISTI, HOWARD SAM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ALWAYS WANTED TO KNOW ABOUT 1633 HZ TONES BUT WER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THE MAGICIAN, TAP, ISSUE #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ELL PHONE CALLS, TAP, FACT SHEET #2, @ $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TE PHONE CALLS, TAP, FACT SHEET #3, @ $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YOUR BELL TOUCH TONE FONE TO HAVE 1633 CYCLE TONES, TAP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PHONE FOR 1633 HZ (NEW ELECTRONIC KEYPADS), FRED STEINBECK, T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NETWORK,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, J. EDGAR 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HE TELEPHONE COMPANY IN YOUR HOME, RAMAPART MAGAZINE, JUNE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BS, TAP #91 (NOT YET PUBLISHED AS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ELEPHONE ELECTRONICS, TEXAS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OTHER ASSORTED SOUR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:  ROOM 603/147 W 42 ST./NEW YORK, NY 10036.  PLEASE SPECIFY BY BACK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 (NOT ARTICLE NAMES).  ALL BACK-ISSUES ARE $1 EACH. SUB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/YEAR (10 ISSUES). SAY THAT BIOC AGENT 003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 &lt;&lt; BIOC AGENT 003'S COURSE IN &gt;&gt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%$   BASIC TELECOMMUNICATIONS  $%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PART VI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7-OCT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will focus primarily on the standard Wester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lot coin telephone (aka fortress fone) which can be divided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-Tone First (D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in-First (CF):  (ie, it wants your $ before you receive a dial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 Post-Pay Service (PP):  you pay after the party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ng Coins (Slu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eposited your slug into a fortress, it is subj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ut of tests. The first obstacle for a slug is the magnetic tra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y light-weight magnetic slugs and coins. If it passes this, the sl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assified as a nickel, dime, or quarter.  Each slug is then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 and weight. If these tests are passed, it will the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ickel, dime, or quarter magnet as appropriate.  These magnet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dy current effect which causes coins of the appropriate character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so they will follow the correct trajectory.  If all goe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will follow the correct path (such as bouncing off of the nickel an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hopefully fall into the narrow accepted co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her elaborate tests that are performed as the coin travel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hute will stop most slugs and other undesirable coins, such as pen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then be retrieved using the coin release 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lug miraculously survives the gamut, it will then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talizer arm causing a ratchet wheel to rotate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cent increment (eg, a quarter will cause it to rotate 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izer then causes the coin signal oscillator to read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frequency signal indicating the value deposited to ACTS (a compu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S operator. These are the same tones used by phreaks in the infamou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arter, 5 beep tones are outpulsed at 12-17 pulses per second (P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 causes 2 beep tones at 5 - 8.5 PPS while a nickel causes one bee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 - 8.5 PPS.  A beep consists of 2 tones:  2200 + 17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y in the fortress called the "B relay" (yes, there is also an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') places a capacitor across the speech circuit during totalizer rea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"customer" from hearing the red box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lder 3 slot phones:  one bell (1050-1100 Hz) for a nickel, two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me, and one gong (800 Hz) for a quarter are used instead of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frequency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 &amp;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ortresses are connected to the CO of the area, all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via the Traffic Service Position System (TSPS).  In area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TS, all calls that require operator assistance, such as calling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are automatically routed to a TSPS opera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ffort to automate fortress service, a computer syste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oin Toll Service (ACTS) has been implemented in many areas.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the red box signals from the fones and takes appropriate 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S which says, "Two dollars please (pause) Please deposit two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seconds" (and other variations). Also, if you talk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 and then hang-up, ACTS will call back and dema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s also responsible for Automated Calling C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lso provide trouble diagnosis for craftspeople (rep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fortresses).  For example, there is a coin test which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ning up red boxes.  In many areas this test can be activated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91230 at a fortress (thanks to Karl Marx for this information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t will request that you deposit various coins. It will the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and outpulse the appropriate red box signal.  The co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n you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ere is actually money in the fone, the CO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nd test" at various times to determine if a coin is actually in the f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you must deposit at least a nickel in order to use a red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the initial rate in order to use a red box (on certain fort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 sour taste in many red boxer's mouths thus the GREEN BOX was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box generates useful tones such as COIN COLLECT, COIN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.  These are the tones that ACTS or the TSPS operator would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when appropriate. Unfortunately, the green box cannot be used at a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but it must be used by the CALL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       700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RETURN       11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          7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alled party sends any of these tones, an operat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uld be sent to alert the MF detectors at the CO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900 + 1500 Hz or a single 2600 Hz wink (90 m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60 ms gap and then the appropriate signal for at least 9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o not forget that the initial rate is collected shortly befo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once the above MF tones for collecting and returning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CO, they are converted into an appropriate DC pulse (-130 vo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&amp; +130 volts for collect). This pulse is then sent down the t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  This causes the coin relay to either return or collect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eged "T-Network" takes advantage of this information.  When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IN COLLECT (+130 VDC) is sent down the line, it must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This is usually either the yellow or black wire. Thus, if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, these wires can be cut to prevent the pulse from being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ree minute initial period is almost up, make sure that the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wires are severed; then hang up, wait about 15 seconds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ulse, reconnect the wires, pick up the fone, hang up again, and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ell it should be "JACKPOT"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ortress weighs roughly 50 lbs. with an empty coin box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unted for in the armor plating.  Why all the security?  Well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cial changes during the 1960's made the multislot coin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target for:  vandalism, strong arm robbery, fraud, and thef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ought about the introduction of the more rugged single slot co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environment for coin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icking the lock, I will quote Mr. P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 often fantasize about 'picking the lock' or 'getting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'  Well, you can forget about it. I don't like to discourage peop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from wasting alot of your time--time which can be put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heh, heh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physical attack, the coin plate is secured on all four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steel bolts which pass through two slots each.  These bo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erlocked by the main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hreak I know did manage to take one of the 'mothers' home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piece of plywood at a construction site; otherwise,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a bitch to detach from the wall!). It took him almost ten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in box using a power drill, sledge hammers, and crow bars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-- perhaps next time, he will deposit a coin first to hear if it s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nicely or hits the empty bottom with a clu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the fone offers a higher margin of success.  Although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ften requiring brute force and there has been several cases o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s being lost trying to take down a fone!  A quick and dirty wa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box is by using a shotgun.  In Detroit, after ecologists clean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pond, they found 168 coin phones ri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der areas, such as Canada, some shrewd people tape up the f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tape, pour in water, and come back the next day when the wa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 thus expanding and cracking the fone open.In on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authorized coin collectors" where caught when they brought $6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bank and the bank became suspic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rate, the main lock is an eight level tumbler loca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in box.  This lock has 390,625 possible positions (5 ^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tumblers each with 5 possible positions) thus it is high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!  The lock is held in place by 4 screws. 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to the right of the fone, it is conceivable to punch out th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lling pattern below (provided by Alexander Mundy in T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overed in these last few articles, is the essence of ph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 &amp; equal access.  These last articles, I hope will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phreak education for now.  Basic telecommunications 7 is a bri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t of blue boxing, while Better Homes &amp; Blue Boxing will cov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Equal access will be an interesting switch, it is installed in m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d I have been investigating it.  One thought is to call MCI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x through them, over MCI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 &lt;&lt; BIOC AGENT 003'S COURSE IN &gt;&gt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%$   BASIC TELECOMMUNICATIONS  $%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$%$%$%$%$%$%$%$%$%$%$%$%$%$%$%$%$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PART VII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ost neophyte phreaks overcome their fascination with Metro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extenders, they will usually seek to explore other avenues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twork.  Often they will come across references such as "simply dial K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130801050 + ST for the Alliance teleconferencing system in LA."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ne above were intended to be used with a blue box;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 fundamental principles of the fine art of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, all long distance calls were connec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passed on the called number verbally to other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This is because pulse (aka rotary) digits are created b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the DC current (see Basic Telcom V). Since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outing through various switching equipment and AC voice ampl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ing cannot be used to send the destination number to the e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(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, the demand for faster and more efficient long distance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used Bell to make a multi-billion dollar decision. They ha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ing system that could be used on the LD Network. Basically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To send all the signaling and supervisory information (ie,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) over separate data links.  This type of signaling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To send all the signaling information along with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nes to represent digits.  This type of signaling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cheap bastard that they naturally are, Bell chose the la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) method -- IN-BAND signaling.  They eventually regretted thi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h, he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SIGNAL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ubscriber dials a telephone number, whether in rotary 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DTMF), the equipment in the CO interprets the digits and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runk line to send the call on its way.  In the case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t will probably be sent via an inter-office trunk; otherwi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toll office (class 4 or higher -- see Telcom IV)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unks are not being used there is a 2600 Hz tone on the line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free trunk, the CO equipment simply checks for the presence of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. If it doesn't find a free trunk the customer will receive a re-orde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0 IPM busy signal) or the "all circuits are busy..." message. 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ree trunk it "seizes" it -- removing the 2600 Hz.  It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umber or a special routing code to the other end or to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nes it uses to send this information are called multi-frequency (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An MF tone consists of two tones from a set of six master t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produce 12 separate tones.  You can sometimes hear the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when you make a call but they are usually filtered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licate ears cannot hear them. These are NOT the same as touch-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ify the equipment at the far end of the trunk that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outing information, the originating end first sends a Key Pulse (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At the end of sending the digits, #he originating end then send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) tone. Thus to call 914-359-1517, the equipment would send KP + 914359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 in MF tones.  When the customer hangs up, 2600 Hz is once agai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a disconnect to the dista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vember 1960 issue of The Bell System Technical Journal,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Signaling Systems for Control of Telephone Switching"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urnal, which was sent to most university libraries, happe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F tones used in signaling.  They appe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            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700 +  9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700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900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700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900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1100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700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900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1100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1300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           11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           15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(*)        7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(*)        9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2 (*)       13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Used only on CCITT SYSTEM 5 for special international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caught wind of blue boxing in 1961 when it caught a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 using one.  They originally found out about blue box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aids and informants. In 1964, Bell Labs came up with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which recorded all suspicious calls, to detect blue box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were installed in CO's where major toll fraud existed.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would then listen to the tapes to see if any toll fraud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 Over 200 convictions resulted from the project.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blue boxing is not solely limited to the electronics enthusiast;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ght businessmen, film stars, doctors, lawyers, college student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tudents and even a millionaire financier (Bernard Cornfeld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AT&amp;T also said that nearly half of those that they ca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phone phreaks have achieved an almost cult statu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their fair share of media.  In October 1971, Esquire pu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"Secrets of the Little Blue Box" article which featured phrea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ptain Crunch, who took his name from the cereal which one g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that produced a perfect 2600 Hz pitch; Joe Engressia,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; and Mark Bernay, one of the nation's first and oldest phreaks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pple computer co-founders Steve Wozniak &amp; Steve Jobs ha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backgrounds. 1971 also saw the publication of the first issue of YI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phreak newsletter, (now TAP) under the editorship of supreme yi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e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blue box, one would usually make a free call to any 800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directory assistance (NPA-555-1212).  This, of course,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 is answered, one would then swiftly press the butt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2600 Hz down the line.  This has the effect of making the distan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ink that the call was terminated and it leaves the trunk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user has about 10 seconds to enter in the telephone number he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-- in MF, that is.  The CO equipment merely assumes that thi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fice and it will happily process the call. Since there are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on toll fraud detection devices!) of these MF tones,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for the call.  When the user hangs up, the CO equipment simp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ung up on a fre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has had 20 years to work on detection devices; therefore, i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they are rather well refined.  Basically, the detection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presence of 2600 Hz where it does not belong.  It then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umber and all activity after the 2600 Hz.  If you happen to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fone, though, and you make the call short, your chance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are significantly reduced (see Telcom VI). Incidentally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of certain test numbers (see Telcom II) that hook directly into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ing the need for 2600 Hz and de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hat Bell catches boxers is to examine the CAMA (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ssage Accounting) tapes. When you make a call, you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umber, and time of day are all recorded.  The same thing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ng up.  This tape is then processed for billing purposes. Norm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 are ignored. But Bell can program the billing equipment to m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y calls to directory assistance.  They can then put a p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DNR) on the line or an actual full-blown tap.  This det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making short-haul (aka local) calls to box off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resting to note that NPA+555-1212 originally di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pervision.  Thus the calls were not recorded on the AMA/CAMA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hanged this though for "traffic studi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detection devices, Bell has begun to gradually redesig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t-of-band signaling.  This is known as Common Channel Inter-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(CCIS).  Since this signaling method sends all th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ver separate data lines, blue boxing is impossible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eing implemented gradually, this multi-billion dollar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rangling the fine art of blue boxing. Of course until the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omplete, boxing will still be possible. It will become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find places to box off of, though.  In areas with CCIS, one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ssistance office that doesn't have CCIS yet.  Area codes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ominately rural states are the best bets.  WATS numbers term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CIS cities are also good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 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hat may help to avoid  detection is too add some "pink no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2600 Hz tone. Since 2600 Hz tones can be simulated in spee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quipment must be careful not to misinterpret speech as a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us a virtually pure 2600 Hz tone is required f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is in mind, the 2600 Hz detection equipment is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ure 2600 Hz or else is would be triggered every time some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 (highest E on a piano =2637 Hz).  This is also the reas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Hz tone must be sent rapidly; sometimes, it won't work when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ying "Hello, hello."  It is feasible to send some "pink noise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00 Hz.  Most of this energy should be above 3000 Hz.  The pink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ake it into the toll network (where we want our pure 2600 Hz to hi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ke it past the local CO and thus the fraud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ep-by-step details for the construction of a blue box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tutorial, it is worthwhile to mention some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re are some alternatives but they are not as good a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 Many computers are capable of generating MF tones. Thus,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iendly software pirate should have a program compatibl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highly advisable not to box from home as stated in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ments (as interpreted for phreaks by Fred Steinbeck -- TAP #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Box thou not over thine home telephone wires, for those who do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bring the full wrath of the Chief Special Agent down upon thy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lternative that has a moderate success rate involves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from a phriend with a box or computer onto a cassette tape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at a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actual construction techniques, TAP has devoted many issu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.  Basically, a blue box is merely a device capable of genera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nes simultaneously. There are two basic construction method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line below for the electronics hobby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volves the use of two 555 timer chips (or a 556 -- i.e.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's in one chip).  It offers excellent frequency and voltag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does not need a diode matrix keypad but used double-po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chematics for this type of box can be found in TAP issue #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mmon box makes use of two Intersil 8038CC Functio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require a diode matrix keypad though, potentiometers, an LM-100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a 741 Op-amp, and a handful of other parts.  The schemati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lue box can be found in TAP #26. Both designs draw about 20 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most blue boxes use telephone earpieces (with the varistor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akers.  These can be easily liberated from fortress fones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e hardest part about building a blue box is the calibr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unter is a must and an oscilloscope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oxes also take timing into account.  It is feasible on the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they check to see if the digits are of uniform length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, they are probably from a blue box and a trouble card may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the Bell standard for MF pulses and interdigit interv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5 ms.  It varies with the equipment used since ESS can hand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nd doesn't need interdigi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dialing normal calls free, i.e., KP+NPA+NNX+XXXX+ST,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entire network for exploration.  Emergency break-ins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(aka taps), stacking tandems (the art of busying out all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), re-routing calls, conference calls, an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feasible.  Although, Bell frequently changes these c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. Here are some standard one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amp; Othe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 optional NPA may proceed all of the numbers; otherwise, you wi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ocal for the area where the call is orig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--  Trunk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 --  Rate Qu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--  toll office te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--  INWA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assists the local "0" operator in completing calls.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virtually anything for you  providing it is within her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 --  Operator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--  Rout &amp;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defunct -- use KP + 800 + 141 +1212 +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erators are very useful if you know how to mumble a few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s compiled below (with thanks to Fred Steinbeck): To find out....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say , "Miami, Florida, numbers route, please." The R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tell you "305 plus," meaning that 305 plus the seven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M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ward Operator 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, the INWARD operator for an area is simply KP + NPA + 12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 In some area codes, though, there are several large citi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wards.  To find the inward for a specific city, you would say "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, operator route, please" to the R&amp;R operator who will then tell you "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001 plus."  This means that KP+ 916 + 001 + 121 + ST will get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for Sacramento, CA (916-7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know the city that corresponds to an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you simply tell the R&amp;R, "Place name, 914 390, please.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&amp;R operator will respond with "White Plains, 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ternational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a directory route for London,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tional, London, England.  TSPS directory route, please."  The R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respond with "Directory to London, England. Country code 4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us 986 plus 3611." Therefore to get a DA operator in Lond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yourself to an international sender and KP + 04419863611 +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Country &amp; 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know the country and city code for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can say "International, Sydney, Australia, TSPS numbers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" and get "Country code 61 plus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ternational Inwards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routing codes for international inwards say "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England, TSPS inward route, please." The R&amp;R Operator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ry code 44 plus 12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o get language assistance for completing a foreign c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foreign inward, "United States calling.  Language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call to (called party) at (called number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     --  Overseas incoming (212 +&amp; 914+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-XX0  --  Various Oversea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 --  Trouble reporting operator (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   -- 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      --  Overseas s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 international call, one would KP + 011 + 0CC + ST where 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.  This will route you to the appropriate overseas sen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ceive a 480 Hz dial tone.  Here you enter KP + 0CC + city 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 + ST and the call is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s can be either 1, 2, or 3 digits but they must be p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create a pseudo-country code with extra zero'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gland, country code 44, becomes 0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ich international sender a certain country (lets u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na, country code 594, for example) goes through, you can dial KP + 01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 + ST, wait for the Proceed to Send tone then KP + 000 + 0000 + 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ecording saying which ISC (International Switching Center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For the example it will say, "This is the international switch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tsburg, PA -- This is a recording - 4121."  You can actually rou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senders yourself (KP + NPA + 18X + ST) but it is better off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look suspicious if a call is sent through a send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go through.  Here are the s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 --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-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-- Pitt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--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--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--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-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tends to be alot of talk about the Code 11, Code 12, KP2, 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P, &amp; ST2P keys.  While they do exist the blue boxer need not concer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The first three are used on CCITT System 5.  This is th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International Senders use to send inform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These codes are usually added automatically just lik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digit [which distinguishes operator (or blue box) dialed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ialed calls].  The STP, ST3P, &amp; ST2P tones are used when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TSPS.  These also are automatically added when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elcom III for more on International Switching Centers (IS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XXX   -- 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1   -- universal cordboa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1   --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1   --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1   -- mar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1   -- LD incoming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1   -- leave word for time &amp; charges (nea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1   -- same as 11551 but for hotel/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1   -- overseas operators (language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1XXX series is interesting scann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g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 Teleconferencing has several numbers, a few of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 + 213 080 XXXX +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+ 305 025 XXXX +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+ 312 001 XXXX +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= 1050, 1100, or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t KP + 317 009 + ST there is a MF tone check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-kerclunk, dial in KP + 999 1234567 890 + ST and it will repeat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lsed if they are of the righ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em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sorts of interesting things, you must look.  Begi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 codes in your area (i.e., KP + 000 + ST, KP + 001 + ST, etc.)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of your results. Sometimes you must probe things, se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see what happens, send touch-tone, send it 2600 Hz, rip i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, you may run into something phun, like a computer that checks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in some exchange you can dial inwards and other bo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!  For example, 914-121-1111 will get you a NY inward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0 or 1 as the first digit of the exchange is usually *prohib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ialing. Somebody may have "accidentally" changed this scree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SS's computer, though -- you never know and it can't hurt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translation numbers also take up some of the 0XX &amp; 1X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ertain tones on the blue box can also 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F "2" corresponds to COIN COLLECT while "KP" corresponds to CO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very blue box is also a green box (see Telcom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m VIII will deal with cordless phones, mobile phones, and other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nd have ph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$=*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Tabas encounter seri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ote Karl Marx, blue boxing has always been the most no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As opposed to such things as using an MCI code to make a fre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hich is merely mindless pseudo-phreaking, blue boxing i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Bell System toll network. It is likewise advis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utious when blue boxing, but the careful phreak will not be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ype of switching system he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, I will explain how and why blue boxing works, as well as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parts, I will give more practical information for blue bo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with, blue boxing is simply communicating with trunks. Tru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fused with subscriber lines (or "customer loops") which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lines. Trunks are those lines that connect central offices.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 are not in use (i.e., idle or "on-hook" state) they have 2600Hz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If they are two-way trunks, there is 2600Hz in both direction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IS in use (busy or "off-hook" state"), the 2600Hz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at is off-hook. The 2600Hz is therefore known as a supervisory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dicates the status of a trunk; on hook (tone) or off-hoo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). Note also that 2600Hz denoted SF (single frequency) signall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-band." This is very important. "In-band" means that is is within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ies that may be transmitted over normal telefone lines. Othe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such as 3700Hz are used also. However, they cannot be carri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network normally (they are "out-of-band") and are therefo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advantage of as 2600Hz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runks. Let's take a hypothetical phone call. You pick up your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1+806-258-1234 (your good friend in Armarillo, Texas). For eas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on #5 Crossbar switching and not in the 806 area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(CO) would recognize that 806 is a foreign NPA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he call to the toll centre that serves you. [For the sake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for the more experienced readers, note that the CO in qu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with LAMA that uses out-of-band SF supervisory signalling]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are in the country, the call would leave your toll centre (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) to another toll centre, or office of higher "rank".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central office 806-258 eventually and the call w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CO1-------TC1------TC2----CO2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=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=your to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=toll office in Amar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=806-258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=your friend (806-258-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ituation it would be realistic to say that CO2 uses SF in-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00Hz) signalling, while all the others use out-of-band signalling (37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is, don't worry too much.  I am pointing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or the sake of accuracy. The point is that while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-258-1234, all those trunks from YOUR central office (CO1) to the 806-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(CO2) do *NOT* have 2600Hz on them, indicating to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a call is in progress and the trunk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ay you're tired of talking to your friend in Ama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6-258-1234) so you send a 2600Hz down the line. This tone travel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friend's central office (CO2) where it is detected. 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thinks that the 2600Hz is originating from Bell equipment, indicat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hung up, and thus the trunks are once again idle (with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m). But actually, you have not hung up, you have foo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 your friend's CO into thinking you have. Thus,it disconnec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s the equipment to prepare for the next call. All this happ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(300-800ms for step-by-step equipment and 150-400m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op sending 2600Hz (after about a second), the equipmen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call is coming towards it (e.g. it thinks the far end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-hook" since the tone has stopped. It could be thought of a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tone --&gt; on hook, no tone --&gt;off hook. Now that you've stoppe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wink" is sent to the CALLING end from the CALLED end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d (trunk) is not ready to receive digi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register is found and attached to the CALLED end of the trunk with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(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tart-dial signal is sent to the CALLING end from the CALL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ALLED end is ready to rece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of this is pretty much transparent to the blue boxer. All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when these four things happen is a &lt;beep&gt;&lt;kerchunk&gt;. So, seiz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w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end a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erminate 2600Hz after 1-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[beep][kerc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happens, you are connected to a tandem that is ready to ob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The next step is to send signalling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all. For this you must simulate the signalling used b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toll-dialing equipment for use on trunks. There are mai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P and MF.  However, DP went out with the dinosaur , so I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F signalling. MF (multi-frequency) signalling is the signall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jority of the inter- and intra-lata network. It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 known as the CCITT no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signalling consists of 7 frequencies, beginning with 700Hz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0Hz. A different set of two of the 7 frequencies represent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9, plus an additional 5 special keys. The frequencies and u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Hz)  Domestic   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900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100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100   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300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300            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300   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500            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500            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500            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500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700           ST3p       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700           STp        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700           KP        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700           ST2p 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+1700           ST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all the MF signals is a nominal 60ms, except for K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uration of 100ms. There should also be a 60ms sil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gits. This is very flexible, however, and most Bell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utrageous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standard uses listed above, MF pulsing also h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s known as "expanded inband signalling" that include such things as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coin return, ringback, operator attached, and operator released. KP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, and code 12 and the ST_ps (STart "primes") all have special 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entioned onl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a call using a blue box, once seizure of a tr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2600Hz and pausing for the &lt;beep&gt;&lt;kerchunk&gt;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nd a KP. This readies the register for the digits that follow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mestic call, the KP would be followed by either 7 digit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ere in the same NPA as the seized trunk) or 10 digits (if the ca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same NPA as the seized trunk). [Exactly like dialing a normal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]. Following either the KP and 7 or 10 digits, a STart is sent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re digits follow. Example of a complet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ial 1-806-258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wait for a call-progress indication (such as ring, busy, record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Send 2600Hz for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Wait for about 2 seconds while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Send KP+305+994+9966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will then connect if every-thing was done properly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806 number were being placed in the same situation,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mitted and only KP+ seven digits+ST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1 and code 12 are used in international calling to reque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ors. KP2 is used in international calling to route a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way of the normal route, whether for economic or equipmen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, ST2p, and ST3p (prime, two prime, and three prime) are used in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o indicate calling type of call (such as coin-direct dia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Part I of Better Homes and Blue Boxing. I hope you enj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it. If you have any questions, comments, threats or in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ll free to drop me a line. If you have noticed any errors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it does happen), please let me know and perhaps a correctio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Part II will deal mainly with more advanced principles of blue 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ting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other highly trunkable areas include: 816,305,813,609,205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have excellent luck boxing off of 609-953-0000. Try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reader has read and understood Part I of this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sential purpose of blue boxing in the beginning was mere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ervices free of charge. Though this can still be done, blue box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outlived its usefulness in this area. Modern day "extend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services provide a safer and easier way to make free f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o things with a blue box that just can't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For ordinary toll-fraud, a blue box is impract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umsy equipment required (blue box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boxed calls must be made through an extender. Not for safe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reasons 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ions are often sacrificed because considerable distan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to cross a seizable trunk, in addition to awkwar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in reason #2, boxed calls are usually made through an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billing reasons. If you recall from Part i, 2600Hz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visory" signal. That is, it signals the status of a trunk--"on-hoo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-hook." When you seize a trunk (by briefly sending 2600Hz), your e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nd) goes on hook for the duration of the 2600Hz and then goes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when the 2600Hz is terminated.  The CALLED end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on the way and attaches a register, which interprets the dig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sent. Now, understand that even though your end has come off-hoo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present), the other end is still on-hook. You may wonder then, wh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(the CALLED end) is still on-hook, there is no 2600Hz 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on the trunk, when there should be. This is correct.  2600Hz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trunk when you seize it and afterwards, but you cannot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Band Elimination Filter (BEF) at your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problem. Remember that when you seize a trunk, 2600Hz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he other way on the trunk because the CALLED end is still on-ho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ctually hear it because of a filter. However, the Be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's there (they can "hear" it). The presence of the 2600Hz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equipment that your call has not yet been comple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d is still on-hook). When finally you do connect with your boxed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00Hz from the called end terminates.  This tells the bill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picked up the fone at the CALLED end and you should be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. So you do start to get billed, but for the call to the trun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call. Your billing equipment thinks that you've connect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seize the trunk.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ll 1+806-258-2222 (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tus of tr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                   806-258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600Hz-------&gt; &lt;------------26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ize a trunk (before the number you called answers)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your billing equipment.  It simply thinks that you're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 to complete (the CALLED end is still on-hook; it is ringing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corder or intercep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's say that you've seized a trunk (806-258-2222) and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4+949+1705+ST. The call is routed from the tandem you se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49-1705.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&gt;O&lt;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             806         314-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600Hz----------&gt; &lt;----------26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ntire path towards the right (the CALLED end) has no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is therefore "off-hook." The entire path towards the lef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nd) does have 2600Hz present on it, indicating that the CALLED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cked up (or come "off-hook"). When 314-949-1705 answers, "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" is given and the 2600Hz towards the left (the CALL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This tells your billing equipment, which thinks that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connected with 806-258-2222, that you've final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hen begins to 806-258-2222. Not exactly an auspicious beginn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young phone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, several actions may be taken. As previously mentioned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charged for the number called to seize a trunk by using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case the extender will get billed). In some areas, box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n 800 number, generally in the format of 800-858-xxxx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illo numbers) or 800-NN2-xxxx (special intra-state class in-WATS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xing off of 800 numbers is impossible in many areas. In m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I am served by #1A ESS and it is impossible for me to box off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in the early days of blue boxing (before my time), phreak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ory assistance to box off of because they were "free"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However, because of competitive long distance companies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surcharges are now $0.50 in many areas. It is addition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ssistance numbers not be used to box from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A calls last under 2 minutes. When you box a call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ast considerably longer. Thus, the Bell billing equipmen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calls to directory assistance that last a long time.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t lasting for 4 hours and 17 minutes may appea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ate, time, and length of a DA call do not appear on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rded on AMA tape and will trip a trouble report if it were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. This is how most phreaks were discovered in the old day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o many calls lasting too long to one 800 number may rai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rows at the local securi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can complete a blue box call, the following are listed 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Bell internal operators.  These are in the format of KP+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+1X1+ST, which I will explain later. The 1X1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ing, and NPA and NPA+ special routing are used for out-of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s and out-of-area code calls requiring special rou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01+ST ...... Toll tes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21+ST ......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31+ST ...... Director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41+ST ...... was rate &amp; route. Now only works in 312, 815, 717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t has been replaced with a universal rate &amp;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+141+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51+ST ...... Overseas completion operator (inbound). Works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s, such as 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81+ST ...... In some areas, toll station for small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seize a trunk in 806 NPA and wanted an inward (in 806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al KP+121+ST. If you wanted a 312 inward and were dialing on an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an area code would be required.  Thus, you would dial KP+312+121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places in the network require special routing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An example is Franklin Park, Ill. It requires a special r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. For this, you would dial KP+312+032+121+ST for a Franklin Park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outings are in the format of 0XX. They are used primarily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so that traffic flow may be evenly distributed. Abou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in the network require special routing. Note that special 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EVER EVER used to dial normal telephone numbers, onl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TEST BOARD- Generally a cordboard position that assists in trunk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operators, only switc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- Assists the normal TSPS (0+) operator in completing call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's area. Also, inwards perform emergency interrupts when th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s out of the area code of the original (TSPS) oper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303 operator has a customer that needs an emergency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-6969. The 303 operator gets the routing for the inward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, since she cannot do the interrupt herself. The routing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15+ (no special routing required). So, the 303 op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215+121+ST. An inward answers and the 303 says to her, "Inwar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. I need an emergency interrupt on 215-647-6969. My custom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bas." The inward will then do the interrupt (off the lin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to be interrupted had required special routing, such a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56-1234 (spec routing 032), then the 303 operator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2+032+121+ST for the inward to do tha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- These are the normal NPA+555+1212 operators tha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th obtaining telefone directory listings. Not much toll-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ere, except maybe $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ROUTE-   These operators are reached by dialing KP+800+141+1212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ist normal (TSPS) operators with rates and routings (thus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s I typically have for the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ou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-    In the above example, when the 303 operator need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ward that served 215-647, she needed to know if any special rou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, if so, what it was. Assuming she would use rate and rout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al them and say nicely, "Operator's route, please, for 215-647." R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would respond with "215 plus."  This means that the operator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215+121+ST to reach the inward that serves 215-647.  If there we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equired, such as in 312-456, rate &amp; route would respond with "31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plus." In that case, the operator would dial KP+312+032+ST for the i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s 312-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practice to ask for "operator's route" specifically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numbers route" and "directory routes." If you do not specifical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route, rate &amp; route will generally assume that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"   route refers to overseas calls. Example, you w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number in Geneva, Switzerland (and you already have the numb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routing and say "Numbers route, please, Geneva, Switzerland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respond with: "Mark 41+22. 011+041+ST (plus) 041+22"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+22" has to do with billing, so disregard it. The 011+041 i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gateway (to be discussed in Part iii) and the 041+ 22+ is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va from the overseas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" routings are for directory assistance overseas. Example: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 Rome, Italy. You would call rate &amp; route and say, "Directo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for Rome, Italy." They would respond with "011+039+ST (plus) 039+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" As in the previous example, the 011+039 is access to the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e 039+1108 is a directory assistant in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ameplace information-  Rate &amp; Route will give you the location of an 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Example: "Nameplace please, for 215-648." The operator w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oli, Pennsylvania." This isn't especially useful, since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(legally) by dialing 0, but using rate &amp; route is oft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it avoids having to hang up when you are already on a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 On Rate &amp; Route: As a blue boxer, always ask for "IOTC" rou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IOTC operator's route", "IOTC numbers route", etc.) This te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cordboard-type routings, not TSPS, because a blue bo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just a cordboard position (that Bell doesn't know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nbound)-  These operators (KP+151+ST) assist in 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ming in to the United States from overseas. There are KP+151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nly in a few NPAs in the country (namely 303). To use on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 a trunk and dial KP+303+151+ST. Then you would tell the oper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This is Bangladesh calling. I need U.S.  number 215-561-0562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a broken Indian accent]. She would connect you, and the bill w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gladesh (where I've been billing my KP+151+ST calls for two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al Be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1501+ST ...... univers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11+ST ...... conferenc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21+ST ...... mobil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31+ST ...... marin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41+ST ...... long distan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51+ST ...... time &amp; charge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61+ST ...... hotel/mot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71+ST ...... overseas (outbound)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115X1 operators are identical in routing to the 1X1 operat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ith one exception. If special routing is required (0XX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1 i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12 universal op ... KP+312+11501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nklin Park (312-456) universal op (special routing 032 required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2+032+1150+ST  [The trailing 1 of 11501 is left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115X1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- Used for collect/callback calls to coi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- This is a cordboard conference operator who will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a customer on a manual oper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- Assists in completion of calls to mobile (IMTS) type telef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- Assists in completion of calls to ocean going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ERMINAL- Now obsolete.Was used for completion of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CHARGES- Will give exact costs of calls. Used to time calls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f exactly how much 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/MOTEL- Handles calls to/from hotels and m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(outbound)- assists in completion of calls to overseas point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some, if any NPAs, because overseas assistance has been centr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C (covered in Part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KP+1X1+ST and KP+115X1+ST operators automatical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TSPS or cordboard operator assisting a customer with a call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TO JEOPARDIZE THIS! If you do not know what to do, don't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! Find out wha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Part II. There is one final part in which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aling, IOCC (International Overseas Completion Centre), 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e/Quote System), and some basi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reader has read and understood parts i &amp; i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is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s I &amp; II, I covered basic theory and domestic sign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In this part I will explain overseas direct boxing, the IOC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, and some basic scan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rect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outside of the United States and Canada is accomplish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seas gateway." There are 7 over-seas gateways in the Bell System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esignated to serve a certain region of the world. To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all, one must first access the gateway that the call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o do this automatically, decide which country you are calling and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.  Then, pad it to the left with zeros as required so it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[Add 1, 2, or 3 zeros as requi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(352) is 352 (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(34)   becomes 034 (1 zero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R. (7) becomes 007 (2 zero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ize a trunk and dial KP+011+ CC+ST. Note that CC is the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country code that you just determined by the above method.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, dial KP+011+352+ST, Spain KP+011+034+ST, and the U.S.S.R.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+ST]. This is done to route you to the appropriate overseas gate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ountry you are dialing. Even though every gatewa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every dialable country, it is good practice to use the gate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the country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aling KP+011+CC+ST (as CC is defined above) you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verseas gateway. It will acknowledge by sending a wink (which is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&lt;beep&gt;&lt;kerchink&gt; and a dial tone. Once you receive internation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you may route your call one of two ways: a) as an operator-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r b) as a customer-originated call. To go as a operator-originated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KP+ country code (NOT padded with zeros)+ city code+number+S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nected, providing the country you are calling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dialed calls. The U.S.S.R. is an example of a country that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oxed int'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Pope (Rome, Italy), first obtain the country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9. Pad it with zeros so that it is 039. Seize a trunk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039+ST. Wait for sender dial tone and then dial KP+39+6+6982+ST.  3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, 6 is the city code, and 6982 is the Pope's number in Ro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 an operator-originated call, simply place a zero in front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dialing on the gateway. Thus, KP+0+39+6+6982+ST would be dia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dial tone. Routing your call as operator-originated does not affec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ialing an operator in a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al an operator in a foreign country, you must first obtai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rom rate &amp; route for that country. Dial rate &amp; route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n operator in Yugoslavia, say nicely, "IOTC Operator's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for Yugoslavia." [In larger countries it may be necess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].  Rate &amp; route will respond with, "38 plus 11029". So, dial you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, KP+011+038+ST, wait for sender dial tone, and key KP+0+38+11029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get an operator in Yugoslavia. Note that you must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on the sender with a 0 because presumably only an operat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al an operator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al KP+011+CC+ST for an overseas gateway, it is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git sender code of the format 18X, depending on which sender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untry you are dialing. The overseas gateways and their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.....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.....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..... Pitt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.....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.....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.....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.....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KP+182+ST would get you the sender in White Plains, and KP+183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sender in NYC, etc., but the KP+011+CC+ST is highly suggest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entioned). To find out what sender you were routed to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CC+ST, dial (at int'l dial tone): KP+0000000+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ifficulty in reaching a sender, call rate and route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s route for the country you're dialing. Sometimes, KP+011+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+ST will not work.  I have found this in many 3-digi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Luxembourg, country code 352, for example, should be KP+011+352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. But it is not. In this case, dial KP+011+ 003+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gateway. If you have trouble, try dialing KP+00+ first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+ST, or call rate The IO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call rate and route and ask for an "IOTC numbers rou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TC operators route" for a foreign country, you will ge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0+700" (as in the case of the Soviet Union). This means that the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alable directly and must be handled through the International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entre (IOCC). For an IOCC routing, pad the country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zeros until it is 3 digits. Then KP+160 is dialed, plus th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, plus 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S.R. (7) ...... KP+160+70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(81) ............ KP+160+81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guay (598) ......... KP+160+598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routed to the IOCC in Pittsburg, PA, who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city, and number being dialed.  Many times they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[thanks to Telenet Bob] so have a loop ready. They will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all you back (or sometimes put you through directly). Som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 Moscow, take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Quote System (RQ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QS is the operator's rate/quote system. It is a computer used by T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+) operators to get rate and route information without hav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route operator. In Part ii, I discussed getting an inward ro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-assistance and emergency interrupts from the rate and rout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+800+141+1212+ST). The same information is available from RQS.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ward routing for 305-994. You would seize a trunk and dial KP+009+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QS).  Sometimes, if you seize a trunk in an NPA not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, you need to dial an NPA that is equipped with RQS first, such as 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fter you dial KP+009+ST or KP+303+009+ST, you will receive a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eep&gt;&lt;kerchink&gt;) and then RQS dial tone. At RQS dial tone, for an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or 305-994 you would dial KP+06+305+994+S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6+NPA+exchange+ST. RQS will respond with "305 plus 033 plus"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ial KP+305+033+121+ST for an inward that services 305-994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 were required, RQS would have responded with "305 plus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dial: KP+305+121+ST for an i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QS feature is the echo feature. You can use it to test you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Dial RQS (KP+009+ST) and then key KP+07+1234567890+ST. RQS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ice identification of the digits it recognized, between the KP+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QS can also be used for rates and directory routings, but those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o they have been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canning, try dialing on a trunk, rou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KP+11XX1+ST. Begin with 11001 and scan to 11991.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to be found there, as Doctor Who (413 area) can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11XX1 routings can also be prefixed with an NPA, so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12, dial KP+212+ 11XX1+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now you know as much about blue boxing as most phreaks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the material, and put aside preconceived ideas of wha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is that you may have acquired from inexperienced peop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you should be well on you way to an enlightening car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. If you follow the guidelines in Part I to box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fone company. Comments made by "phreaks"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laim "tracing" of blue boxers are nonsense and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 passing chuck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CCIS and the downfall of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 stands for Common Channel Inter-office Signalling. It is a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etween electronic switching systems that emini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and 3700Hz supervisory signals, and MF pulsing. This is why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oxed off of; they employ CCIS, or out-of-band signalling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any tones that you generate on the line. Event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oll equipment will be upgraded or replaced with CCIS or T-carri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e'll all be boxing with microwave dishes. Until then (abou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C/AT&amp;T estimates)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text, please feel fre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spond to all mail, messages, etc. Insults are also welcomed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over anything interesting scanning, be sur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as prepared in full by Mark Taba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A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5-465-359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ysop may freely download this text and use it on his/her BB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i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Marx, X-Man, High-Rise Joe, Telenet Bob, Lex Luthor, TUC, John Doe,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413 area), The Tone Sweep, Mr. Silicon, K00L KAT, The Gl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s on the BOC Intra-LATA Networks 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on the Network 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gineering and Operations in the Bell System Bell System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Distance Dialing Bell System publication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rly Medieva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ebruary 6, 1900         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FRED STEINBECK (TAP #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AT FEWER AND FEWER PEOPLE HAVE BLUE BOXES THESE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LLY TOO BAD.  BLUE BOXES, WHILE NOT ALL THAT GREAT FOR MAK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SINCE THE TPC CAN TELL WHEN THE CALL WAS MADE, AS WELL AS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ND FROM), ARE REALLY A LOT OF FUN TO PLAY WITH.  SHORT OF BECOM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SPS OPERATOR, THEY ARE ABOUT THE ONLY WAY YOU CAN REALLY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EW OF YOU WITH BLUE BOXES, HERE ARE SOME PHRAS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EASIER WHEN DEALING WITH THE RATE &amp; ROUTE (R&amp;R) OPERATO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OP, YOU SEND A KP + 141 + ST.  IN SOME AREAS YOU MAY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PA BEFORE THE 141 (I.E., KP + 213 + 141 + ST), IF YOU HAVE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&amp;R OPERATOR HAS A MYRIAD OF INFORMATION, AND ALL IT TAK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MUMBLING CRYPTIC PHRASES.  THERE ARE BASICALLY F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O GIVE THE R&amp;R OPS.  THEY ARE NUMBERS ROUTE, DIRECTORY ROUTE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AND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N R&amp;R AN AREA CODE FOR A CITY, ONE CAN CALL THE R&amp;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THE NUMBERS ROUTE.  FOR EXAMPLE, TO FIND THE AREA CODE FOR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NEVADA, WE'D ASK THE R&amp;R OP FOR "CARSON CITY, NEVADA, NUMBERS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" AND GET THE ANSWER, "RIGHT... 702 PLUS." MEANING THAT 702 PLU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GETS U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DIRECTORY ASSISTANCE ISN'T JUST NPA + 131.  TH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GS IS TO CALL R&amp;R AND ASK FOR "ANAHEIM, CALIFORNIA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PLEASE." OF COURSE, SHE'D TELL US IT WAS 714 PLUS, WHICH MEANS 714 +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S THE D.A. OP THERE.  THIS IS SORT OF POINTLESS EXAMPLE,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 BETTER ONE ON SHOR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ANTED TO FIND OUT HOW TO GET TO THE INWARD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ORNIA.  THE FIRST SIX DIGITS OF A NUMBER IN THAT 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THE NPA AND AN NXX).  FOR EXAMPLE, LET US USEM 916 756. W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, AND WHEN THE OPERATOR ANSWERED, SAY, "916 756, OPERATOR ROUTE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OULD SAY, "916 PLUS 001 PLUS."  THIS MEANS THAT 916 + 001 +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THE INWARD OPERATOR FOR SACR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KNOW THE CITY WHICH CORRESPONDS TO 503-640?  THE R&amp;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WILL TELL YOU THAT IT IS HILLSBORO, OREGON, IF YOU SWEET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 NAME, 503 640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 NEED THE DIRECTORY ROUTE FOR SVEG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R&amp;R, AND ASK FOR, "INTERNATIONAL, BADEN, SWITZERLAND. 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UTE, PLEASE."  IN RESPONSE TO THIS, YOU'D GET, "RIGHT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VEG, SWEDEN.  COUNTRY CODE 46 PLUS 1170."  SO YOU'D ROUTE YOUR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NDER, AND SEND 46 + 1170 TO GET THE D.A. OPERATO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 OPERATOR ROUTINGS TO VARIOUS COUNTRIES ARE OBTAIN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TIONAL, LONDON, ENGLAND, TSPS INWARD ROUTE, PLEASE." AND GET "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4 PLUS 121."  THEREFORE, 44 PLUS 121 GETS YOU INWARD FOR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S CAN GET YOU LANGUAGE ASSISTANCE IF YOU DON'T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ELL THE FOREIGN INWARD, "UNITED STATES CALLING.  LANGUAG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TING A CALL TO (CALLED PARTY) AT (CALLED NUMBE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amp;R OPERATORS ARE PEOPLE ARE PEOPLE TOO, Y'KNOW.  SO ALWAYS BE PO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USE OF 'EM, AND DIAL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A RESULT OF THE BREAK-UP, R&amp;R IS NOW KP+800+141+1212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red Stei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 issue # 88  10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s been a great deal of controversy in the realm of phreakdom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subject known under a number of different n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ication", "Autoverification", "Verify", "Autoverify", "Verify Bus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VFY BY".  All of these names basically mean the same thing: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another person's telephone line from any teleph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dialab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Bell System is very tight lipped about knowledg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Indeed, the infamous book 'Notes on long distance dialing' ('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) says, "Care must be taken to insure that the customer nev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pabilities."  With a printed policy like that, you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real-world policy is like!  Even their own rate and rout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verification on routing codes (at least in my experience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sponding, "What?! You must be crazy! We don't give those out!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o far into this article, I will state simply: I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 However, I have been fooling with various things relat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nformation on it for some time now. Therefore, while I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, I may be able to point some other bright TAPer on the right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he or she will show us all how.  If you have knowledge not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, but don't want to write an article on your own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comments, or information to Project Verify, C/O TAP   Verify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"Autoverify", and I have no idea why.  This is not,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a Bell System term (at least I've never seen it in any manuals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, there is verify, which means being able to listen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nd of; see below) on a line, and there is the "Emergency Interru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ake part in the conversation taking place on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t has been suggested that "Autoverify" is the same as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, but I tend to disagree with this idea.  It should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ircuitry does not actually let an operator lis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out making a beep on the line every so often.  Instea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encrypted speech.  However, I believe with the proper methods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rted to an emergency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is normally done either by your normal "0" (TSPS) opera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in your home NPA (HNPA), or by an inward operator (I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outside your HNPA, your normal operator will call the 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,and say, "Verify Busy" or "Emergency Interrupt" please, 555 1212." 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whatever magic he or she must, and then report back. 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HNPA, though, the "0" operator can do the verification he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VFY BY" key on her keyshelf.  However, in some areas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routing code to accomplish verification, and this the is loop ho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llows that if a IO or "0" operator can do it, so can we, with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urtesy of Robert Allen (who brought it to my attention) and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(who apparently discovered it), here is what used to work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hook you into conversations with other people (i.e.,let you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ill you hung up): You'd call the operator and say "Operator,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ngineer Calling.  Ring forward to 001 + NPA + 7d, ring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hit ring forward, no AMA, and then posi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some problems, and you must be familiar with the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(by dialing "0"), you are on the "back", or incoming part of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places a call for you, the call goes out on the "forward", 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oop.  If an operator wants to make a call, she punches KP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pulse forward), the number, and ST. Ring FWD puts a 90 volt ring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orward part of the line (and may dial the number as well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s from the fact that I don't know if Ring FWD will actually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if there is some other subtle difference between it an KP 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ringing forward makes a call from the TSPS conso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iven.  Ring back causes your phone to ring (it is assumed you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giving her your instructions; if you didn't you'd hear an annoyin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across the earpiece...) "No AMA" means "no automatic message accoun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body gets billed for the call, although it will show up on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"Position Release" removes the operator from the circ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her to receive other calls.  This leaves an unaccounted-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ification circuit, as you know, likes to encrypt convers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we don't want.  Well, the second Ring FWD sends another  9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against the verify circuitry, which Juda Gerad think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cryption from the line, puts the operator (and you) in circ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beep tone on the line every five seconds.  This seems to make s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ined to agre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 about "....001 + NPA + 7D" causes the thought "MF routing c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immediately to mind.  Now, the above trick was supposed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NPA.  I have tried both "KP+001+213+7D+ST", and some other area cod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et nothing, a reorder signal, or a tandem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food for thought: On an official Telco sheet I have, label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NPA MF Routing Codes", 001 is listed as "VFY BY", or verify bu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NPA.  002 is listed for the 805 NPA.  Ma Bell likes to hav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s, such logical, then, that 001 would be a sort of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de, and other prefixes would be tacked on at 002,003, etc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from a retired operator that verification codes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rea, and are not always nice numbers like 001, 002.  Ah, well,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, can't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uggestions for future attacks on this dilemma: Everyone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subtly ask questions.  I have found the tend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asier if you ask for something that you would ordinarily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employee to know about, such as rate steps, operator rou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ually let slip that you used to be (or still are) an operator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for company security.  Also, you might want to blue box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001 followed by your NPA and the last 7D of a busy number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"whispery noise", try blasting the line with a ringing signal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iggyback another line onto yours and call the piggyback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volts) and see if that do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AL ACCESS AND THE AMERICAN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Dream means many things to many people.  To the small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an, it means building a good, strong business based on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ance; indeed, with nothing limiting his potential but 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willing to put into his business.  To a large businessman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means living and working in a country where a single corporati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t exceeding the gross national product of an entire third world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dividual, the American Dream is the right to choose --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's breakfast cereal to a long-distance service, as well a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lined by our founding fathers: those of life, liberty, and the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hone phreak, I think the American Dream is, in a sort of twiste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hibited pursuit of knowledge.  This quest could scarcel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in many other countries.  Analogous to this quest is the thr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ystem, which until January 1, 1984 consisted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Telegraph Company, the largest corporation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Did the American Dream die on January first or did the divesti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ause a giant step forward for competition and free enterp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?  I do not know.  I do know that the other nat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mazed that the United States would dissolve the entity that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and most universal telephone system in the world, and did so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jority of the rest of the world was still using two dixie cup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fairness of the situation is that AT&amp;T built the telephon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ion and is now being bound and gagged and having its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s, whom AT&amp;T also wrought.  All in the name of fair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mpetition, and "equal access".  Where was was MCI during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&amp;T built he communications system of this nation?  Well,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ccess, Wholly.  And, since I believe in equal acce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equality for all so strongly, I feel that MCI, S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uld take the same amount of time to build their respectiv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100 years. Therefore, if the United States Justice Departm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the fair and just administrator that it portrays itself to be, MC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hand in the long-distance cache until about 2080.  Tha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oubt that MCI is a sub-standard organization.  The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 employees, inferior equipment, and an inferior marke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ckingly imitative of AT&amp;T, except in the quality of thei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actically unusable.  It is also interesting that with less than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hare, MCI calls itself "the nation's long-distance company."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atribe is this.  It's time for these long-distance compan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and Sprint to grow up.  With Equal Access, they are going to bec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ies, not the joke organizations they are now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just take them one hundred yea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Access, as it applies to the telecommunications industry,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each Bell Operating Company provide exchang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rriers that is equal in type and quality to that provided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"  This is the official provision set forth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in the Modification of the Final Judgment, August 24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eans is that each long-distance-distance company will have "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" to all of the same types of services that AT&amp;T currently enjoy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types of long-distance carrier services, divided into "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"  The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A:   "line side access."  This is the standard 7-digit dialup+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purposes) +destination telephone number.  It is currentl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ng-distanc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B:   "trunk side access."  These are the 950 exchange number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 authorization code for billing.  As with FG A, automatic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ANI) (i.e. calling number) is not provided to the carri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C:   "1+ dialing."  Currently, only AT&amp;T is able to ge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t is 1/0+7 of 10 digit direct long distance dialing.  AN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D:    "equal access."  This will allow for 1/0+7 or 10 dig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dialing (presubscription carrier) and 10xxx+1/0+7 or 1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dialing (alternate carrier).  ANI for billing is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rrier's option.  Billing may also be handl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ompany or the local Bell Operat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groups C and D are mutually exclusive (i.e. both cannot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ea at the same time).  Areas which have Feature Group 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only) are non-Equal Access, and areas which have Feature Grou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long distance carriers) are Equal Acces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Group B, the 950 exchange numbers will be used in area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easible to provide with Equal Access, such as step-by-step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ey CAN have 950 numbers), some crossbar offices, and som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s, which are not bound by the provisions of Equal Access and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ustomers any type of long-distance service(s) they wish.  The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now active in many areas.  It is mainly used as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aming" access port for many long-distance carriers, but when an off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Equal Access, the 950 capability is removed.  Thus, in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gion, one cannot complete a call to a 950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am looking very forward to Equal Access.  My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full implementation of it until late 1985 or early 1986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many of the alternate long distance carriers' network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or well under way).  Think about what Equal Access means.  Equ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rriers.  Access to common facilities, such as: bus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lines, Bell System information, signalling specifications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ull implementation of Equal Access, one will be ab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manipulate the services of more than just one carrier. 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phreaks vs.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area is ready to initiate Equal Access, you will receive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informing you of some of the details of Equal Access,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your choice of "primary carrier." In some case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inter-LATA carrier (IC), which handles calls out of your 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Access and Transport Area), and an international carrier (IN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calls destined for other countries.  Recent market stu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between 80 and 90 per cent of residential custome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ved by AT&amp;T for their long-distance service after Equal Access. 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be faced with many long-distance companie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: AT&amp;T, MCI, Sprint, ITT, Western Union, Dial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merica, TMC, and U.S. Telephone. Whichever you choose will be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ary carrier."  Your primary carrier will handle your call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you fone and dial 1+7 or 10 digits or 0+7 or 10 digits, inter-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at is, if you dial a toll call that is within your LAT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your local telephone company (Bell), not by your primar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a toll call.  Let's use an example.  The state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LATAs.  For this example, I will use three cities in Color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(in LATA1), Sterling (LATA1 also), and Colorado Springs (in LA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even though Denver ad Sterling are in the same LATA, and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ado Springs are not, Sterling is actually much farth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than Colorado Springs.  This is because LATA boundarie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consideration to high toll-traffic regions, to bring in revenue. 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between Denver and Colorado Springs is very high, so the two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 in separate LATAs (or, more correctly, they we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A boundary).  Toll traffic between Denver and Sterling is very low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ities were allowed to remain in the same LATA.  Now, if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 were to pack up and move to Sterling (though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for), the LATA boundaries in Colorado would be changed so that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ling were in different LATAs.  The primary factor in determining L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made a call to Sterling from my home in Denver, the call would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via Mountain Bell long-distance facilities.  No long 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volved because Denver and Sterling are in LATA1.  If I mad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lley, the blonde babe in Colorado Springs, the call would be hand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rrier (in this case, AT&amp;T) because Denver is in LA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 is in LATA2.  Here is a table to simplif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ials          LATA     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s                same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+7 digits              same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+7 digits              diff          LD carrier (currently AT&amp;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+10 digits             diff          LD carrier (currently AT&amp;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everal things here.  First, not all areas need to dial a 1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, local or long distance, but the central offices will still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all is in the same LATA as the customer or a differen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all appropriately. Secondly, some step-by-step offic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+NPA to be dialed for calls within the same LATA and, in fact,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office itself.  But, for the most part, the abov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common switch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nat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rmal long distance carrier will handle all your toll calls whic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ATA boundaries when you dial directly, 1+.  If you wish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another carrier's network, whether for cost, quality, 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reasons, you may do so in Equal Access regions. 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 distance carrier after Equal Access, a customer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x+1/0+7 or 10 digit telefone number.  Note that xxx is the "carr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AC)."  A few CACs currently in u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........ Western Union   666 ........ 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........ MCI             777 ........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........ US Telefone     888 ........ 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 ........ Al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n an Equal Access region, to dial Fred in Orlando, a custom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+305+994+9966 to place his call on his primary carrier, or to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work, he could dial: 10222+1+305+994+9966, and the call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CI facilities (in this case).  Eventually, after many mor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get into the act, there will be a directory of the variou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panies and their CACs, and deciding which carrier to u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ll to get the bet rate will be beyond the ability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hone ph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950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scussed, the 950 central office exchange is currently a "roaming"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various long distance carriers.  In areas that have 950,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is standardized.  Thus, someone travelling to several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know the 950 number of the carrier he uses to access it from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at it have 950 active).  Originally, the 950 exchang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 with the 10xx carrier access code used for Equal Acc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950-1022 would be the same carrier as 1022 (+tele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as later found that the 100 codes available for use as 10xx C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sufficient to handle he number of long distance carriers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rier access code was increased by one digit, to 10xxx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number of possible CACs to 1000. To keep the 950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non CAC, the Bell Operating Companies have op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50-10xx to 950-0xxx. The xxx in the 950-0xxx remains the same as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0xxx carrier access code.  The new modified 950 numbering pa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Philadelphia (Bell Atlantic) among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qual Access is well under way, the 950 exchange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s that cannot be equipped for the standard Equal Acces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This includes step-by-step, #1 crossbar, #5 crossbar, #2ESS, and #3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 Customers in areas served by these types of switching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950-0xxx, wait for acknowledgement tone from the carrier, and then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identification number" and destination telefone number,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leted on the selected carrier's facilities.  Initially,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by the carrier itself, and supervisory information and A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vided by the local Bell Operat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ain advantages to the 950 central office ex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y are: a) universal access for all areas, b) 950-exchan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trunk side access."  This means that the long distance carrier h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 going to it from a Bell toll office or local central off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 are interoffice lines, not customer type (POTS) lines, and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higher quality of connection.  And, c) 950-exchange numbers are t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nit free.  On metered-usage (i.e., not "flat rate") custom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st nothing.  In most areas they are free from coin st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s one notabl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ong-distance carrier must choose the type(s) of service i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 its customers.  These different types of service we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s "Feature Groups."  The costs of these Feature Groups var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xity and quality of the service itself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the cost to the carrier of each available Feature Group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thly rate per line for 9000 minutes of circuit use, and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nd Bell switch are 15 mil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             non-Equal Access            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$329.94                    $7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329.94                     72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752.40                    ** N/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** N/A **                   75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gures are a lot more significant than they might appea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fter Equal Access, in order to compete with the gia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MCI, etc., smaller long distance companies will use Feature Group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rvice in order to provide significantly lower rates to thei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mpanies subscribing to Feature Group D service (like AT&amp;T, MC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unique type of equilibrium to form.  Customer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 access number, authorization code, and destination number and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quality service will be able to save a lot of money.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 reminiscent of pre-Equal Access ti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ell Operating Company will be responsible for providing intra-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ervices.  When a customer dials (1)+411 or (1)+555+1212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, he will reach a Bell operator who will servi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ed numbers within the customer's LATA.  Requests for numbers in L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alling customer's may be handled at the discretion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y.  Initially, the Bell Operating Companies will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providing directory assistance services by contra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carrier or carriers (currently AT&amp;T).  All inter-L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services will be provided by the inter-LATA carrier (IC).  IC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800 Enterprise service or other toll free ty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services.  S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L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PA            411/555-1212         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NPA            NPA+555-1212         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PA            10xxx+555-1212       intra-L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NPA            10xxx+NPA+555-1212   intra-L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PA            (10xxx)+1+555-1212      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PA            (10xxx)+1+NPA+555-1212  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LATA boundaries cross NPA boundarie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A = Foreign Numbering Plan Area (area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PA = Home Numbering Plan Area (are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glance, the above table appears somewhat complex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oncept of LATAs and carriers, it is easi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local Bell Operating Companies will mai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services.  When a customer dials 411 or 555-1212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BOC directory assistant. Additionally, each long distance c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provide directory assistance to its customers will also hav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And, when a customer dials a directory assistant (NPA+555-121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er, he will reach an operator of that particula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here is LATAs.  If a customer wants to find a number that is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A, no long distance carrier is involved.  It is handled stri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ell Operating Company.  If a customer is seeking a numb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s LATA, he must use the services of an inter-LATA (long-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PS Operat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Service Position System (TSPS) operator services will be handl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ashion as directory assistance services, with a fe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As, each Bell Operating Company and each inter-LATA carri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ts own TSPS operator facilities (or cordboard I suppose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fford TSPS).  When a customer dials simply 0 (operator), he wi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 TSPS operator.  The BOC TSPS will be able to handle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LATA operator-assisted traffic including (but not limited to):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billing, Bell credit card, coin, verification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nd requests for emergency aid.  BOC TSPS will be unabl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customers outside of the customer's LATA.  Thus, inter-LATA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ll be handled by an inter-LATA carrier TSPS (IC TSPS).  An IC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all previously mentioned types of calls that require inter-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(i.e., the call originates and terminates in different LATA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dials 0+NXX-XXXXX or 0+NPA+NXX-XXXX, the central off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all is destined for another LATA.  If it is not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Bell TSPS for appropriate handling.  If the call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LATA (and his determination is made based on the NXX or NPA+N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 will be sent off to the customer's primary long-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only 0+ was dialed).  If the customer wishes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's operator services, he would dial 10xxx+0+number, and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10xxx carrier access code would receive the call.  Note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ials 10xxx+0+number, and the call is an intra-LATA call,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ing, "We're sorry, the number you dialed cannot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ccess code you dialed.  Please check the code and try again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rier for assistance."  (Western Electric KS-22550 central offic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. 46.)  Until the Bell Operating Companies can install their own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networks, they will (continue to) lease capacity from AT&amp;T T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T&amp;T will handle the intra-LATA traffic for the BOCs on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n the meantime, AT&amp;T will continue to handle its ow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ervices while the other inter-LATA carriers will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operator networks from scratch.  My estimation is that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al 10222+0 for an MCI TSPS operator until sometime around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.  And even then they will probably be cor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changes in TSPS described above, there will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software and hardware involved in the TSP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Most critical, and of paramount importance to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is changes in circuit associated signalling (CA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o and from the TSPS facility. When a customer dials 0 (operat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x+0 (IC operator), a succession of events occurs.  First, the e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s a trunk to the appropriate operator facility (this assum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andem is involved).  The operator service facility responds with a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ed signal) and the end office outpulses the CALLED number (or KP+ST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aled).  The operator service (OS) facility will then come off-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it is ready to receive ANI information. The end office out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 information in the format of KP+II+7 digits+ST (or ST'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failure, a KP+02+ST (or ST') will be sent.  "ST'" stands for STart "pr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dicative of a coin call (i.e., dial 0 from a coin station)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terminating the ANI sequence means that the call is origin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in station.  See table for ultim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LATA calls MF-pul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ll       customer dials    cld num         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ialed    10xxx+1+7/10d   KP+7/10d+ST''   KP+II+7d+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sist  10xxx+0         KP+ST'''        KP+II+7d+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oll     10xxx+0+7/10d   KP+7/10d+ST'''  KP+II+7d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ialed    10xxx+1+7/10d   KP+7/10d+ST     KP+II+7d+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sist  10xxx+0         KP+ST'          KP+II+7d+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oll     10xxx+0+7/10d   KP+7/10d+ST'    KP+II+7d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LAT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ialed       10xxx+1+7/10d        KP+7/10d+ST''         KP+II+7d+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sist     10xxx+0              KP+ST'''              KP+II+7d+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oll        10xxx+0+7/10d        KP+7/10d+ST'''        KP+II+7d+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ialed       10xxx+1+7/10d        KP+7/10d+ST           KP+II+7d+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sist     10xxx+0              KP+ST'                KP+II+7d+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oll        10xxx+0+7/10d        KP+7/10d+ST'          KP+II+7d+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=Start, ST'=STart prime, ST''=Start double prime, ST'''=STar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above table appears somewhat intimidating in it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STs, ST primes, etc.  Actually, the only purpose of the sta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o the TSPS machine exactly what type of call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nd from what type of telefone he is calling.  "Special toll"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credit card, and third-party billing type calls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dialing and outpulsing sequence for an operator servic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in fone, a customer dials 0+ (or 10xxx+) 303+979-9997. 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ould seize a trunk to the operator service facility and outpu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03+979-9997+ST'.  This indicates to the operator service fac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a special toll call originating from a coin telephone.  The O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ff-hook and the central office would then outpulse KP+00+232+9969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 ANI information, and the ST indicates that the call is inter-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were intra-LATA, the sequence would be terminated with ST'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now I should explain screening.  Certain telefones are "scre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lacing certain types of calls.  A screening code is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rrier.  For instance, 00 is "identified line" (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), 01 is multiparty ONI (operator number identification), 02 is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06 is hotel/motel, 07 is coinless (hospital/inmate fone), 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ATA restricted, 68 is hotel inter-LATA restricted, 78 is co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pital inmate) inter-LATA restricted, etc.  A 98 is an AT&amp;T Charge-A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(those blue fuckers).  More screening codes are alloca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Note that the original TSPS screening design only allow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formation digits.  They were later found to be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at the operator services have been adequately covered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on to other aspects of Equ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TC (terminating toll centre) and special routing code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inter-LATA networks.  These 0xx and 1xx type codes,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operator routing codes, will be assigned to various IC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  When 0xx and 1xx codes serve as pseudo-central offi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ordinated such that it will avoid IC confli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/Dialing Planning Group of the Central Services Organization (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sort of Communist governing body) will provide assistan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coordinated code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rea codes, also called Service Area Codes (SACs)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Equal Access with an interesting problem.  SACs are N00 typ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such as 700, 800, and 900.  They are used for special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ormal area codes, are not associated with a particular state o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 distance carrier will be allocated its own exchanges in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 Thus, when a customer places a call to a number in a servi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central office will examine the exchange of the telef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he call over the proper carrier's facilities.  The custo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blivious to this process. Current SACs include 700 (teleconferenc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(toll free services), and 900 (dial-it services)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under way to implement the 600 area code, although its exact u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lling to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ong distance carrier that wishes to serve a particular L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point of presence (POP) in that LATA.  A carrier's POP is a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hat receives toll traffic destined for another LATA.  A POP is a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-LATA transport of toll traffic. This traffic will be direct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ell central office, either an end office or an access tandem (AT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andem is simply a Bell office which directs long distance traff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local end offices to a number of different inter-LATA carri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all details (such as called and calling numbers) from the Be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 the inter-LATA carrier, a signalling system was designed that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ultifrequency (MF) signalling protocol.  When a customer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x+(1/0)+(NPA)+NXX+, the end office will seize a trunk to the appropriat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the 10xxx CAC (or primary carrier if no CAC is dialed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as soon as the customer finishes dialing the exchang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still be dialing the last four digits of he telefone numb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fice has seized a trunk to the IC, the IC will return a win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to proceed.  Then, the end office will send ANI inform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: KP+II+10 digit ANI+ST.  If the carrier is not to receive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Bell Operating Company (i.e., they are not paying for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KP+ST is sent. Presumably, by now the customer has complet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digits of the destination telefone number, so the end off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 KP+7 or 10 digit CALLED number+ST.  Note several things here: 1)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a wink when it is ready to receive CALLED number information.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information is ten digits, plus a two-digit screening code, and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's outpulsing to the IC overlaps the customer's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NI screening codes include: 00 (identified POTS), 01 (ONI multipar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(ANI failure), 06 (hotel without room identification), 07 (coi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inmate, etc.), 08 (inter-LATA restriction), 10 (test call), 20 (A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listed DN sent), 27 (coin call), and 95 (test call).  Thes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as the screening codes used in operator service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omestic signalling design outlined abov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ignalling system has been designed for use with Equ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two-stage, overlapping outpulsing.  After a custom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10xxx)+011+CC (CC is country code), the Bell end office will se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to he appropriate IC (or international carrier, if direct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The IC/INC will respond with a wink, and the end off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lse: KP+1NX+YXX+CCC+ST.  Each of these three groups of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omething different abut the international call being placed. The 1N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international system routing code, one for each type of call rou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bsolutely no idea what that means, and no one I have talked to at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MCI, CCITT, ITT, the CSO and FCC have any idea either.  Next, the Y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routing code.  It is actually XXX, Which is the three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x CAC for the particular carrier being accessed.  Finally, CC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, padded with a zero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y wonder why the CAC is signalled forward when a trunk is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arrier itself.  The reason for this is that in some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runk to the carrier is not available and the call must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ccess tandem, which is responsible for routing calls 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long distanc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 Equal Access will become available first for Wester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SS switching systems.  It will be available first in generic 1E8 (1AE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 ESS).  Later, generic 5E2 for #5ESS, generic 2B4 for #2B ESS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-16 for Northern Telecom DMS-100, and generics 209 and 302 for DMS-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-feature Equal Access capabilities in those types of e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.  The Western Electric #4ESS, #1 and 1A ESS, #5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DMS-200 machines which serve as toll offices or access tan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pable of receiving the new Equal Access signalling forma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generic development.  Other switches (such as all crossbar off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handle the new signall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As, Local Access and Transport Areas, are the entir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Equal Access.  They can be thought of as miniat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A telefone call can never cross a LATA boundary except on an inter-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However, there are certain exceptions to this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olorado, which consists of two LATAs, the local Be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Mountain Bell), which serves as the intra-LATA (i.e., call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TA) carrier, may also serve as inter-LATA (to/from different LA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within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exceptions in the corridor region of the New York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/Pennsylvan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y-eight continental United States consist of 161 LATAs.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ware, consist of only one LATA, while others, such as Illinoi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4 or more.  Each LATA is given a name.  For instanc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ix LATAs: Philadelphia, Capital, Northeast, Altoona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ie (independent tel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ew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73, Chrysler, A&amp;P, RCA, Phillips Petroleum, S.S. Kresge, B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International Harvester, Woolworth's, Greyhound, Firestone, Li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Foods, among others, each reported annual profits of less than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 In that same year, the Telephone Company wrote off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llectable, debts of $15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74, the Bell System had direct interests in at least 276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not related to the telefone industry. Bell also had inter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rrangements with such corporations as the Chase Manhattan Bank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ial Insurance, Sears Roebuck, General Motors, U.S. Steel, and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.  Should the need have arisen, the Bell System in 1974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control of 400 billion dollars, fully one-third of that year's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yde, J. Edward, The Phone Book. Henry Regnery Publish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Illinois, 1976.  ISBN 0-8092-8008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viewpoints as to the future course of the telefon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nsensus among most Telco employees is that the children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even regional holding companies into which the Bell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) will someday be reassembled into the original Bell Syste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ll and good in the world of telecommunications again.  I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this.  I think that within three decades the entire tele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will be consolidated and nationalized.  It will be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the United States Federal Government.  This will accomplis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f the government.  First, the immense revenue from telefo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great financial resources for the federal government. 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services will skyrocket far out of the range of affordability,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will deteriorate to a point of unusability, and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will get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once the government controls the telefone system,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will become infinitely easier.  Big Brother will b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ye, or rather, an ear on the general population, and giant step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vernment control of peoples' lives will be achieved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know anything about this, and even if they do, they won't give a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y then the fucking government will have already inv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ivate aspect of the individual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who find it utterly unthinkable that the federal govern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ssume control of the telefone industry, I would call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existed between 1917 and 1919.  During this tim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phone system of the United States.  J. Edward Hyde sum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917 and 1919, the Federal Government did contro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Since then, the most charitable historians have bl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ess on the First World War.  Others blame it on the democra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that it was a fiasco of the bureaucracy's own making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ompany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in those countries where the phone service is nationally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uns from poor to nonexistent.  Would you want the government tha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ussian wheat deals, Defense Department     overruns, Amtra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handling your phon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yde, J. Edward, The Phone Book. Henry Regnery Publish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, 1976.  ISBN 0-8092-8008-6, p. 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BOC intra-LATA Networks.  American Telephone &amp; Telegraph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.  J. Edward Hyde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System Technical Journal.  Volume 58,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nd Operations in the Bell System.  American Telephone &amp;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 Karl Marx, Telenet Bob, and the scores of Telco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ver, White Plains, Omaha, and North Jersey who were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answering my many questions about Equ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ck the Knife for magnetic transfer of this illustrious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ask for which I have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rinters for their cooperation and profession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ping me with final production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ko's Pr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5 West Col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wood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roduct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 S. Kipling Suite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Mark Tabas Encounter Series production. 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copies of this or any other Encounter Series file are ho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ut please enclose a self-addressed medium sized first clas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73 cent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teve Reger, who was kind enough to shoot my neighbor's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cessant barking constantly distracted me as I labored to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my) cl/KIABB!/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Access and Modem Autodialers by Shadow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AT&amp;T is being divested of its local telephone compani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cross the nation have to choose their long distance carrier a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phased in.  Advertising campaigns emphasize such aspects as l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 assistance, but no one mentions a factor that will aff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use auto dialers for long distance calls.  Not all of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rriers provide called party answering supervision o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rty answering supervision basically has the telephone compan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only when the called party answers the telephone.  However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 distance companies still operate with the "fixed timeout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ging.  That is, if a call is held for a fixed length of tim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) the charging starts, whether or not the call was answ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modem owners large bills if they use autodialers to m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 Modems are usually set up to wait up to one min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ake a call, and thus have to timeout through busy signal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up sequences, extender waits, and similar problems.  Thi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billed but never answer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carriers provide it on calls to some citie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it at all.  Only AT&amp;T Communications provides call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supervision on all calls to all points at this time. 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et information on how a long distance company charges i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 they don't want to reveal how their billing is handled. 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get called party supervision when the destination location go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However, there has been no quick action on the part of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ompanies to make use of the supervision data as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quipment for passing the information back to the billing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point.  Thus called party answering super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ds up being ignored by these carriers even when availab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member is that called party answering supervision'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the destination has equal access, not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lower long distance rates of alternate long distance r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ighed against the time out problem as it affects autodialing mode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ircumvent this is merely to set your modem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-for-connect time, but this may not provide enough tim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.  [For more information on this and other telecommunication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ivate Sector BBS at (201) 366- 44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e, Issue Two, Phile #6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 Universal Information Services Via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 ~~~~~~~~~ ~~~~~~~~~~~ ~~~~~~~~ 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PROTO newsletter of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ne,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~ ~~~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network of today, although still largely voice-oriented,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 to Universal Information Services.  Lightguide f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expanding the capacity of local networks, helping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increase the demand for high-band width, Information Ag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networks are increasingly digital and geared for data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T&amp;T Network Systems 5ESS (TM &lt;riiiight&gt;) switch, designed b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can serve as the hub of a local deployment of remote modu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p to 100 miles from a host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Integrated Special Services Network (ISSN) is a channel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pecial services, customer control options and digital priv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able under software control. The ISSN incorporates digita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quipment such as the D4 Channel Bank, D5 Digital Term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Access and Cross-connect System (D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ew Centrex is bringing greater levels of customer control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 broad range of data capabilities to the busines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public networks consist of multiple or overlay networks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network, or circuit network, mainly for voice, is the ba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overlay networks provide special services.  Channel network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s leased by large customers and transmit much of today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ffic; they also handle traffic for network operations support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rry data communications, while packet switching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 networks for common channel signaling to set up, route and ta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or to give customers information. "Overlay network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mpanies efficiently meet growing demand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special services," says Stan Johnston, Marke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Network Systems Evolution, in AT&amp;T Network Systems. "Thei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network, however, would be still more eff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two, the Integrated Services Digital Network (I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~ ~~~ ~~~~~~~~~~ ~~~~~~~~ ~~~~~~~ ~~~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DN is a concept to which AT&amp;T is committed - and it's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versal Information Services.  The central idea of ISDN, as AT&amp;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ees it, is to provide an individual user a link to the loca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generous band-width - a digital subscriber line that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,000 bits per second (sure beats 2400 baud!).  The band-width is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64,000-bit channels, which may carry voice or data or both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00-bit channel for packetized signaling information or dat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k provides convenient "integrated" network access by accommo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data and signaling over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DN will make it easier for a customer to get varied ser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ivate networks.  More bandwidth for big custom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other ISDN access standard, the extended digital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provides 1.5 billion bits per second as 24 channels of 64,0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, new software from Bell Labs will enable the 5ES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ISDN-sized 144,000-bit channels that standardiz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' use of local networks.  AT&amp;T is committed to future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ISDN-compatible.  Other vendors, too, some of whom already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emises, terminal, and other equipment to ISDN standards, will mak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perativ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oviding integrated digital access to networks, ISDN will mak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ward the goal of Universal Information Services. Bu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ll continue to divvy up the transport job.  And message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44,000 bits per second will not fill their allotted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capacity under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three, Universal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~~~ ~~~~~~~~~ ~~~~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ed in the fertile ground of 5ESS switches, ISDN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such as wideband packet transport, Universal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r fruit during the 1990s.  From a single kind of network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different as apples, oranges and pears. Just as network ac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ISDN, transport functions will increasingly be integ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ew network equipment evolved from equipment developed for the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ustomers once got standard-sized ISDN channels, they'll ge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for large jobs, little bandwidth for smal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 UNIVERSAL INFORMATION SERVICES VIA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one, the present. The local network of today, although still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iented, is already on the path to Universal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uide fiber is dramatically expanding the capacity of loc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lower the costs and increase the demand for high-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 services. And public networks are increasingly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for data and special servi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AT&amp;T Network Systems 5ESS switch, designed by Bell Laboratori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 hub of a local digital network through deployment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t locations up to 100 miles from a host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ntegrated Special Services Network (ISSN) is a channel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pecial services, customer control options and digital priv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able under software control. The ISSN incorporates digita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quipment such as the D4 Channel Bank, D5 Digital Term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Access and Cross-connect Systems (D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New Centrex is bringing greater levels of customer control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 broad range of data capabilities to the busines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s public networks consist of multiple or overlay network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network, or circuit network, is the base network. 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networks provide special services.  Channel networks carr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eased by large customers and transmit much of today's data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; they also handle traffic for network operations support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rry data communications, while packet switching is used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etworks for common channel signaling to set up, route and ta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or to give custom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lay networks help telecommunications companies efficiently mee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digital transmission and special services," says Stan John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lanning Manager, Network Systems Evolution, in AT&amp;T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ir integration into a signal network, however, would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two, the Integrated Services Digital Network (ISDN).  The ISD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o which AT&amp;T is commited--and it's the foundation fo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.  The central idea of ISDN, as AT&amp;T Network System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s to provide an individual user a link to the local central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bandwidth--a digital subscriber line that can carry 144,000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bandwidth is subdivided into two 64,000-bit channel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voice or data or both, and one 16,000-bit channel for pack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information or data transport.  Such a link provide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ted" network access by accommodating voice, data and signal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DN will make it easier for a customer to get varied ser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ivate networks.  More bandwidth for big custom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other ISDN access standard, the extended digital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provides 1.5 million bit per second as 24 channels of 64,0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, new software from Bell Labs will enable the 5ES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ISDN-sized 144,000-bit channels that standardiz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' use of local networks.  AT&amp;T is committed to future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ISDN-compatible.  Other vendors, too, some of whom already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emises, terminal and other equipment to ISDN standards, will mak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perativ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oviding integrated digital access to networks, ISDN 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gress toward the goal of Universal Information Services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networks will continue to divvy up the transport job. 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less than 144,000 bits per second will not fill their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, leaving capacity under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three, Universal Information Services.  Rooted in the ferti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ESS switches, ISDN equipment and technologies such as wideb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Universal Information Services will bear fruit during the 19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kind of network will hang services as different as ap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s and pears.  Just as network access was integrated in ISDN,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increasingly be integrated by powerful new equipment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quipment developed for the ISDN.  Where customers once got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ISDN channels, they'll get big bandwidth for large jobs, littl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typed from PROTO, AT&amp;T Bell Laboratories report to executives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without written permission from the editors.  (heh, h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:  $15.00 per year, published bi-monthly.  Send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 Laboratories PROTO," to PROTO Circulation Manager, Room 3E-230, 150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Kennedy Parkway, Short Hills, N.J.  070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QUID:CRY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is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e, Issue Two, Phile #7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_  _        _______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| \/ |      / _____/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|_||_|etal / /hop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__________/ /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/___________/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Headquarters of Phrack Newsletter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  (314) 432-0756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 Proudly Presents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   MCI Overview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Written on 11/16/85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        by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Knight Lightning &amp; Taran King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unications Corporation, headquartered in Washington, D.C.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ange of domestic and international telecommunications servi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data, telex and cable, paging and mobile telephon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essag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ounding in 1968, MCI has grown to more than $1.6 billion i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serves more than 1.9 million business, residential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rough its four major busin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Air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Digital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Telecommunications provides domestic interstate long dist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ll 50 states, plus Puerto Rico, the U.S. Virgin Islands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reas of Canada.  It is also authorized to provide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tate long distance service in 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also is the first long distance carrier other than AT&amp;T to off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ervice overseas.  International telephone service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and commercial customers (with the exception of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).  In October, 1984 the first international service agre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with the following countries:  Argentina, Belgium, Brazil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Greece, United Arab Emirates, and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pital investment in MCI's long distance network is approximate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 MCI's network, the second largest in the U.S., employs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fiber, satellite and various digital transmiss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- Domestic Long Distance (as of 10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             1.4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              .3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1.7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- (as of 10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iles...20,543 (microwave, optical fiber,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......2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.......9,500 (full-time, appr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AIR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Airsignal provides personal message delivery and car telepho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essage Service is offered in more than 50 metropolitan areas.  In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ll commence in New York City, Baltimore-Washington, Los Ange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.  MCI car telephone service is offered in 20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p to 40-character message using letters and/or numbers.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bility.  Alerts subscriber with a silent visual alert or a sof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p to 24-digit message (e.g., phone number, stock quotes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coded messages).  Memory and recall capability.  Alerts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silent visual alert or a sof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customer of a message with a sof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 in actual voice of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d stores messages.  Instantly alerts subscriber via pag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customers to place calls to or receive calls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24 hours a day, as they travel in their cars.  With the adve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chnology, both the quality and the accessibility of ca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ll vastly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has thus far obtained franchises to operate a new kind of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 cellular telephone, in Minneapolis and Pittsburgh, and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decisions from FCC administration law judges authorizing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Denver-Boulder, and Kansas City. MCI has applied for lic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ellular service in 81 metropolit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Airsignal Branch Sales Off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 Service/Conventional Mobile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                       (205)  942-2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                            (916)  444-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                               (901)  682-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                             (216)  464-7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                        (214)  788-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                                 (209)  486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                             (702)  382-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                                (303)  778-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                              (503)  227-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                          (215)  677-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                               (404)  252-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lorida                           (813)  875-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                           (612)  544-8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                         (913)  648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                         (305)  491-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                            (412)  343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                               (713)  464-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                            (805)  832-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 Off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neapolis-St. Paul                   (612)  544-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                            (714)  527-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where in California                (800)  344-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quarters - Washington, D.C.        (202)  429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International provides private-line voice service to several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and data and message services, including telex, cablegram,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packet switching communications, to more than 200 oversea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has moved into two new areas of service:  International direct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 and international electronic mail and hard-copy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co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X SERVICE   (domestic and international) permits instantaneous, two-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munications with other subscribers worldwide.  Customer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t any time, even though the receiving terminal may be unattended.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ffers access to its telex service from a variety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; not only subscribers with telex terminals but als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ord processors, data terminals or computers tha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elephone lines can take advantage of MCI International telex ser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connected to its own telex network, MCI International offer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rvices--a package of communications offerings including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gram and MCI Mail services.  Various service enhancement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, improve operating efficiency and simplify records keeping for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GRAM SERVICE, the traditional means of internation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offers flexibility in delivery and economical rates for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Cablegrams can be delivered to virtually any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Subscribers with telex terminals or various other types of equip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TELUS cablegram switch and take advantage of su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s abbreviated addressing and departmental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RVICE  provides an exclusive line between a U.S. fir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ffice for private communications 24 hours a day.  Each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eased channel is tailored to meet the need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eleprinter, facsimile, voice and/or data traffic. Fo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offices requiring private communications with each other,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ffers a versatile message-switching service. Voice/data 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meet a whole array of communicating need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nel might carry data traffic from a computer at night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uring office hours, and simultaneous teleprinter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Data channels can handle requirements for traffic at any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its per second to 1.544 mega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S SERVICE   uses packet-switching technology to prov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 between data terminals and computers.  Impac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real-time connections and enables many types of in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.  Impacs service offers virtually error-fre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error-detection and retransmission capabilit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INK SERVICE allows businesses overseas to use regular telex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mote computing systems and databases in the U.S.  Subscri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from a computer-based information service or use 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necting to a packet-switching network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SERVICE enables subscribers to send duplicates of origin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quickly and efficiently, even when neither the sender or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csimile transmission equipment, or when the sender and recei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 SERVICE  provides automatic or voice-coordinated data transmi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to 2400 bits per second. Either digital or analog facsimil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mitted via Datel.  Datel facilities are condition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transmission.  The MCI International switching cen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incompati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TIME SERVICES   provide instant, high--quality contact between ships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shore rigs, and between these vessels and land-based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Voi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RVICE   provides, fast, easy access to a single overseas locatio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monthly rate.  This technically efficient system maximiz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capacity by recognizing idle time and assigning a speak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path only when the path is needed.  Users can dial a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a regular business phone to reach a key oversea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RVICE   subscribers can access the domestic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y delivery offerings of MCI Mail.  In addition, MCI Interna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fast, low-cost services that will deliver electronic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printed document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TROUBLE REPORTING ASSISTANCE CENTER at MCI Internation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ncerns such as equipment maintenance and servi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Customer service specialists, on duty 24 hours a day 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swer questions and electronically route service requests to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DIGITAL INFORMATION SERVIC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Digital Information Services, MCI's newest unit, provides high-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, time-sensitive message delivery (MCI Mail), ei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  provides time-sensitive document delivery to anyone, anywhere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's long-distance telephone network.  MCI Mail can reach a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in four hours or less, or overnight by noon the next day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much as 90 percent lower than comparable time-sensitive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MCI Mail can be delivered electronically, terminal to termi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d on letterhead stationery with the customer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customers can even order gifts and services direct through MCI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oftware and paper for personal computers to investment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travel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ign-up, monthly service charges or "connect time" charges for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MCI Mail can be used by virtually any personal computer,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ypewriter, data terminal, telex, or other digi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ervice is accessed by a local telephone call or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delivery to an "electronic"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-HOUR paper delivery by courier to 17 major metropolitan area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paper delivery by courier by noon the next day in 20,000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LETTER transmitted electronically to the MCI digital postal cente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tination, then delivered locally by the U.S.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X DISPATCH enables MCI Mail subscribers to transmit messages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.6 million telex subscrib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AIL enables customers to send large mailings in a variety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t substantial savings in delivery time 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more MCI Files coming to Metal Shop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has been a Knight Lightning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 notes that you will always try to find but can n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e, Issue One, Phile #5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MCI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igh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00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al international calls on M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s easy to use MCI for international cal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al your MCI access number and authorization code (code = 14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rst 10 digits are the card holders NPA+PRE+S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 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al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al the city code and the PRE+SUFF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served by M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    code|Country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..........................213 |New Zealand.................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.......................054 |Northern Ireland.............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.......................061 |Oman........................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.........................032 |Papua New Guinea............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..........................055 |Qatar........................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...............Use Area Codes |Saudi Arabia.................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...........................357 |Scotland.....................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.........................045 |Senegal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............................020 |South Africa................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.........................044 |Sri Lanka...................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cratic Republic           |Sweden.......................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 Germany)...................037 |Taiwan......................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..........................030 |Tanzania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..........................962 |Tunisa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...........................254 |United Arab Emirates........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...........................965 |Wales........................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...........................26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33 countries in all. To get the extender for these calls dial 950-10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624-1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al 950-10222 or 1-800-624-1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it for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al "0", the area code, the phone number, and the 14 digi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will hear 2 more tones that let you know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ight Lightning --&gt;  The 2600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INTERNATIONAL DIALING COUNTRY CODES AS OF 2-17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BY:  Lock L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TED KINGDOM/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.........................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LSLOVAKIA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........................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CRATIC REPUBLIC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UBLIC OF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......................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........................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.......................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.........................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....................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......................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.......................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.........................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.......................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..........................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................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.......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...................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.........................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....................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...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.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......................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...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.........................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...............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.................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ILIA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.........................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...........................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................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...........................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......................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REPUBLIC OF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..................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...............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AN..........................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.........................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.........................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........................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.........................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.......................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........................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.........................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...........................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.........................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.........................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..........................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...........................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...........................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....................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...........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UBLIC.............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RIBBEAN/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TANAMO BAY (US NAVY BASE)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..........................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...........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AND MIQUELON.........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CANADA, DIAL 1 + AREA 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XICO, DIAL 011 + 52 + CITY CODE+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S :DO NOT FORGET ABOUT THE TIME DIFFERENCE WHEN CALLING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. CALLING CARDS CAN BE USED OVER SEAS TO CALL BACK INTO THE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CALL TOLL-FREE 1-800-874-0000. DIAL '#' AF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MAKE THE CALL GO THROUG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International Dialing Cod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Country + Rout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(Typed by The Dagda Mor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(Edited by The Jammer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cess Code + Country code + Rou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rankfurt, Germany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+ 49 + 611 + (# wanted) + # sign(octoth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t the end is to tell Bell that you are done entering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Country Codes, listed next to the country, and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next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orra- 33          Argentina-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- 078      Buenos Aires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- 61        Austria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- 3         Innsbruck- 5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- 2            Vienna-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rain- 973         Belgium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Antwerp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ussels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ze- 501          Bolivia-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La Paz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- 591          Chile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ia-61          Santiago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- 21   Valparaiso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- 86            Colombia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an- 62          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pei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- 506      Cyprus-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Nicosia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- 45          Ecuador-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borg- 8           Cuenca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 1 or 2    Quito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- 503     Fiji-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- 33           Germany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 56         Berlin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- 91        Bonn-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 93             Frankfurt-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 1             Munich-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. Rep- 37      Greece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 2            Athen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hodes-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m- 671            Guatamala-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Guatemala City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ana- 592          Haiti-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- 02       Port Au Prince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uras- 504         Hong Kong-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Hong Kong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wloon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- 62        Iran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arta- 21          Teheran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- 964            Ireland-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hdad- 1           Dublin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way-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- 978          Italy-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- 4             Florence-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 2         Naples-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- 3          Rome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ice-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- 225     Japan-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Hiroshima-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kyo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kohama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ya- 254           Korea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- 2           Pusan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oul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wait- 965          Liberia-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ya- 218           Lechtenstein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i- 21          All points-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- 352      Malaysia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Kuala Lumpur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co- 33           Netherlands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- 93       Amsterdam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tterdam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gue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- 687   New Zealand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       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Auckland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inton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- 505       Nigeria-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ua- 2           Lagos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- 47           Panama-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gen- 5           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-675 Paraguay-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Asuncion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u- 51             Phillippines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uipa- 542        Manila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- 351        Romania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- 19           Bucuresti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- 39       Saudi Arabia-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         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- 541      Riyadh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egal- 221         South Africa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Cape Town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toria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- 34            Sri Lanka-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- 3         Colombo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ry Is.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lle-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- 597        Sweden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g needed    Goteborg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ckholm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- 41      Tahiti-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e- 31           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rne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- 66         Tunisia-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- 2           Tunis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ey- 90           United A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Emirates- 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- 11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u Dhabi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jman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Ain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eir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bai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jairah-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bel Dhana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jah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m-Al-Quwain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- 44   USSR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- 232         Kiev- 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- 222         Leningrad-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 31        Minsk-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- 41          Moscow- 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- 51        Tallinn- 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- 39     Venezuela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- 6        Caraca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acaibo-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-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rade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eb-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MAX ACCESS POR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(LEXITEL CORPORATION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WORD PROCESSED BY THE DAGDA M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,MI............313-263-0191  LIVONIA, MI..........313-261-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ON,OH.............216-275-9814  LOS ANGELES, CA......213-624-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........313-451-2121  LOUISVILLE, KY.......502-568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..........404-525-1769  MARION, OH...........614-387-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 LAKE, OH........216-933-2823  MCKEESPORT, PA.......412-664-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N, PA............412-869-1360  MENTOR, OH...........216-255-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........301-444-7280  MIDDLETOWN, OH.......513-423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FALLS, PA.....412-847-3640  MILWAUKEE, WI........414-933-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MI.......313-649-0730  MINNEAPOLIS, MN......612-375-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...........617-267-9134  MONESSEN, PA.........412-684-8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..........716-854-0802  MORTON GROVE,IL......312-950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PA...........412-285-9081  NEWARK, NJ...........201-624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OH...........216-455-1425  NEWARK, OH...........614-349-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..........312-950-1066  NEW CASTLE, PA.......412-656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COTHE, OH......614-772-1066  NEW YORK, NY.........212-950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.......513-421-1880  OAK LAWN, IL.........312-950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........216-771-6614  PHILADELPHIA, PA.....215-751-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.........614-950-1066  PITTSBURG, PA........412-391-9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...........214-653-1047  PLYMOUTH, MI.........313-451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...........513-223-0366  PONTIAC, MI..........313-332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..........313-950-1066  PORT HURON, MI.......313-982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........312-950-1066  PHOENIX, AZ..........602-242-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...........419-323-4431  QUEENS, NY...........718-204-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AY, OH..........419-424-5934  SANDUSKY, OH.........419-625-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NSHAW, PA........412-486-7394  SHARON, PA...........412-983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.....616-456-7925  SPRINGFIELD, OH......513-950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URG, PA.......412-836-8110  STEUBENVILLE, OH.....614-283-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NSACK, NJ.......201-342-2815  ST. LOUIS, MO........314-289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..........713-224-0982  ST. PAUL, WI.........612-375-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PA..........412-349-8760  TOLEDO, OH...........419-255-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.....317-638-4442  TROY, OH.............513-335-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, MI........616-342-0266  TURTLE CREEK, PA.....412-823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......816-474-6193  WASHINGTON, DC.......202-479-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MO, IN...........317-453-9932  WASHINGTON, PA.......412-225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RANGE, IL........312-950-1066  WARREN, MI...........313-268-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OH........614-687-0159  XENIA, OH............513-376-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, MI..........517-950-1066  YOUNGSTOWN, OH.......216-746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YETTE, IN........317-423-5492  ZANESVILLE, OH.......614-454-6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 METROFONE ACCESS NUMBER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HEIM, CA          (714)527-7055  LOS ANGELES, CA      (213)992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        (404)223-1000  LOS ANGELES, CA      (213)20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         (512)474-6057  MIAMI, FL            (305)326-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      (301)659-7700  MILWAUKEE, WI        (414)277-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MONT, TX         (713)833-9331  MINNEAPOLIS, MN      (612)370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          (617)482-3222  NEW ORLEANS, LA      (504)566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          (716)852-9200  NEW YORK, NY         (212)732-7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        (312)853-4700  NEWARK, NJ           (201)645-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      (513)241-1747  OAKLAND, CA          (415)836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        (216)861-5163  OKLAHOMA CITY, OK    (405)232-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        (614)224-0577  OMAHA, NE            (402)422-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, CA      (213)410-0078  PHILADELPHIA, PA     (215)351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         (214)742-4500  PITTSBURGH, PA       (412)261-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           (513)228-1576  RENO, NV             (702)329-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          (303)623-5326  RICHMOND, VA         (804)22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         (313)963-4847  ST. LOUIS, MO        (314)342-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ONTE, CA         (213)350-1028  SACRAMENTO, CA       (916)443-6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      (312)981-8870  SAN ANTONIO, TX      (512)224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, FL   (305)462-3530  SAN DIEGO, CA        (714)233-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WORTH, TX        (817)338-1639  SAN FRANCISCO, CA    (415)956-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NSACK, NJ       (201)487-3155  SAN JOSE, CA         (408)947-7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, CT         (203)522-0003  SAN MATEO, CA        (415)579-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E, NJ        (201)427-1100  SANTA ANA, CA        (714)972-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DALE, IL         (312)986-0566  SEATTLE, WA          (206)382-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        (713)224-9417  SKOKIE, IL           (312)679-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, CA (714)972-8515  SYRACUSE, NY         (315)474-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    (317)635-6284  TOLEDO, OH           (419)24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KS      (913)621-3186  WASHINGTON, DC       (202)737-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SLAND, NY      (516)443-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     (213)629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s In Numerical Order, by The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Newark           New Jersey    519 London         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Washington D.C   (all)         601 Mississippi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Connecticut      (all)         602 Arizona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Alabama          (all)         603 New Hampshire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Seattle          Washington    605 South Dakota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Maine            (all)         606 Winchester     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Idaho            (all)         607 Binghamton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Bronx            Nyc, New York 608 Madison 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Manhattan        Nyc, New York 609 Trenton        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Los Angeles      California    612 St. Paul       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Dallas           Texas         613 Ottawa         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Philadelphia     Pennsylvania  614 Columbus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Cleveland        Ohio          615 Nashville      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Springfield      Illinois      616 Grand Rapids   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Duluth           Minnesota     617 Boston          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Gary             Indiana       618 Alton          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Maryland         (all)         619 San Diego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Colorado         (all)         700 Teleconference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West Virginia    (all)         701 North Dakota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Miami            Florida       702 Nevada 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Orlando          Florida       703 Alexandria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Wyoming          (all)         704 Charlotte       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Abott            Nebraska      705 North Bay      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Peoria           Illinois      712 Councilbluffs   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Chicago          Illinois      713 Houston     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Detroit          Michigan      714 Anaheim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St. Louis        Missouri      715 Bay City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Syracuse         New York      716 Buffalo   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Wichita          Kansas        716 Rochester 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Indinapolis      Illinois      717 Harrisburg     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Lake charles     Lousiana      800 Toll Free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Davenport        Iowa          801 Utah   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Rhode Island     (all)         802 Vermont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Omaha            Nebraska      803 South Carolina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Atlanta          Georgia       804 Richmond         Vir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Oklahoma City    Oklahoma      805 Bakersfield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Montana          (all)         806 Amarillo    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San Jose         California    807 Thunder Bay    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Pittsburg        Pennsylvania  808 Hawaii 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Springfield      Massachusetts 809 Bermuda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Milwaukee        Wisconsin     809 Bahamas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San Francisco    California    809 Puerto Rico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Toronto          Onterio       809 Virgin Islands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Joplin           Missouri      812 Evansville      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Quebec           Quebec        812 Dade park      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Toledo           Ohio          814 Johnston       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Arkansas         (all)         815 Rockford       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Frankfort        Kentucky      816 Independence    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Oregon           (all)         817 Fort Worth  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New Orleans      Louisiana     818 Burbank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Baton Rouge      Louisiana     819 Trois Riv.     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New Mexico       (all)         900 Dial-it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Rochester        Minnesota     901 Memphis        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Pullman          Washington    904 Talahassee     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Austin           Texas         906 Escanaba       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 Cincinnati       Ohio          907 Alaska 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Montreal         Quebec        912 Savannah       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Des Moines       Iowa          913 Kansas  City    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Hempstead        New York      915 El Paso     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Lansing          Michigan      916 Sacramento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Albany           New York      918 Tulsa          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19 Raleigh         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e, Issue Two, Phile #5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om November 2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Dialups taken from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antom Ph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C DIALUPS SORTED BY LOCATION 26-NOV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Country         300 Baud             1200 Baud              120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---------------       ----------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iston Army Depot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NIS-MIL-TAC)   (205) 235-6285 (R4)    (205) 235-7650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237-5731 (R8)    (205) 237-5731 (R8)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237-5770 (R8)    (205) 237-5779 (R8)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237-5805 (R8)    (205) 237-5805 (R8)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ease note:  When accessing the Anniston TAC you must fir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, then enter DDN &lt;RETURN&gt;.  After you receive CLASS DDN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ter AFS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NTER-TAC)      (205) 279-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279-4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stone Arsenal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COM-TAC)   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. Huachuca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UAC-MIL-TAC)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ma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UMA-TAC)        (602) 328-2186         (602) 328-2186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2) 328-2187         (602) 328-2187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2) 328-2188         (602) 328-2188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(NORTH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eda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AMEDA-MIL-TAC) 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I-MIL-TAC)     (415) 327-5440 (R3)    (415) 327-5440 (R3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GS3-TAC) [M]   [no dial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ffett Field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ES-TAC)        [no dialups; contact NSC for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Jones - (415) 694-6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TS) 494-6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V) 359-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rey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PS-TAC)     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samento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CLELLAN1-MIL-TAC)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CLELLAN2-MIL-TAC)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-TAC)          (415) 327-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(SOUTH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a Lak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WC-TAC)     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s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WARD-MIL-TAC)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Segundo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SC-SD-TAC)     (213) 643-9204     (213) 643-9204   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C-TAC)         (213) 749-5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C-ARPA-TAC)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Diego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AT-TAC)   (619) 225-1641 (R4)    (619) 225-6903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9) 225-6946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19) 223-2148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9) 226-7884 (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ND-ARPA-TAC)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3) 393-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3) 393-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3) 393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3) 393-9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ND2-MIL-TAC) [M]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ver Fed Ct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GS2-TAC)       (303) 232-0206         (303) 232-0206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ry Air Force Bas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RY-MIL-TAC)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drews AFB]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SC-HQ-TAC)  (301) 967-7930 (R16)     (301) 967-7930 (R16)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1) 736-2990 (R4)      (301) 736-2990 (R4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1) 736-2998 (R2)      (301) 736-2998 (R2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NTAGON-TAC) (202) 553-0229 (R14)  (202) 553-0229 (R14)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lin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SC-AD-TAC)     (904) 882-8202         (904) 882-8202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04) 882-8201         (904) 882-8201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Dill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DILL-MIL-TAC)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al Air Station - Jacksonvill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X1-MIL-TAC)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al Air Station - Orlando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LANDO-MIL-TAC)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BINS-TAC)      (912) 926-2725         (912) 926-2725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2) 926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2) 926-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2) 926-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2) 926-2204         (912) 926-2204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 H.M. Smith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WAII2-TAC)     (808) 487-5545         (808) 487-5545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OTT-TAC)   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OTT2-MIL-TAC)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. Leavenworth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VN-MIL-TAC)     (913) 651-7041 (R8)  (913) 651-7041 (R8)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y Regional Data Automation Cente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L-MIL-TAC)    (504) 944-7940       (504) 944-7940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04) 944-7948 (R2)  (504) 944-7948 (R2)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04) 944-7951 (R5)  (504) 944-7951 (R5)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04) 944-8702 (R8)  (504) 944-8702 (R8)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deen Proving Ground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L-TAC)      (301) 278-6916 (R4)   (301) 278-6916 (R4)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hesda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VID-TAC)    (202) 227-3526 (R16)  (202) 227-3526 (R16)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xent Rive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X-RV-TAC)      (301) 863-4815        (301) 863-4815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1) 863-4816        (301) 863-4816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1) 863-5750 (R6)   (301) 863-5750 (R6)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TEOAK-MIL-TAC)   (301) 572-5960 (R10)   (301) 572-5960 (R10)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1) 572-5970 (R10)   (301) 572-5970 (R10)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com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GL-TAC)     (617) 861-3000 (R8)   (617) 861-3000 (R8)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17) 861-4965 (R8)   (617) 861-4965 (R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N-MIL-TAC) [M]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N-ARPA-TAC) [A]  [no dialup capabi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CA-ARP-TAC) [A]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-TAC)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5669        (617) 258-6224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5708        (617) 258-6225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5734        (617) 258-6227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5819        (617) 258-6248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5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5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6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1-6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258-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258-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258-6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Army Tank Automotive Command (TACOM) - Warre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COM-TAC)   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Louis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LA-TAC)    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utt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C1-MIL-TAC)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C2-MIL-TAC)    (402) 292-4638 (R10)   (402) 292-4638 (R10)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C-ARPA-TAC)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2) 294-2398         (402) 294-2398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2) 291-2018         (402) 291-2018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2) 292-7054         (402) 292-7054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DC-TAC)        (201) 724-6731         (201) 724-6731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1) 724-6732         (201) 724-6732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1) 724-6733         (201) 724-6733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1) 724-6734         (201) 724-6734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 Monmouth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TMONMOUTH1-MIL-TAC)   (201) 544-2052         (201) 544-2052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1) 544-2062         (201) 544-2062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1) 544-2072         (201) 544-2072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1) 544-2396         (201) 544-2396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1) 544-2430         (201) 544-2430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TMONMOUTH2-MIL-TAC)   (201) 544-4254 (R3)    (201) 544-2430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201) 544-2636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201) 544-2638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1) 544-2777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querqu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WL-TAC)    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ands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SMR-TAC)       [no dialups; contact NSC for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ude (Skeet) Steffey - (505) 678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TS) 898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AV) 258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ffiss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DC-ARPA-TAC) [A] [no dialup capabi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DC-TAC)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5) 339-4913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5) 337-2004           (315) 337-2004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5) 337-2005           (315) 337-2005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5) 330-2294           (315) 330-2294  (FTS) 952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5) 330-3587           (315) 330-3587  (FTS) 952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. Bragg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AGG-ARPA-TAC)  (919) 396-1131 (R10)     (919) 396-1426  (R5)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919) 396-1491  (R8)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. Bragg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AGG-MIL-TAC)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ght-Patterson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AFB-TAC)       (513) 258-4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258-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258-4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258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258-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258-4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AFB2-MIL-TAC)  (513) 257-2172 (R8)     (513) 257-2172 (R8)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257-2690 (R8)     (513) 257-2690 (R8)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257-3625 (R8)     (513) 257-3625 (R8)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ker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NKER-MIL-TAC)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umberland Army Depot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CAD-MIL-TAC)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CAD2-MIL-TAC)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s AFB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OOKS-AFB-TAC)  (512) 536-3081 (R6)  (512) 536-3081 (R6)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s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LINS-TAC)     (214) 235-2131       (214) 235-2131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4) 235-2143       (214) 235-2143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4) 235-2178       (214) 235-2178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4) 235-2204       (214) 235-2204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4) 235-2251       (214) 235-2251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4) 235-2278       (214) 235-2278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gway Proving Ground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GWAY-MIL-TAC)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Lake City (University of Utah)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TAH-TAC)        (801) 581-3486       (801) 581-3486          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ia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RCOM-TAC)      (202) 274-5300       (202) 274-5300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2) 274-5320 (R6)  (202) 274-5320 (R6)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PA1-MIL-TAC) [M]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PA2-MIL-TAC) [M]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PA3-TAC) [A]   [no dialup capabi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lgre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SWC-TAC)        (703) 663-2162 (R8)     (703) 663-2162 (R8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ley Air Force Bas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NGLEY-MIL-TAC)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ea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DN-PMO-MIL-TAC)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RE-TAC)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3) 442-8020 (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3) 893-0330 (R10)    (703) 893-0330 (R10)         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folk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FOLK-MILTAC)  (804) 423-0241 (R2)     (804) 423-0241 (R2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247 (R2)     (804) 423-0247 (R2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346 (R4)     (804) 423-0346 (R4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480          (804) 423-0480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486 (R2)     (804) 423-0486 (R2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489          (804) 423-0489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570          (804) 423-0570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572 (R2)     (804) 423-0572 (R2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577 (R2)     (804) 423-0577 (R2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651          (804) 423-0651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654 (R3)     (804) 423-0654 (R3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841 (R2)     (804) 423-0841 (R2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845          (804) 423-0845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849          (804) 423-0849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858          (804) 423-0858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950          (804) 423-0950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952          (804) 423-0952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955 (R3)     (804) 423-0955 (R3)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423-0959          (804) 423-0959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CEC-ARPA-TAC) [A]   [no dialups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CEC-MIL-TAC)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3) 437-2892 (R5)     (703) 437-2928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3) 437-2925          (703) 437-2929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3) 437-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3) 437-2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HINGTON-TAC)  [no dialup capabi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OUGHTON-MIL-TAC)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ANKFURT-MIL-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) 2311-5641 (R8)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MSTEIN2-MIL-TAC)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NANO-MIL-T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CKNER-MIL-T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AMA-MIL-T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OREA-TAC)       (M) 264-4951 (R8)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INES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ARK-MIL-T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LNET-TJN-TAC)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TA-MIL-TAC)    [none kn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(R10)" following phone number indicates a rotary with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r alternate phone numbers, FTS=Federal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(M)=Military DoD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[M] denotes a MILNET TAC and [A] denotes an ARPANET 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"1200 Type" refers to the modem compatibility for 1200 bau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/V =  Bell and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=  Bell 212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=  Vadic 34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s list is contained in the file NETINFO:TAC-PHONES.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I-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========================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==&gt; TELCO TEST NUMBERS &lt;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====&gt; as of 5/16/85 &lt;===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=&gt; compiled and updated &lt;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====&gt; by Shadow 2600 &lt;==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========================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-44-61-2468011 : US dial tone then "When this system change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 tone you hear" (UK is changing dial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-226-0709 : alternating tones, then "war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67-9922 : swee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67-9966 : 600 oh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32-9924 : (tone 1,2,5-beep, bleep; 9,#- 1200 baud static, beep, b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-tone, higher tone, b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32-9959 : tone 11 sec. silence, repe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33-9972 : multitude o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33-9974 : busy 15 sec. then tone w/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41-9916 : hissing with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328-9971 : 1000 hrt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376-9907 : "is being checked for trouble.  Please try again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64-9915 : low tone 15 sec,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64-9916 : low tone 2 sec,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64-9963 :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64-9974 : busy 15 sec,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43-9902 : "If you'd like to make a call, hang up and try 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43-9903 : "We're sorry, your call did not go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43-9904 : "the number you have dialed requires a .20 cents depos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655-9900 : "cannot be completed as dialed from the phone you are u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769-0205 : People's Express Reserv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4920 : telephone company employee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-866-4411 : 1000 hrt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233-9980 : (tone 1,2,3,*-tone, higher tone, bloop; 5-tone, bloop; 9,#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beep,b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69-7003 : "you have reached 212-369-7003 in zone 3"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99-5017 : ABC New York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1-4141 : telephone employee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5-1111 : sweep tone with echo at top of rang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36 : tone, bloop (1,2,5-tone bloop, 3,6,9-tone, higher tone,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40 : "please check your instruction manual or call repair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42 : "if you like to make a call please hang up and try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43 : "We're sorry, your call did not go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44 : "The call you have made requires a 25 cent depo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45 : "You must first dial a 1 when dialing this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74 : LOUD tone, stops,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75 : 600 ohm termination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78 : tone,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80 : 600 oh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097 : tone, (lower pitched than -0078) silence (also at -00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89-0104 : 1000 hrt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861-8300 : tone, then high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56-9987 : 100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546-7777 : "Due to Telephone Company facility trouble your cal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t this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725-9904 : "deposit .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63-0000 : repeating bloop (keypress 2 : slow reorder w/ bloops, cl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994-9963 : pay fo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994-9966 : "telephone you are calling from is not in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22-9948 : tone (keypress 1,2,3,6,7,*-tone, high tone, b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tone,bloop,9, #-static,beep,b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22-9954 : "Test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22-9990 : clicks, tic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22-9996 : LOUD tone,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68-8000 : Illinois Bell Communicator (employee new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592-0000 : tone (keypress 2222, then other digits, at re-order type 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)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23 : telephone employee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333-9981 : LOUD tone,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333-9989 : high tone (enter touchtones for a while,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llic" echo, then 5-high pitched tone, random re-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333-9990 : beep, click repeats, with "w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333-9994 : tone bloop (keypress in 2-tone,bloop, 3-tone, higher tone,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-static, beep,b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333-9995 : 600 ohm termination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333-9996 : weird siren/sweep tone, mult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430-4300 : beep, beep, beep, then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698-9998 : swee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47-5511 : Southwestern Bell Telenews (employee new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471-9934 : "deposit 5 cents for next five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55-0081 : (any two 2,4,8,0-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94-6969 : beep, click, computer voice repea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395-1110 : (tone 2-bleep,glitch; 3-beep,higher beep;#then number-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b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738-8190 : (tone 1,3,6,7,*-tone, high tone, tone;2-beep,cluck;9,#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tone,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745-6060 : high pitched tone, low tone then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94-0044 : tone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633-3333 : telephone company employee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01 : continuou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02 : continuous tone (higher pitched, sounds like muted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04 : high pitched tone, bloop,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06 : brief very high tone (also -0007) (multiple keyp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,8,0 tone rep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10 : loud tone, stops, repe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11 : loud tone,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13 : 600 ohm termination (silence) (also -0017, two in an exchang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14 : continuous tone (sounds like weird dial), eventually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15 : LOUD tone,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28-0028 : "Your call cannot be completed a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78-3511 : Wisconsin Bell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781-0004 : high tone, silence (keypress 2,5-beep,bleep, 3,6-beep,long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, 9-static,b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84-1111 : one sweep, the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27-0046 : swee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88-0037 : tone,bloop (keypress 2-tone,bloop, 3-tone,high tone,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-static,beep,b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72-0046 : sweep w/ glitch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45-8800 : Pacific Bell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67-0097 : fast DTMF tones, keypres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77-0020 : 1000 hrt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77-0037 : tone, bloop (keypress 2-beep,bloop, 3,6-tone,higher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-static,beep,b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77-0046 : sweep ton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77-0105 : tone,bloop (keypress 2-beep,bleep, 3,6-tone, higher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9-static,beep,b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-826-0022 : tone, click, tone (sounds like a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94-0710 : multitude o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2181 : "if you would like to make a call, please hang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 : garbled recording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833 : "you must first dial a 1 or 0 before calling this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36 : "please check your instructions or call your business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41 : "insert 25 c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222-3825 : LOU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234-9914 : New York Telephone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471-2272 : New York Telephone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789-3299 : weird busy, multitude o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267-9966 : busy with clicks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267-9967 : 600 ohm termination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267-9968 : 1000 hrt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267-9971 : LOUD tone, stops,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267-9972 : rings with clicks in background (also -9973 and -9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877-9924 : high tone (tone in 1,2,5-tone, bloop; 3,6,*-tone, higher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p; #-static, beep, b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877-9929 : 1000 hr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553-9953 : tone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9900 : swee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955-1111 : telephone company employee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48-0002 : tone increases in pitch, silence, repeats in 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48-0003 : sweep, repeat,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789-6711 : Nevada Bell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354-0000 : touch tone in #, then new #, then 5 - listed, 9 - un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482-3199 : "We're sorry, all circuit are busy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652-5111 : touch tones echo back "metallic", something about "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number" replys in a female record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255-5555 : Bell of Pennsylvania "Inside Line" (employee new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429-9900 : "Please slide a valid credit card through the slot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1-5959 : tone (# makes it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8466 : Sensaphone (tm) demo (time etc. (EST) (wait 7+ 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3048 : non-connecting loop with 800-321-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3052 : loop (don't know where other end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6366 : Centagram's Voice Memo System (extension 1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6321 : tone, stops, bloop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0000 : "Announcement three, Dallas" (change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4-4001 : non-connecting loop with 800-344-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4-0000 : "Announcement 1 Atla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54-5924 : Cable News Network audi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24-8274 : "Enter your password servic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-955-1111 : telephone company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533-4426 : Hawaiian Telephone 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-391-1122 : recorder (keypress 1-toggle on/off, 3-rewind, 4-stop, 7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-269-0955 : tone (sounds like extender, doesn't take touch tone 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32-9901 : "Daytona, New York DMS-100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68-9901 : "Congers DMS 100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68-9903 : "your call cannot be completed as dia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68-9968 : (keypress 2-high tone, 3-high, higher tone, 6,0-click, 7-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ometimes 0,#,*-harm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359-9901 : repeats the number dialed ("914-359-99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359-9960 : weird tone, stops, clicks,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623-9968 : (keypress 2,5-beep glitch, 3,6-tone higher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480-8000 : Pacific Bell New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A TSPS CONSO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N/COIN ---- ------------- COIN ------------- --------- HOTEL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   ----   ----   ----    ----   -----   ---       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VFY ! !OVER! !SCRN! !INWD! !EMER!  !STA ! ! 0+ ! !DIAL!     !STA ! ! 0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AL! !POST! !TONE! !STA ! ! 0+ !  !DIAL! !QST ! !    !     !    !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   ----   ----   ----    ----   ----   ----   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UTGOING TRUNKS -----    R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   ----   ----   ----   -----   -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A ! !R&amp;R ! !SWB ! !OGT ! !BACK! ! FWD ! !CALL! !T&amp;C ! !NFY ! !CH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   ----   ----   ----   -----   ----   ----   ----  ! D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   ----   ----   ----   ----   -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 ! !BACK! !FWD ! ! SR ! !MAKE! !MTCE! !POS ! !BACK! !    !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LG ! !    ! !    ! !    ! !BUSY! !TRFR!  -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   -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 AMA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----   -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-----!PAID! !COL ! !SPL ! !SPL ! !AUTO! !DD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! !    ! !CLG ! !CLD ! !COL !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----   -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----   ----   ----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----- !PAID! !COL ! !SPL ! !SPL !        !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! !    ! !CLG ! !CLD !        !AM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----   ----   ----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   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LG !       !CLG !       !CL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!       !    !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   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...  I wonder!  This is still under construction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FINITY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D BY THE GHOST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BOOK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, PHASER, ION RAY GUN &amp; OTHER WORKING SPACE-A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IANNINI (TAB BOOKS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riefly, the Infinity Transmitter is a device which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via a phone call.  It is plugged into the phone lin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s, it  will immediately intercept the ring and broadc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y sound that is in the room. This device was originall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, and had a touch tone decoder to prevent all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de from being able to use the phone in its normal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owever, will activate the microphone for anyone who call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illegal to use this device to try to bug someon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upid because they are fair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uF means micro Farad, cap=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#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4,8         3         39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1         5.6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,5,6         3         6.8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S1          1         5 k pot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,16          2         10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            1         2.2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,18         2         1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           1         470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            1         1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            1         1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   1         .05 uF/25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,3,5,6,7     5         1 uF 50 V electrolytic cap or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eferably non-pol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4,11,12       3         .01 uF/50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8,10          2         10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1         5 uF @ 150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           1         1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            1         555 time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1         CA3018 amp array 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,2           2         PN2222 npn si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            1         D4OD5 npn pwr tab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2           2         50 V 1 amp react. 1N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      1         1.5 k/500 matching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           1         large cryst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           1         Phono jack optional for 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            (24")     #24 red and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4            (24")     #24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,4          2         Alligato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,2          2         6" battery snap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            1         1 3/4x4 1/2x.1 per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            1         5 1/4x3x2 1/8 grey enclosure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5           (12")     #24 bus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1            1         small plastic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            1         small clamp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2           2         9 volt transistor battery or 9V ni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peration: Not being the most technical guy in the world,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electronics (yet),  I'm just repeating what Mr. Iannini'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ircuit operation.  The Transmitter consists of a high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fed into the telephone lines via transformer.  Th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action  of  a voltage transient pulse occurring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 at the instant the telephone circuit is made (the ring,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 This transient immediately triggers a timer  whose output  pin  3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urning on transistors Q2 and  Q3. Timer TM1 now rema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a period depending on the values  of R17 and C13 (usually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 the  values shown). When Q3 is turned on by the timer,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hook" condition is created by the switching action of Q3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ohm  winding  of the transformer directly across  the 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Q2 clamps the ground of A1, amplifier, and Q1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, to the negative return of B1,B2, therefore enabling this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Note that B2 is always required by  supplying  quiescent power to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normal conditions. System is off/on controlled by S1 (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rystal mike picks up the sounds that are fed to  the 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f the A1 array connected as an emitter follower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two  transistors  as  cascaded   common emitters.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ow drives Q1 capacitively coupled to  the  1500 ohm  winding of 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 controls  the  pick  up sensitivit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  D1  is  forward biased at the instant of  connection 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negative pulse at pin 2 of TM1,  initiating the cycle.   D2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positive pulses.   C9 dc-isolates and desensitizes the circ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d should operate when any incoming call is made without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agram:  Because this is text,  this doesn't look  too ho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little imagination!  I will hopefully get  a graphics drawing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soon as I  can  on  a  Fontrix gra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e what everything is, this character: | sh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. I did this on a ][e using a ][e 80 column card, so I'm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kinda wei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: -/\/\/-            switch: _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:  -|!|!-             capacitor (electrolytic): -|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or (disc): -||-               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:(c)  &gt; (e)        Transformer: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/                         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(b)                       _)||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de: 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: .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_____! (chips are easy to recogniz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imply a connection between wires. NO DOT,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:  _!_ means a connection while _|_ mean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to GREEN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______________________to RED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_________(M1)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R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/\/\/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_!_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this wire is the amp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&lt;=ground                   |     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!___________________/\/\/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._______!_______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4      9     11!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7            12.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A1        |              R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10       ____*8!_______.____/\/\/____________!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/      |       |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C4             |       /       |       \                     |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||______.      |      /        |       /R4                B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||      |      |     /         |       \                    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R7     |  C2  |    /          |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/\/\/___!__)|__!8*_/           |       |                 S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^             |              6!_______!           neg&lt;__/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|     C3      |               |       | C5       retu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!_____|(___.__!3              |       '-|(-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|  |       5      1!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\  !_______._______!            |             B2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.    R8 /          |                    |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\          |                    |      R6        |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!__________!____________________|_____/\/\/____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R5            |                    |               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/\/\/___________|________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C6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-)|-'             R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!_________________/\/\/_____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Q1 _!_                            |   R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__/ \____________________________!__/\/\/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C8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)|_______________________________|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/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-----|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\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&gt;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!_____________.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 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!__________.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|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________.         |         |                       ._____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C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'-|(-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_____|_________!_______.T1._________________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1500 )||( 5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ohm )||( oh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!______.)||(.__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|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+----|   Q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|    |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|_________|_______|______!__. D1   C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       |         '-|&lt;---|(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__________!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.________________!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  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|       .________________!             C11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.___||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\       |       |                       |   |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!___.___|_______________________!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|   |                       |     R16         |    R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v   |   |                       !___/\/\/\________!___/\/\/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neg  |   |                       |    D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turn |   |                       !_____|&lt;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B1,B2 |   \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|    .____________!_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R14                    |C12 |   TM1      2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!_||_!5            4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                       | || |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_!1            8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|     7 6   3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!_____._.____._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|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C13    | |    |   R1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)|_____!_!____|__/\/\/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___________|___!_______________________|_____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                       |          C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R18                    !__________)|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___O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notes: Because the damned book just gave a picture instead o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instructions, and I'll try to give you as much help as possi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arts that you will be using are clearly labeled i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board, knobs, 'gator clips, etc are optional. I do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use the board!!! It will make wiring the components up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if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b you can use to control the pot (R7). R7 is used to tune th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unds ok over the phone. (You get to determine what sounds goo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C13, you can change the amount of time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open (it cannot detect a hang up, so it works on a timer.)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cro Farads will increase the time by about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(S1) determines whether or not the unit is operational. 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pen is off. The negative return is the negative terminals of the batte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will look something like this when hook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v_____.   .______.    ._____.   .____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|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!___!__    |    |   __!___!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   - |    !_/ _!   | +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switch ^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volts|         |   | 9vol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______! neg return  !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ok this up to the phone line, there are three ways, depending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jack you have. If it is the old type (non modular)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wall plate and connect the wires from the transmit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odular jack with four prongs, attach the red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g (don't ask me which is which! I don't have that type of jack...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m in stores), and the green to the positive prong, and plug in.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clip-in type jack, get double male extension cord (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n each end), and chop off one clip. Get a sharp knife and spli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rotective material. You should see four wires, including on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d. You attach the appropriate wires from the IT to these two, an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in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IT to work: If you happen to have a problem, you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(these are common sense rules!!)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all the capacitors right (if you used polarized capacito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Make sure that all the soldering is done well and has not short circ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ccidently (like if you have a glob touching two wir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uching.) Check for other short circuits. Check to see i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ight. Check to make sure the switch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still doesn't work, drop me a line on one of the Maryland or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I'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utput: Somehow or other, it is possible to hook something el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ctivate it by phone (like an alarm, flashing ligh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not tried to make one of these, but I wi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it working, leave me a not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all you people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Ghost Wi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SILVER BOX:  AN ALTERNATE METHOD OF CONSTRUC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BY:  THE LOCK LIFTER--1/25/85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&amp;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OCKET TONE DIALER  (RADIO SHACK CAT. NO. 43-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INGLE POLE DOUBLE THROW SWITCH  (TOGGLE, THE SMALL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IFICATION WILL ALLOW THE PRODUCTION OF A,B,C,&amp;D TO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SWITCH THE 3,6,9,&amp;# KEYS WILL BECOME A,B,C,&amp;D RESPECTIVELY. 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IALER IS CAPABLE OF MAKING THESE TONES ALREADY, ALL WE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FULLY.  THIS MOD CAN ALSO BE MADE TO MANY ELECTRONIC F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TMF TONE ENCODING IC. THIS CHIP CAN BE IDENTIFIED BY THE NUMBER 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2559 OR MK5380 OR TCM5087N.  PIN 9 OF THESE CHIPS IS THE FOUR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NPUT WHILE PIN 5 IS THE THIRD COLUMN.  NOW ON WITH TH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REMOVE THE BATTERY COVER, BATTERIES, AND THE SMALL SCREW. THE C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P OPEN WITH A LITTL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OPEN THE CASE SO THAT THE HALF CONTAINING THE SPEAKER AND TH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LEFT WITH THE BATTERIES ON THE BOTTOM. YOU SHOULD NOW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2 PRINTED CIRCUI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IND THE TWO ROWS OF SOLDER BEADS WHERE THE IC IS CONNECTED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IN OF THE 2 ROWS SHOULD HAVE NO SOLDER ON IT. THIS IS PIN 9 OF THE 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TTACH A SHORT WIRE TO PI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SEE THE 8 GOLD WIRES GOING TO THE KEY PAD?  UNSOLDER THE ONE 4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CONNECT IT TO A SHORT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OLDER A SHORT WIRE INTO THE NOW VACANT HOLE IN THE KEYPAD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MELT OR DRILL A ROUND HOLE IN THE PLASTIC CASE FOR THE SWITCH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THIS IS OPPOSITE THE SMALL PCB CONTAINING THE L.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NSERT THE SWITCH AND SCREW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ATTACH THE WIRE FROM THE KEYPAD PCB TO THE CENTER OF THE SWITCH.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WIRES TO THE OTHER TWO POLES OF THE SWITCH. JUST CLOSE THE CAS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SCREW AN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WILL NOW ALLOW THE  3RD COLUMN KEYS TO PRODUCE BOTH 3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NES.  HAVE P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is is just a page to protect the oth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ope you enjoyed th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