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KNOWN pirated lists found on Bulletin Boards nationwi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of the files listed below on your BBS, you can be ar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and your equipment can be confiscated and you may spend some tim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- and that is not fun. So it would be to your advantag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nd uploads to find out if you have any of these files. I f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n my BBS and it took me 6 hours to use PKFIND 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ut these names in my UPSEC file so that others will not up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ost this file on your BBS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Richard L. Whitmore - sysop Software Solutions BBS - (614) 594-2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.COM         PIRATED   Util -- This is "The ONE Dir," a commerci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ld with a Hard Dis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.EXE          PIRATED   Game -- From the IBM G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CAT.COM     PIRATED   Util -- The IBM game  "Alley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OFWAR         PIRATED   Game -- Ancient Art of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X          PIRATED   Util -- AUTODEX, a commercia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.EXE          PIRATED   Util -- also AUT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BOMB          PIRATED   Game -- Avalon Hill's B1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         PIRATED   Game -- Battle Z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HESS          PIRATED   Game -- Blues Box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QUEST         PIRATED   Game -- Bc's Quest fo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LEE         PIRATED   Game -- Bruce L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            PIRATED   Game -- Buck Rogers on Plan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          PIRATED   Game -- Bur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DO          PIRATED   Game -- K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BAIT         PIRATED   Game -- Buzzard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         PIRATED   Game -- Be careful with this one.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legitimate PD copies of Centipe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rculation.  The pira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sedly PUBLIC DOMAIN BY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          PIRATED   Game -- Cosmic Crus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        PIRATED   Util -- Really Quaid Software's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         PIRATED   Util -- Quaid Software's COPYWRI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          PIRATED   Game -- Cosmic Crusad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FIR          PIRATED   Game --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-CC.ARC     PIRATED   Game -- Crush, Crumble &amp; Chom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88.EXE        PIRATED   Misc -- DeSmet "C"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        PIRATED   Game --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.COM       PIRATED   Game -- Dig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DUG.COM       PIRATED   Game -- Dig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X           PIRATED   Util -- Disk Explor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ELP.EXE      PIRATED   Util -- This is really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tools.  One special note: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ually a poorly 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ompanying this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ERIC HSU asks for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ribution to his bbs.  Well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is was a poor attempt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IC HSU's reputation; Eric is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 in the Hous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COM     PIRATED   Util -- Quaid Software's Disk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              PIRATED   Game -- F-15 Strik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ASE         PIRATED   Util --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EBUG          PIRATED   Util -- Pirated copy of a commerc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21.ARC       PIRATED   Game -- Golf's Bes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.COM     PIRATED   Game -- Gremli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HAT.COM      PIRATED   Game -- Hard Hat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.COM         PIRATED   Game -- One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1            PIRATED   Game --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RD            PIRATED   Game -- Jbirds -- Q-be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            PIRATED   Game --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            PIRATED   Game -- 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AG.COM       PIRATED   Util -- Quaid Software's Media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C          PIRATED   Game -- Miss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S.COM       PIRATED   Game -- Montezuma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UGS         PIRATED   Game -- Mo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PIRATED   Util -- IBM in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CON         PIRATED   Misc -- Music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.ARC          PIRATED   Game -- Xor's NF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   PIRATED   Misc -- A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.COM       PIRATED   Util -- Peter Norton'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RON         PIRATED   Util -- Tron ligh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1         PIRATED   Game -- One-on-1 basket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MIND         PIRATED   Util -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SS           PIRATED   Util -- Anoth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OOL          PIRATED   Game -- Really PC-POOL,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ARC         PIRATED   Game -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OLS         PIRATED   Util -- Central Point Software's P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ONST         PIRATED   Game -- Pinball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LARM.COM     PIRATED   Util -- Part of POP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S.ARC       PIRATED   Util -- Pop up (resident)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IFT           PIRATED   Util -- really MEMOR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.ARC         PIRATED   Util -- IBM utility (redirects Pr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kdos          PIRATED   Util -- Quick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              PIRATED   Game -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B         PIRATED   Game -- Raste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         PIRATED   Game -- Robotron, hacked to read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EXE        PIRATED   G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DRAG.ARC      PIRATED   Game -- Sea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         PIRATED   Misc -- DeSm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             PIRATED   Util -- really AUTODEX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OM           PIRATED   Util -- Realia's SPACE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            PIRATED   Util -- IBM Internal utility,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 blanked out and real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) replaced by "Dorn W. Stick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HUNT          PIRATED   Game -- Spy Hun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.EXE     PIRATED   Game -- Hacked to say "PUBLIC DOMAIN BY ATARI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don't you believe it!  Don'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57 KB .EXE fil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GATE MERCHANT game, which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 KB BASIC program by G. E. Wolf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KR          PIRATED   Game -- Strip Poker by Ar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EXE        PIRATED   Game -- Again, really bc's quest fo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AP         PIRATED   Game -- Temple of Aps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II           PIRATED   Game -- Ulti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            PIRATED   Util -- Pre-release version of DOS FIL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           PIRATED   Util -- IBM's tree utility, an IBM "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elope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PIRATED   Game -- Patched to say "PUBLIC DOMAIN BY SE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PIRATED   Game -- Pat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