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V8.ZIP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V8.DOC  -  An ASCII file which shows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version chart for Media General's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ess Television (CATV) System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Fairfax County, Virginia.  This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 reference for cross referencing c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y TV channels to the channels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Media General CATV.  This document i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s long, and is set up to print 5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 The documen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V1.DOC - Version 1 which reflected the channel lineup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V2.DOC - Version 2 revised with the following change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il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 Ch. 66  - HA TV Comed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. 68  - The Comed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. 79  - Sports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. 89  - Top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: Ch. 87  - AP Sport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: Ch. 120 - from "Genesis Story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 "StoryVision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V2A.DOC - Version 2A which added this README.DOC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story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V3.DOC - Version 3 revised with the following chang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d: Ch. 51 - TV Ans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: Ch. 3  - from "Movietime Preview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Entertainment T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. 73 - from "The Fashio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HSN Home Shopping Network 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V4.DOC - Version 4 revised with the following chang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:  Ch. 73 - HSN Home Shopping Networ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  Ch. 62 - Intern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V5.DOC - Version 5 revised with the following change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:  Ch. 68 - The Comed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79 - Sports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  Ch. 25 - FCPS Community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87 - Top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:  Ch. 66 - Changed from "HA TV Co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" to "CTV Comedy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mbled:         Channels 66, 75, 77, 85, 10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, and 111 are now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V6.DOC - Version 6 revised with the following change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:  Ch. 82 - JC Penny Shopp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99 - Financial News Network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bined with Ch. 98 - CN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umer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:  Ch. 66 - Changed from "STV Co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work" to "Comedy Cent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:    Ch. 40 - NASA Select TV moved to Ch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88 - American Movie Classic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h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V7.DOC - Version 7 revised with the following change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o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:  Ch. 61 - Internation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  Ch. 82 - QVC Fash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:  Ch.  8 - Changed from "Fairfa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" to "News Channel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72 - Now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:    Ch. 18 - Top Event Previews to Ch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V8.DOC - Version 8 revised with the following chang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  Ch.  39 -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 99 - The Monit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 119 - The Arab Network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:  Ch. 116 - Th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