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REAK'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]  PART  I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:  []  JACKNIFE  [] 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IS AN EXTREMELY USEFUL TEXT FILE FOR ANY PHREAKS 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EAKS OUT THERE.  READ IT THOROUGHLY AND USE IT WISELY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MPORTANT PHONE NUMBERS ORIGINALLY INCLUDED IN THIS FI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TO AVOID ANY LEGAL TROUBLE THE WIRE MAY HAVE BECOME INVOLV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HONE PHREAK SOCIETY THERE ARE CERTAIN VALUES THAT EXIST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PHREAK, THESE ARE BEST SUMMED UP BY THE MAGICIAN: "MANY PEOPLE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 AS SLIME, OUT TO RIP OFF BELL FOR ALL SHE IS WORTH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FURTHER FROM THE TRUTH!  GRANTED, THERE ARE SOME WHO GET THEIR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FREE CALLS; HOWEVER, THEY ARE NOT TRUE PHONE PHREAKS.  RE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ARE 'TELECOMMUNICATIONS HOBBYISTS' WHO EXPERIMENT, PLAY WITH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HONE SYSTEM.  OCCASIONALY THIS EXPERIMENTING, AND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OTHER PHREAKS ( WITHOUT GOING BROKE), LEADS TO FRE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CALLS ARE BUT A SMALL SUBSET OF A &gt;TRUE&lt; PHONE PHREAK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EN COMMA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FROM TAP ISSUE #86.  (TAP, ROOM 603, 147 W 42 STREET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6.  SEND A SASE FOR THEIR INFO SHEET "WHAT THE HELL IS TA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PHREAK'S TEN COMMA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BOX THOU NOT OVER THINE HOME TELEPHONE WIRES, FOR THOSE  WHO DOE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LY BRING THE WRATH OF THE CHIEF SPECIAL AGENT DOWN UPON THY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SPEAKEST THOU NOT OF IMPORTANT MATTERS OVER THINE HOME TEL- 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S, FOR TO DO SO IS TO RISK THINE RIGHT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USE NOT THINE OWN NAME WHEN SPEAKING TO OTHER PHREAKS, FOR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HREAK IS AN FBI AGENT IS WELL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LET NOT OVERLY MANY PEOPLE KNOW THAT THY BE A PHREAK, AS TO DO S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NE OWN SELF AS A SACRIFICIAL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IF THOU BE IN SCHOOL, STRIVE TO GET THIN SELF GOOD GRADE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TIES WELL KNOW THAT SCHOLARS NEVER BREAK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 IF THOU WORKEST, TRY TO BE A EMPLOYEE, AND IMPRESSEST THINE BO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E ENTHUSIASM, FOR IMPORTANT EMPLOYEES ARE OFTEN SAVED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 STOREST THOU NOT THINE STOLEN GOODES IN THINE OWN HOME, FOR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RELY NON-BELIEVERS IN THE BELL SYSTEM SECURITY FORCES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FOR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ATTRACTEST THOU NOT THE ATTENTION OF THE AUTHORITIES, AS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ABLE THOU ART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.  MAKEST SURE THINE FRIENDS ARE INSTANT AMNESIACS AND WILL NO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OU HAVE CALLED ILLEGALLY, FOR THEIR COOPE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TIES WILL SURELY LESSEN THINE TIME FOR FREEDOM ON THIS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 SUPPORTEST THOU TAP, AS IT IS THINE NEWSLETTER, AND WITHOUT IT, TH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FAR MO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N/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NAME &amp; ADDRESS BUREAUS EXIST SO THAT AUTHORIZED BELL EMPLOYE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NAME &amp; ADDRESS OF ANY CUSTOMER IN THE BELL SYSTEM BY GIVING THE C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E CUSTOMER'S TEL. # ALL CUSTOMERS ARE MAINTAINED ON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#'S.  THESE BUREAUS HAVE MANY USES FOR PH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AN EMPLOYEE MIGHT GO ABOUT CALLING CN/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, THIS IS JOHN DOE FROM THE MIAMI RESIDENTAL SERVICE CENTER, CAN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NAME AT (123) 555-1212." THE EMPLOYEES USUALLY USE THESE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ELONGS TO A # THAT SOMEONE CLAIMED THEY DIDN'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UND CHEERY AND NATURAL THE OPERATOR WILL NEVER ASK ANY QUES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OUND LIKE A MATURE ADULT, DON'T USE IT!  ALWAYS PRACTICE FIRST &amp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CREW UP AND MAKE THE OPERATOR SUSPICIOUS.  USE NAME THA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NOT YOUR PIRATE NAME EITHER!  ALSO SAY THAT YOU ARE FROM A C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 FROM THE ONE THAT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/A NUMBER FOR THE NY AREA &amp; VICINITY (212, 315, 516, 518, 607, 716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) IS ---------&gt; (518) XXX-XXXX &lt;--------- AND IS OPEN DURING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DON'T ABUSE IT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&amp;T NEWS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T NEWSLINES ARE NUMBERS AT AREA PHONE OFFICES THAT TELCO EMPLOYEE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LATEST INFO ON NEW TECHNOLOGY, STOCKS, ETC.  THE RECORD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VERY BORING TO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OF TH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UMBERS HAVE BEEN REMOVED FOR OBVIOUS REASONS -- JACKN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NUMBERS ARE TOLL-FREE, BUT YOU CAN'T ALWAYS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NUMBERS ARE NOT ALWAY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 NUMBERS IDENTIFY THE PHONE NUMBER THAT YOU ARE CALLING FROM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IN CANS (THOSE BIG SILVER BOXES ON TELEPHONE POLES)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OF THE LINE.  IT IS ALSO GOOD TO FIND OUT THE # OF A PHON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PRINTED ON IT.  IN THE 914 AREA CODE THE ANI # IS 9XX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IAL THE LAST 4 DIGITS FOR A LOCAL #, IE CONGERS (268),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90-1111, WHERE 1111 ARE DUMMY DIGITS THERE IS ALSO A LESS USEFUL TYPE OF 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IDENTIFY THE AREA CODE &amp; EXCHANGE.  IT IS NXX-9901, WHERE N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.  IN THE 212 &amp; 516 AREA CODES THE ANI # IS 9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REAK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 IS THE "OFFICIAL" PHONE PHREAK NEWSLETTER, AND HAS EXISTED SINCE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4 PAGE ISSUE IS CRAMMED FULL OF INFORMATION ON PHONE PHREAKING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, FREE GAS, FREE ELECTRICITY, FREE POSTAGE, BREAKING &amp; ENTERING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IS LARGELY PHONE PHREAK ORIEN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0 ISSUE SUBSCRIPTION COSTS $8.00, IF YOU GET A BULK RATE SEAL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.  I WOULD RECOMMEND THE FIRST CLASS SUBSCRIPTION, WHICH IS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THIS WRITING (7-16-83), THE CURRENT ISSUE IS #86, AND ISSUE #50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STEAD OF THE USUAL 4.  BACK ISSUES ARE $0.75 EACH, AND ISSUE #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50.  A BRIEF INDEX TO THE FIRST 80 ISSUES IS AVAILABLE FOR A SASE,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SCRIPTION ORDER.  TAP IS NON-PROFIT, AND IN DESPERAT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(ARTICLES), MONEY, AND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M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7 WEST 42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, NY 1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:  IT WILL BE THE BEST $10 YOU WILL EVER SP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LACK  BOX  IS  A  DEVICE  THAT ATTACHED TO A CALLED PARTIES PH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HIM/HER  TO  RECEIVE  FREE LONG DISTANCE CALLS FROM  FRIENDS WHO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NEED  2 PARTS:  A SPST  TOGGLE SWITCH  AND  A 10,000  OHM (10  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WATT,  10%  RESISTOR.  ANY  ELECTRONICS PLACE SHOULD HAV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 CUT TWO  PIECES OF  WIRE, ABOUT 6 INCHES, AND  ATTACH  THES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REWS ON THE SWITC\B0L012N01OUR NORMAL DDSIDE DOWN AND UNSCREW 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.  LOCATE  THE  "F"  AND  "RR" SCREWS ON  THE  NETWORK BOX.  WRA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 BETWEEN  THESE  2  SCREWS AND MAKE SURE THAT THE WIRES TOU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ERMINALS!  NOW CONNECT ONE WIRE FROM THE  SWITCH  TO THE  RR 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ATTACH THE  REMAINING WIRE TO THE GREEN WIRE (DISCONNECT IT FRO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.  NOW  BRING  THE  SWITCH OUT THE REAR OF THE PHONE AND CLOSE IT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SWITCH IN A POSITION WHERE YOU GET A  DIAL  TONE, MARK  THIS 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OTHER SID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FRIENDS CALL (AT A PREARRANGED TIME), QUICKLY LIFT &amp;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S FAST AS POSSIBLE. THIS WILL STOP THE RINGING, IF NOT TRY AG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 THAT YOU DO IT FAST! NOW PUT THE SWITCH IN THE FRE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UP THE PHONE. KEEP ALL CALLS SHORT &amp; UNDER 15 MINUTES.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YOU LONG-DISTANCE, THEY ARE BILLED FROM THE MOMENT YOU ANSWER. THE T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N YOU ANSWER DUE TO A CERTAIN AMOUNT OF VOLTAGE THAT FLOW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HONE. HOWEVER, THE RESISTOR CUTS DOWN ON THE VOLTAGE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BILLING RANGE BUT SUFFICIENT ENOUGH TO OPERATE THE MOUTH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PHONE FOR A FRACTION OF A SECOND STOPS THE RING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BILLING TO START. IF THE PHONE IS ANSWERED FOR EVEN ONE FULL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WILL START AND YOU WILL BE CUT OFF WHEN YOU HANG UP AND SWITCH TO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ELL CAN RANDOMLY LOOK FOR BLACK BOXES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BLUE WIRE**&gt;&gt;F&lt;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* *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WHITE WIRE**** *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*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RESISTOR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*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*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&gt;RR&lt;*******SWITCH***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*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GREEN WIRE*********************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AL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 EVER BEEN IN AN OFFICE OR SOMEWHERE AND WANTED TO MAKE A FREE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UT SOME A-HOLE PUT A LOCK ON THE FONE TO PREVENT OUT-GOING CA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T NO MORE PHELLOW PHREAKS, FOR EVERY SYSTEM CAN BE BEATEN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BEAT THIS OBSTACLE, FIRST PICK THE LOCK,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EACH LOCKSMITHING SO WE GO TO THE SECOND METHOD WHICH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EPHONE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SIMPLE AS POSSIBLE, WHEN YOU PICK UP THE FONE YOU COMPLETE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A LOCAL LOOP.  WHEN YOU HANG-UP YOU BREAK THE CIRCUIT.  WHEN YOU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LSE) IT ALSO BREAKS THE CIRCUT BUT NOT LONG ENOUGH TO HANG UP!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-DIAL."  TO DO THIS YOU &gt;RAPIDLY&lt; DEPRESS THE SWITCHHOOK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N OPERATOR (AND THEN GIVE HER THE NUMBER YOU WANT CALLED) &gt;RAPIDLY&lt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NLY&lt; DEPRESS THE SWITCHHOOK 10 TIMES.  TO DIAL 634-1268, DEPRESS 6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THEN 3 X'S, PAUSE, THEN 4 X'S, ETC.  IT TAKES A LITTLE PRAC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HANG OF IT.  TRY PRACTICING WITH YOUR OWN # SO YOU'LL GET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WHEN RIGHT.  IT'LL ALSO WORK ON TOUCH-TONE(TM) SINCE A DTMF LIN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PULSE.  ALSO, NEVER DEPRESS THE SWITCHHOOK FOR MORE THAN A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HANG-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YOU HAVE JUST AS MUCH RIGHT TO THAT FONE AS THE A-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UT THE LOCK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HANG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EXCHANGE IN THE BELL SYSTEM HAS TEST #'S AND OTHER "GOODIES"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OPS WITH DIAL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"GOODIES" ARE USUALLY FOUND BETWEEN 9900 AND 9999 IN YOUR LOCAL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TIME AND INITIATIVE, SCAN YOUR EXCHANGE AND YOU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MY FINDINGS IN THE 914-268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SO REMOVED FOR OBVIOUS REASONS -- JACKN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UMBERS BETWEEN 9900 &amp; 9999 WILL RING OR GO TO A "WHAT #, PL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AND REMEMBER IT'S ONLY A LOCAL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REAK'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]  PART II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:  []  JACKNIFE  [] 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UCH-TONE &amp; FRE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KE FREE CALLS (SPRINT, MCI, ETC.) USING A R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A NUMBER THAT ACCEPTS VOICE AS WELL AS DTMF.  SUCH A # IS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1-XXXX.  AS OF WRITING THIS, A CODE WAS XX6X7X9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F USING VOICE, WAIT FOR THE COMPUTER TO SAY, "AUTHORIZATION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."  THEN SAY EACH DIGIT SLOWLY, IT WILL BEEP AFTER EACH DIG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. AFTER EVERY GROUP OF DIGITS, IT WILL REPEAT WHAT YOU HAV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AY YES IF IT IS CORRECT, OTHERWISE SAY NO.  IF THE ACCES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, IT WILL THANK YOU AND ASK FOR THE DESTINATION #, THEN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 + NUMBER AS ABOVE. ANOTHER SUCH # IS (800) XX5- 8XX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6 DIGIT ACCESS CODE. (NOTE:  IF USING TOUCH-TONE ON THIS #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IMMEDIATELY AFTER THE TONE ST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HOOK UP A TOUCH-TONE FONE INTO YOUR ROTARY FONE.  ATTACH THE RED W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UCH-TONE FONE TO THE "R" TERMINAL INSIDE THE FON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THEN HOOK THE GREEN WIRE TO THE "B" TERMINAL. TO USE THIS DIAL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OTARY &amp; THEN USE THE TOUCH-TONE FOR THE CODES. (DON'T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RY FONE WHILE DOING THIS THOUGH!)  IF THIS DOESN'T WORK THE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 WIRES.  (NOTE: IF YOUR LINE CAN ACCEPT TOUCH-TONE BU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RY FONE THEN YOU CAN HOOK UP A TONE FONE DIRECTLY FOR ALL CAL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UALLY ISN'T THE CASE.) SUCH AS RADIO SHACK'S 43-1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TONE MATRIX FOR A BOX WHICH GENERATES TONES THAT OPERATOR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.ROTARY WORKS AS WELL, ON OPERATOR LINES, BUT THIS IS TECHNOLOGICAL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AGREE WITH THE OPINION OF A WELL KNOWN PHREAK THAT 'BOXING' IS/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 DEAD, BUT THIS IS TRADITION... FIRST,YOU DIAL DIR.ASST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. ETC , THEN YOU BLAST THE LINE WITH A 2600HZ TONE.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IS IS ALSO HOW MA BELL TRACKS DOWN BLUE BOXERS... THERE  ARE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S Y STEMS, AND EVEN ON OLD #4 CROSSBARS... ONDCE ON A OPER.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USE YOUR BLUE BOX/ROTARY TDO DI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IF YOU USE 2600HZ, WHICH IS NECESS ARY, UNLESS YOU ARE *VERY* CAR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N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IS WHAT YOU READ! SO LONG AND HAR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   :   1   :   2   :   4 :   7   : 11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 :   +   :   3   :   5 :   8   : 12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 :   +   :   +   :   6 :   9   : KP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 :   +   :   +   :   + :  10   : KP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 :   +   :   +   :   + :   +   : S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700  :  900  : 1100  : 1300 : 15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KP TO START A CALL, AND ST TO STOP, WITH THE BELOVED 2600HZ TONE TO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I ALSO HEAR THAT 2 600HZ RESETS SPRINT NODES AND GIVES YOU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'RE WONDERING ABOUT WHAT TO CALL FROM AN OPERATOR TRUNK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IES TO HELP YOU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+101 - TOLL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+121 - LOC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+131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+141 - RATE &amp;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+181 - COIN REFU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+11501 - MOB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+11521 - MOB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+11511 - CON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WITH ROTARY OR OPER ATORS TO NES, BUT ONLY ON OPER. TRUNK LR*ZII)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ISTE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UE BOXING -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READING THE FINE ARTICLE ON THE BLUE BOX I SAW THAT THE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OUT OF THE DO CUMENT.   I HOPE THIS A DDS, IN SOME SMALL WA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E TONES. WHILE ALL THE INFORMATION IS CORRECT, THE TIMING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INCLUDED . THE TONE PAIRS ARE TO REMAIN ON FOR 1/10 SEC. WITH 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OF SLIENCE BETWEEN DIGITS. THE 'KP' TONES SHOULD BE SENT FOR 2/10 SE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FEAT THE 2600HZ TRAPS IS TO SEND A LONG WITH T HE 2600HZ SOME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(MOST OF THE ENERGY IN THIS SIGNAL SH OULD BE ABOVE 3000HZ, THIS SI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MAKE IT OVER THE TOLL NETWORK, BUT SHOULD CARRY AS FAR AS YOUR LOCAL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) SO THAT THE TRAPS WON'T FIND 'PURE' 260 0HZ ON THE TRUNK. THIS I 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SAFE WAY TO BOX, BUT IT SHOULD SLOW DOWN THE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USE, THE FIRST THING YOUN EED TO UNDERSTAND IS THAT THERE ARE TW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OLL COMPLETING TRUNK, INWARD AND OUTWARD. THE NAMES AR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THAT IS SWITC HING THE CALL(THE TOLL CENTER THAT SERVES THE W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CAL LED) AND EACH TYPE OF TRUNK HAS A DIFFERENT CLASS OF SERVIC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WARD TOLL COMPLETING TRUNK, YOU CAN REACH THE DIFFERENT SER 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TOLL TEST BOARD, AND THE INWARD OPERATOR. SOME OFFICES ALSO ALLOW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IT IS IN THESE OFFICES THAT YOU CAN ACCESS THE OUTWARD TO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RUNKS. THE OUT WARD TRUNKS ALLOW YOU TO MAK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ERGENCY) CALLS, DO SERVICE MONITORING(TAPPING), STACK TRUNKS(BUSY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S BETWEEN LA AND NYC), ENABLE AND DISABLE TSPS POSITIONS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(ON SOME 4A'S) ISSUE TEMPORARY RER OUTING INSTRUCTIO NS( SEND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 TO NYC VIA MIAM I, BOSTON, OR ANY OTHER CLASS 5 OFFICE OR OFF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YPE OF TRUNK ALLOW YOU TO PLACE A 'STANDARD' CALL WITH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OFFICES, MOSTLY THE SMALL ONES WITH A TOLL TEST BOA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AT NIGHT AND ON WEEKENDS, YOU CANGE TO AN OUTWARD TOLL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AS WELL AS PERFORMING OTHER TEST AND ROUTING FUNCTIONS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REE DIGIT CODES THAT ARE INVALID EXCHANG ES(NOT OF THE PATTERN NNX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]). DURING THE SIXITES THE CODES USED WERE FAIRLY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, HOWEVER WHEN THE B OXES BECAME POPULAR AND THE PHREAK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LIKE ROUTING ALL CALLS FROM DALLAS TO FT. WORTH VIA WASHT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 MOTHER STARTED CHANGING THE TEST CODES ON A RANDOM(AS FAR AS I K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WHAT I WOULD SUGGEST IS THAT EVERYBODY INTERESTED IN DOING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PICK OUT A NICE QUIET LITTLE OFFICE SOMEWHERE AND WORK ON DIS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CCEPTABLE TO THAT OFFICE. BERING PLAN AREA (NPA,  ALSO KNOWN 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HAS AN OFFICE DESIIGNATED AS ITS MASTER OFFICE.  THIS OFFICE CONT 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TOLL OFFICES IN THE AREA AS WELL AS SERVING AS 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MOST OUT OF AREA CALLS. TO ACCESS THE SERVICES OF A NON-MASTE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T'S 'CITY  CODE', THIS IS A  THREE(3) DIGIT CODE THA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,  AND IS SENT AFTER THE AREA CODE [SEE NOTE 2 ].  AS AN EXAMPLE,  THE '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 FOR CANTON, OHIO IS 0XX; THUS TO REACH THE INWARD OPERATOR IN CAN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'KP-2XX-0XX-1XX-ST' WHERE AS IF YOU WANTED THE INWARD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 ND, YOU WOULD SEND 'KP-2XX-1XX-ST'. THE  REASON THIS IS NECESS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RATOR IN CLEVELAND CAN'T VERIFY A NUMBER IN CANTON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SOMEONE IN CANTON YOU NEED THE CITY CODE.  ALSO, MOST ARE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CES HAVE DEDICATED DATA TRUNKS TO THE NETWORK CONTROL CENT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ACCEPT TEST AND REROUTING COMMAN DS OVER THE SWITCHED NET-WOR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,  THE SWITCHING NETW ORK WILL DO A LOT MORE FOR YOU THEN CONN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OPLE AND THE SMALL OFFICES THAT REQUIRE A 'CITY CODE' AR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TO TRY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KIE HAFLINGER, THE C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1:   THE  NORMAL  FORMAT  FOR TELEPHONE NUMBERS 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/NNX-XXXX.  WHERE N=ANY DIGIT EXCE PT 1 AND 0; Y=0 OR 1 , AND X=ANY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 KNOW THAT IN SOME AREA CODES THE NNX FORMAT HAS CHANGED TO NXX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CCURRENCE AND ONLY OCCUR WHERE THERE HAS BE AN OUTRAGEOU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THE LAST FEW YEARS AND ALL  OF THE FUNNY EXCHANGE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MASTER OFFICES AND THUS DON'T CONFLICT WITH THE 'CITY CODE' FOR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2:   YOU CAN OBTAIN THE 'CITY CODE' FOR A NUMBER BY CALLING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ND ASKING FOR THE 'NUMBERS ROUTE' TO NYN/NNX(I.E. 914/7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/C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ING OF ALL THE AREA CODES IN NORTH AMERICA, AND WHA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 THAT THEY 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 --- NORTH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--- WASHINGT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---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 ---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---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--- WESTER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 ---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 --- SOUTH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 --- STOCKTON AREA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 --- NEW YORK/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3 --- LOS ANGELOS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4 --- NORTHEAST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 --- SOUTHEAST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 --- NORTHEAST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7 --- CENTRAL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8 --- NORTH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9 --- NORTH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 ---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2 --- DE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3 ---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4 --- 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 --- SOUTHEAST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6 ---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7 --- 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8 --- WEST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9 --- NORTH CENTRAL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 --- NORTHEAST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--- EAST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 --- EAST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5 --- NORTH CENTRAL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6 --- SOUTH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7 --- CENTRAL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8 --- LOUISIANA EXCEPT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9 --- EAST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1 ---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2 --- EAST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3 ---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4 --- NORTH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5 --- OKLAHOMA EXCEPT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6 ---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8 --- VENTURA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 --- SOUTHWEST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2 --- SOUTHWEST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3 --- WEST MASSECHU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4 --- EAST WISC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5 --- SAN FRANSISCO/BAY AREA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6 --- TORONTO AREA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7 --- SOUTHWEST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8 --- QUEBEC CITY AREA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9 --- NORTHWEST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 ---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2 --- WEST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3 ---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4 --- SOUTHWEST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5 ---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6 --- NEW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7 --- SOUTH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9 --- EASTER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--- SOUTH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 --- SOUTHWEST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4 --- MONTREAL AREA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5 --- CENTRAL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6 --- LONG ISLAND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7 --- CENTRAL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8 --- EAST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9 --- SOUTH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1 ---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2 ---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3 ---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4 ---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5 ---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 --- EAST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7 --- SOUTH CENTRAL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8 --- SOUTHWEST WISC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9 --- SOUTH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--- CENTRAL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3 --- OTTAWA AREA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4 --- EAST CENTRAL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5 --- EAST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 --- WEST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7 --- EAST MASSACHU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8 --- SOUTH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9 --- SOUTHER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1 --- 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2 ---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3 --- VIRGINIA EXCEPT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 --- WEST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5 --- EAST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6 --- NORTHWEST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7 --- NORTHWEST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9 --- NEW FOUN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2 --- WEST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 --- SOUTHEAST TEXAS/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 --- ORANGE COUNTY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5 --- NORTH WISC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6 --- WEST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7 --- EAST CENTRAL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9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 --- WIDE AREA TELECOMMUNICATION 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 ---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2 ---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 ---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 --- SOUTH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5 --- THOUSAND OAKS AREA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 --- NORTH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 --- WEST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 ---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9 --- BAHAMAS CARI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2 --- SOUTH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3 --- SOUTHWEST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4 --- NORTHWEST CENTRAL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5 --- NORTHWEST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6 --- NORTH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7 --- NORTH CENTRAL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8 --- NORTH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9 --- WEST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 --- DI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 --- WEST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2 --- 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4 --- NORTH WEST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5 ---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6 --- MICHIGAN PENIN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7 ---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9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2 --- SOUTH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3 --- NORTH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4 --- SOUTHEAST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5 --- WEST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6 --- NORTHEAST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7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8 --- NORTHEAST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9 --- EAST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in pa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leton Crue  415-376-8060  located out of Moraga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!Get on the band wagon before it RUNS YOU DOWN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quarters for Computer Hackers and Anarchists to Overthrow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(CH&amp;A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/^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  /   @ |  /_-_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_| @     @|- - -|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mi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pa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 Crue  415-376-8060  located out of Moraga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!!Get on the band wagon befor it RUNS YOU DOW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quarters for Computer Hackers and Anarchists to Overthrow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CH&amp;AO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