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rich!Right,you can use it with modem or normal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method:Run the amigabasic program "ac9" and get the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.Type in the number you want the phreak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0 on the front.Dial and 0800 number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inging or engaged tone press return and pu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piece in front of the speaker.This sends the 228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down and clears the line.Then the lin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leaving the phone next to the speakers,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this will now take control of the bt system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wanted to phone MAX 5 on 090558030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90558030 at the "enter number:"prompt and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Then dial say,0800800800 and when you hear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tone hold phone mouthpiece(mic)next to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,when you got a dead line you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it would dial MAX 5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a modem is slightly more difficult.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 program like a-term or such and have amiga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the same time as well as a cli(easi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 on startup sequence)in shrunk windows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.RUN both programs not just type in name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voice phreak and type ato(if youve got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)in the open comms prog window.When you have ph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click in the comms prog window and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er tone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: Rich Energy by Gary Par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amiga phone phrea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