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Publisher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 Connecticut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DC 20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ould like to keep my name anonymous but I do want to report somon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keep my name anonymous because if this person finds out that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you this information, he might threaten me or even take action on 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. The reason I am reporting him is that I don't believe i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acy. I don't believe in software piracy because my father is 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 and I understand the trouble programmers have to go through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decent buck. The person I would like to report is a sysop of a pi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and his first name is ******. I don't know his last name though. Hi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708-985-4936. He knows that the FCC is in town so he quickly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board into Public Domain so I'll tell you this, after four more weeks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lace and I guarantee you that it is a pirate board. Or if it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then then try back the place in 2 months. I also have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I know of that will tell you the truth about this board. Ok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s to go by these alias: Billy, Dong Quinn, or Cyclops. His sidekick Lot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's real name is *****.  He has now alias besides Lothar Beta.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o list a few of the software that has been pirated by this board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dly do so in the following lines:   Terminator 2029, Strike Comma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ous II, Eye of the Beholder 3, Out of this World, Freddie Phark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ontier Pharmacist, King's Quest 6, Pirated version of X-Zotiks bbs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s, Norton Utilities 7, Silk, X-Wing, Wing Commander 2, Test Drive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ball 3, and many more including twelve new releases in the last two mon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gets all the new games all the time. He claims that he has over 3000 me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is all pirated. He also claims that he got most of his stuff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lite boards in the area. You can see the importance of taking thi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Not only does it enable you to take out one Elite bbs, it enab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out all of the BBS's ****** is affiliated in.I hope you are able to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eives of the night. All my software are the original copies that I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r brand new. I thank you for this time and as always am willing to up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duties as an American citizen and that is also to uphold the law. I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 am doing not as a burden but my responsibility to keep justice and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true blooded Ameri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Jason So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 Pat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uite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ashington DC 2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keep my n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