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ACKPOTTING: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The Prow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olic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12-934-4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POTTING was done rather successfully a while back in (you gu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culprits did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 (actually cross over) the line between the AT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. insert a microcomputer between the ATM and the host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adulent card into the ATM.  (card=cash card, not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ATM did was: send a signal to the host, saying "Hey! 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this guy money, or is he broke, or is his card invalid?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microcomputer did was: intercept the signal from the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 it, send "there's no one using the ATM"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ost did was: get the "no one using" signal, send back "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for God's sake don't spit out any money!" signal to A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microcomputer did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pt signal (again), throw it away (again), send "Wow!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is like TOO rich!  Give him as much money as he wa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, he's so loaded, give him ALL the cash we have!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a valued customer."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ATM d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else?  Obediently dispense cash till the cows came ho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nearly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crooks g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in excess of $120,000 (for one weekend's work)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when they were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ry was used at a CRYPTOGRAPHY conference I attended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 to demonstrate the need for better information secur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tween ATM's &amp; their hosts are usually 'weak'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ransmitted on them is generally not encryp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One of the ways that JACKPOTTING can be defeated is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passing between the ATM and the host. 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annot be determined from the ciphertext, the transmissio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transaction) is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believable, technically accurate story might concern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ses a computer between the ATM and the host to determin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ctually fooling the host.  As everyone knows, peopl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analysis a very exciting and engrossing subject...don't th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e-H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|--&lt;&lt;&lt;&lt;---|    |---&lt;&lt;&lt;&lt;---------/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ATM   |     microcomputer            / host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|         |    |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|         |    |               \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|---&gt;&gt;&gt;&gt;--|    |---&gt;&gt;&gt;&gt;---------\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e person that accomplished this feat, here in Orang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ery recent p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 of A ATM's are connected through dedicated lines to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 the Bishop said. However, for maintenance purpos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least one separate dial-up line also going to that sam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This guy basically bs'ed his way over the phone til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omeone stupid enough to give him th number. After finding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has Apple hack at the code.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He had a friend go to an ATM with any B of A ATM card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ed at home with the Apple connected to the host. When his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the card, the host displayed it. The guy with th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status &amp; number of the card directly in the 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He turned the card into a security card, used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At that point, the ATM did whatever it's operator tol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day, he went into the bank with the $2000 he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ed to the manager and told him every detail of what he'd d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gave him his business card and told him that he had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him when he got out of sch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B of A has been warned, they might have changed the system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it'd be awful expensive to do that ove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when only a handful of people have the resources and eve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intelligence to duplicate the feat. 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RATES HOLLOW   415-236-2371  ;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in par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eleton Crue  415-376-8060  located out of Moraga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!!Get on the band wagon before it RUNS YOU DOWN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quarters for Computer Hackers and Anarchists to Overthrow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(CH&amp;A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il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$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_\   /-o-\        &amp; the Temple of the Screaming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..)    |      *           Walnut Creek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|:|    /^\    /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|:|/\ _| |____|:|     2400/1200/300 baud  415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^\  /   O |/...\  /_-_\            Jeff Hunter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@ \_| @  /:::::|/|- : -|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|  /~      |/|  _  |                  - - - - - - - - 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|/~ @  /~\ |/|_(_)_|       Aaaaaeeeeeeeeeeeeeeeeee!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_______|_|_|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ane speculation, and wild rumours. An ALL-TEX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