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x: Chaos Computer Club France's hackers bibliography</w:t>
        <w:t>Nelson, B. [Univ. of Southern California, Los Angeles, CA, USA]:</w:t>
        <w:t>"Straining the capacity of  the  law:  the  idea of  computer crime in</w:t>
        <w:t>the age of  the computer worm</w:t>
        <w:t xml:space="preserve">  In: Computer/Law Journal (April 1991) vol.11, no.2, pp.299-321</w:t>
        <w:t xml:space="preserve">  Considers whether traditional justifications for the</w:t>
        <w:t xml:space="preserve">  criminalization  of conduct are adequate to encompass new forms of</w:t>
        <w:t xml:space="preserve">  'criminal'  behavior arising out of advanced computer technology.</w:t>
        <w:t xml:space="preserve">  Describes the reactions of legislator, computer  designers  and</w:t>
        <w:t xml:space="preserve">  users, and members of the general public who have opposed Robert</w:t>
        <w:t xml:space="preserve">  Tappan Morris's trial a nd  conviction.  Two  prominent  and</w:t>
        <w:t xml:space="preserve">  competing theories, retribution and utilitarianism,are  useful  in</w:t>
        <w:t xml:space="preserve">  helping understand the conflict between two sets of social values:</w:t>
        <w:t xml:space="preserve">  those we seek to protect by means of a criminal justice system and</w:t>
        <w:t xml:space="preserve">  those associated with the basic principles of freedom. Nonetheless,</w:t>
        <w:t xml:space="preserve">  neither  traditional  retributive nor utilitarian theory provides a</w:t>
        <w:t xml:space="preserve">  clear justification for the imposition of</w:t>
        <w:t>criminal punishment in the case of the 'crime' that Morris  committed  when</w:t>
        <w:t xml:space="preserve">he introduced the Internet w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 Refs)</w:t>
        <w:t>Spafford, E.H.[Dept. of Comput.  Sci.,  Purdue Univ.,  West Lafayette,  IN,</w:t>
        <w:t>USA]: "Are computer hacker break-ins ethical?"</w:t>
        <w:t xml:space="preserve">  In: Journal of Systems and Software (Jan. 1992) vol.17, no.1; pp.41-7</w:t>
        <w:t xml:space="preserve">  Recent  incidents of unauthorized computer intrusion have  brought  about</w:t>
        <w:t>discussion of the ethics of breaking into computers.  Some individuals have</w:t>
        <w:t>argued that as long as no significant damage results, break-ins may serve a</w:t>
        <w:t>useful purpose. Others counter that the break-ins are almost always harmful</w:t>
        <w:t>and wrong. This article lists and  refutes  many  of the  reasons given  to</w:t>
        <w:t>justify computer intrusions. It is the author's  contention that  break-ins</w:t>
        <w:t>are ethical only in extreme situations, such as a life-critical  emergency.</w:t>
        <w:t xml:space="preserve">The article also discusses why no break-in is 'harmles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 Refs)</w:t>
        <w:t>Kluepfel, H.M.: "In search  of the cuckoo's nest-an  auditing framework for</w:t>
        <w:t>evaluating the security of open networks"</w:t>
        <w:t xml:space="preserve">  In: EDP Auditor Journal (1991) vol.3; pp.36-48</w:t>
        <w:t xml:space="preserve">  In Clifford Stoll's best-selling book "The Cuckoo's Egg" he describes the</w:t>
        <w:t>pursuit of a computer hacker who, like the cuckoo,  left  something in  the</w:t>
        <w:t>computing nests of  other  users.  The  paper  provides  a  perspective  on</w:t>
        <w:t>auditing networked systems to find the nest which may have an  extra  'egg'</w:t>
        <w:t>in it or is  inviting one  because of a  breakdown in  security  design  or</w:t>
        <w:t>practice. It  focuses  on:  the  security  implications for an increasingly</w:t>
        <w:t>open network architecture;  the lessons  learned from  performing intrusion</w:t>
        <w:t>post-mortems;  the  need  for  architecture  plans  and systems engineering</w:t>
        <w:t xml:space="preserve">for security; an audit framework for evaluating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 Refs)</w:t>
        <w:t>Raymond, E.S.: "New Hacker's dictionary"</w:t>
        <w:t xml:space="preserve">  Publisher: MIT Press, London, UK (1991); xx+433 pp.</w:t>
        <w:t xml:space="preserve">  From ack to zorch (and with hundreds of other entries in between) The New</w:t>
        <w:t>acker's Dictionary is a compendium of the remarkable slang used  by today's</w:t>
        <w:t>computer  hackers.  Although  it  is organized in reference form, it is not</w:t>
        <w:t>a mere technical dictionary or a dry handbook of terms;  rather,  it offers</w:t>
        <w:t>the reader a tour  of  hackerdom's  myths,  heroes,  folk  epics,  in-jokes</w:t>
        <w:t>taboos,  and  dreams-an  unveiling  of  the  continent-spanning  electronic</w:t>
        <w:t>communities that knit hackers together.Appendixes include  a  selection  of</w:t>
        <w:t>classic items of hacker folklore and humor, a  composite  portrait  of  'J.</w:t>
        <w:t xml:space="preserve">Random Hacker' assembled from the comments of over one hundred </w:t>
        <w:t>respondents,</w:t>
        <w:t>and a  bibliography of  nontechnical  works  that  have  either  influenced</w:t>
        <w:t xml:space="preserve">or described the hacker cul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Refs)</w:t>
        <w:t>Arnold, A.G.; Roe, R.A.[Dept. of Philosophy &amp; Tech. Social Sci., Delft Univ</w:t>
        <w:t>of Technol., Netherlands]: "Action facilitation; a theoretical  concept and</w:t>
        <w:t>its use in user interface design"</w:t>
        <w:t xml:space="preserve">  In: Work With Computers: Organizational,  Management,  Stress and  Health</w:t>
        <w:t>Aspects. Proceedings of the Third Conference on Human-Computer Interaction.</w:t>
        <w:t>Vol.1, pp.191-9</w:t>
        <w:t xml:space="preserve">  Editor(s): Smith, M.J.; Salvendy, G.; Elsevier, Amsterdam; xii+698 pp.</w:t>
        <w:t xml:space="preserve">  The  concept  of  action facilitation,  derived from  Hacker's  theory of</w:t>
        <w:t>goal-directed  action,  can  be  defined  as  an improvement or maintenance</w:t>
        <w:t>of  performance  under  conditions of  decreasing  mental  and/or  physical</w:t>
        <w:t>effort.  This concept applies to any kind  of  work,  including  work  with</w:t>
        <w:t>computers.  A method for operationalizing this concept in  the  context  of</w:t>
        <w:t>human-computer interaction is discussed, and it is  shown how  this  method</w:t>
        <w:t>can  be  applied to the evaluation and design of user interfaces for office</w:t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 Refs)</w:t>
        <w:t>Menkus, B.: "'Hackers': know the adversary"</w:t>
        <w:t xml:space="preserve">  In: Computers &amp; Security (Aug. 1991) vol.10, no.5; pp.405-9</w:t>
        <w:t xml:space="preserve">  Abstract:  Confusion  appears  to  continue among many of those concerned</w:t>
        <w:t>about  computer  security  about who hackers are, what they do and why they</w:t>
        <w:t>are doing it. The author clarifies some of the terms, concepts, and motives</w:t>
        <w:t>involved  in  the  hacker  phenomenon.  The  author  discusses the hackers'</w:t>
        <w:t>objectives  and  their methods. He discusses some of the problems that need</w:t>
        <w:t>to  be  resolved to in order to tackle hackers' activities. Implementing an</w:t>
        <w:t>effective  counter  hacker strategy rests on the recognition that access to</w:t>
        <w:t>information  is  only  granted to aid in tasks of value to the organizatio</w:t>
        <w:t>and  that  an  organizatio  does  have the right to own and use legitimate</w:t>
        <w:t>information. He concludes that three tactics should be employed: initiation</w:t>
        <w:t>of  active  lobbying  by the targets of hacker activity; improved personnel</w:t>
        <w:t>attribute  verification  on  access;  and  tracing system use activity on a</w:t>
        <w:t xml:space="preserve">real-tim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Refs)</w:t>
        <w:t>Cook, W.J.: "Costly callers: prosecuting voice mail fraud"</w:t>
        <w:t xml:space="preserve">  In: Security Management (July 1991) vol.35, no.7; pp.40-5</w:t>
        <w:t xml:space="preserve">  Abstract:  On  August 17, 1990, Leslie Lynne Doucette was sentenced to 27</w:t>
        <w:t>months  in  prison.  Her  sentence,  one of the most severe ever given to a</w:t>
        <w:t>computer  hacker in the United States, was based on her role as the head of</w:t>
        <w:t>a  nationwide  voice  mail  computer  fraud  scheme  and  her  unauthorized</w:t>
        <w:t>possession  of  481 access codes as part of that scheme. Evidence developed</w:t>
        <w:t>during  the  investigation  and disclosed in pretrial proceedings, revealed</w:t>
        <w:t>that  the case was part of a broader trend toward voice mail computer abuse</w:t>
        <w:t>by hackers. This article examines the telecommunication technology involved</w:t>
        <w:t>and  the  ways  computer  hackers  use  and  abuse  that technology, and it</w:t>
        <w:t>summarizes  the  investigation  that  led  to Doucette's conviction and the</w:t>
        <w:t>convictions of other hackers in her group.</w:t>
        <w:t>Myong, A.M.; Forcht, K.A.[James Madison Univ., Harrisonburg, VA, USA]: "The</w:t>
        <w:t>computer hacker: friend or foe?"</w:t>
        <w:t xml:space="preserve">  In:  Journal of Computer Information Systems  (Winter 1990-1991)  vol.31,</w:t>
        <w:t>no.2; pp.47-9</w:t>
        <w:t xml:space="preserve">  Abstract:  To  most  people,  the  hacker seems somewhat harmless but the</w:t>
        <w:t>reality  is  quite  the  contrary. Quite often, extremely sensitive data is</w:t>
        <w:t>accessed  by  hackers  and  tampering  of  any  kind can cause irreversible</w:t>
        <w:t>damage. Although this situation is causing great concern, the hacker is not</w:t>
        <w:t>seen  as  the  hardened  criminal,  and  laws  dealing  with  this  kind of</w:t>
        <w:t>'technological  trespass'  poses  the  question: 'is the hacker a friend or</w:t>
        <w:t>foe?'  Obviously,  these  hackers  violate the security and privacy of many</w:t>
        <w:t>individuals, but by doing so, vulnerabilities in the systems are showcased,</w:t>
        <w:t>alerting  the  need  for  increased  security. Paradoxically, by committing</w:t>
        <w:t>computer  crimes, these 'hackers' could be doing society an indirect favor.</w:t>
        <w:t>The  authors  give  a  profile  of  a hacker and explain how some users and</w:t>
        <w:t>systems  make  it  easy  for one to break into their system. Various actual</w:t>
        <w:t xml:space="preserve">hacks are also pres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 Refs)</w:t>
        <w:t>Koseki, J.: "Security measures for information and communication networks"</w:t>
        <w:t xml:space="preserve">  In: Data Communication and Processing, (1991) vol.22, no.4; pp.38-46</w:t>
        <w:t xml:space="preserve">  Abstract:  The  causes  of interruptions of the information/communication</w:t>
        <w:t>system  can  be classified roughly into accidents and crime. The factors of</w:t>
        <w:t>disturbing  system  operations include reduction of system functions due to</w:t>
        <w:t>traffic  congestion.  While  accidents  occur  due  to  unexpected  natural</w:t>
        <w:t>phenomena  or  human errors, crimes are failures based on intentional human</w:t>
        <w:t>behavior,  unjust  utilization  and destruction of the system involving the</w:t>
        <w:t>hacker   and  computer  virus.  In  order  to  complete  the  security  for</w:t>
        <w:t>information  and communication networks and eliminate the risk of accidents</w:t>
        <w:t>and  crime, it is necessary to improve system functions and take harmonious</w:t>
        <w:t>measures  viewed  from  human  and legal factors as well as a technological</w:t>
        <w:t>standpoint.</w:t>
        <w:t>Zajac, B.P., Jr.[ABC Rail Corp. Chicago, IL, USA]: "Interview with Clifford</w:t>
        <w:t>Stoll (computer crime)"</w:t>
        <w:t xml:space="preserve">  In: Computers &amp; Security (Nov. 1990) vol.9, no.7; pp.601-3</w:t>
        <w:t xml:space="preserve">  Abstract:  Concerns  the trials of Clifford Stoll, tracking a hacker that</w:t>
        <w:t>was  looking  for  US  military information and then trying to convince the</w:t>
        <w:t>Federal  Bureau  of Investigation that he had an international computer spy</w:t>
        <w:t>on  his  hands.  As  the  system  manager,  he  was  to  track down a $0.75</w:t>
        <w:t>discrepancy in one of the accounting systems. In his quest Stoll discovered</w:t>
        <w:t>that  this was not the simple theft of some computer time but was something</w:t>
        <w:t>far   greater-international   computer   espionage  aimed  at  US  military</w:t>
        <w:t>computers.</w:t>
        <w:t>"IT security"</w:t>
        <w:t xml:space="preserve">  In: Wharton Report (Aug. 1990) no.144; pp.1-8</w:t>
        <w:t xml:space="preserve">  Abstract:  As  our reliance on computer systems increases so too does the</w:t>
        <w:t>risk  of  data  loss.  A  computer  can  be insecure in many ways: a clever</w:t>
        <w:t>hacker,  a virus, a careless employee or a vandal can steal, destroy, alter</w:t>
        <w:t>or  read data with relative ease. In addition to this, the proliferation of</w:t>
        <w:t>networks  and  the  increasing  number  of  tasks given over to a company's</w:t>
        <w:t>central  computer  have, while helping us achieve higher degrees of output,</w:t>
        <w:t>made  our data even more insecure. The trend towards open systems will also</w:t>
        <w:t>bring us security problems.</w:t>
        <w:t>Schneider, E.W.[Peacham Pedagogics, Madison, NJ, USA]:  "Progress  and  the</w:t>
        <w:t>hacker ethic (in educational computing)"</w:t>
        <w:t xml:space="preserve">  In: Educational Technology (Aug. 1990) vol.30, no.8; pp.52-6</w:t>
        <w:t xml:space="preserve">  Abstract:  A  hacker is someone who writes clever code on a small machine</w:t>
        <w:t>in  something very close to machine language so that the small machine does</w:t>
        <w:t>things   that   would   be   impressive  on  a  big  time-sharing  machine.</w:t>
        <w:t>Microcomputers  were  introduced  into  schools  by  teachers who were also</w:t>
        <w:t>electronic  hobbyists. Some of these teachers went on to learn programming,</w:t>
        <w:t>becoming  true  hackers.  Due  to  unprecedented demand from industry, true</w:t>
        <w:t>hackers  in  education  are  an  extinct  species. Other teachers developed</w:t>
        <w:t>skills  in  keeping  the  machine  running,  and  ordering  the  latest and</w:t>
        <w:t>greatest;   they   form   a  group  that  is  peculiar  to  education:  the</w:t>
        <w:t>pseudo-hackers. Most computer applications in higher education have adopted</w:t>
        <w:t>a  hacker  ethic.  They act as if educational research and medical research</w:t>
        <w:t>used  the  same way of determining needs, funding, and performing research,</w:t>
        <w:t>and  disseminating  the results. They expect teachers to be as motivated as</w:t>
        <w:t>doctors,  learning about the latest techniques and adopting them as quickly</w:t>
        <w:t>as  possible.  That  may well be the way it ought to be, but that certainly</w:t>
        <w:t>isn't the way that it is.</w:t>
        <w:t>Cook, W.J.: Uncovering the mystery of Shadowhawk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Security Management (May 1990) vol.34, no.5; pp.26-32</w:t>
        <w:t xml:space="preserve">  Abstract:  How  can  a  juvenile  infiltrate  some  of the country's most</w:t>
        <w:t>classified  and  secured  datafiles? Easy-with his home PC. On February 14,</w:t>
        <w:t>1989,  a  hacker  was sentenced to nine months in prison, to be followed by</w:t>
        <w:t>two  and  a  half  years'  probation,  and  was  ordered to pay restitution</w:t>
        <w:t>totaling  $10000.  On February 28, 1989, he started serving his prison term</w:t>
        <w:t>in  a  prison  in South Dakota. If the hacker had been 18 when he committed</w:t>
        <w:t>these  crimes,  he  would have faced a possible 13-year prison sentence and</w:t>
        <w:t>fines totaling $800000. Facts developed during a one-week trial established</w:t>
        <w:t>that  between  July  and  September  1987,  the hacker, under the code name</w:t>
        <w:t xml:space="preserve">Shadowhawk,  used  a modem on his home computer to gain unauthorized </w:t>
        <w:t>remote</w:t>
        <w:t>access  to  AT&amp;T  computers  in  Illinois,  New Jersey, North Carolina, and</w:t>
        <w:t>Georgia  and  stole  copies  of  copyrighted  AT&amp;T  source  code worth over</w:t>
        <w:t>$1,120,000.  (7 Refs)</w:t>
        <w:t>Greenleaf, G.: "Computers and crime-the hacker's new rules"</w:t>
        <w:t xml:space="preserve">  In: Computer Law and Security Report (July-Aug. 1990) vol.6, no.2; p.21-2</w:t>
        <w:t xml:space="preserve">  Abstract:  The  author reflects on the international response to the case</w:t>
        <w:t>of Robert Morris, a US hacker. He looks at recent Australian legislation on</w:t>
        <w:t>computer crime and some legal definitions from England.</w:t>
        <w:t>Kluepfel, H.M. [Bellcore, Morristown, NJ, USA]: Foiling  the  wily  hacker:</w:t>
        <w:t>more than analysis and containment</w:t>
        <w:t xml:space="preserve">  Conference  Title: Proceedings. 3-5 Oct. 1989 International Carnahan Conf.</w:t>
        <w:t>Security Technology; pp.15-21</w:t>
        <w:t xml:space="preserve">  Publisher: ETH Zentrum-KT, Zurich, Switzerland; 1989; 316 pp.</w:t>
        <w:t xml:space="preserve">  Abstract:  The  author  looks  at  the  methods  and tools used by system</w:t>
        <w:t>intruders.  He  analyzes the development of the hacker, his motivation, his</w:t>
        <w:t>environment,  and the tools used for system intrusion. He probes the nature</w:t>
        <w:t>of   the   vulnerable  networking  environments  that  are  the  target  of</w:t>
        <w:t>intrusions.  The author addresses how to turn the tables on these intruders</w:t>
        <w:t>with  their  own  tools  and  techniques. He points out that there are many</w:t>
        <w:t>opportunities  to  learn  from the intruders and design that knowledge into</w:t>
        <w:t>defensive  solutions  for  securing computer-based systems. The author then</w:t>
        <w:t xml:space="preserve">presents a strategy to defend and thwart such intru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Refs)</w:t>
        <w:t>Dehnad, K. [Columbia Univ., New York, NY, USA] : "A simple way of improving</w:t>
        <w:t>the login security"</w:t>
        <w:t xml:space="preserve">  In: Computers &amp; Security (Nov. 1989) vol.8, no.7; pp.607-11</w:t>
        <w:t xml:space="preserve">  Abstract:  The login procedure is formulated as a test of hypothesis. The</w:t>
        <w:t>formulation  is  used  to  show  that  the commonly used procedure provides</w:t>
        <w:t>valuable  information  to a hacker which enables him to use trial and error</w:t>
        <w:t>to  gain  access  to  a computer system. A general method for reducing this</w:t>
        <w:t>information  is described and its properties studied. The method introduces</w:t>
        <w:t>randomness  into  the  procedure, thus denying a hacker the luxury of trial</w:t>
        <w:t xml:space="preserve">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Refs)</w:t>
        <w:t>Earley, J.: "Supplier's view-considering dial-up (hacker prevention)"</w:t>
        <w:t xml:space="preserve">  In: Computer Fraud &amp; Security Bull. (Oct. 1989) vol.11, no.12; pp.15-18</w:t>
        <w:t xml:space="preserve">  Abstract:  Discusses  the  practicalities  of hacker prevention. Password</w:t>
        <w:t>protection,   data  encryption  algorithms  and  the  combination  of  data</w:t>
        <w:t>encryption  and  access control are briefly considered. The Horatius access</w:t>
        <w:t>control  system  and  Challenge  Personal  Authenticator are discussed.</w:t>
        <w:t>Lubich, H.P.: "Computer viruses, worms, and other animals: truth &amp; fiction"</w:t>
        <w:t xml:space="preserve">  In: Output (5 April 1989) vol.18, no.4; pp.31-4</w:t>
        <w:t xml:space="preserve">  Abstract:    Computer    viruses   can   be   classified   according   to</w:t>
        <w:t>characteristics, especially their effects and their propagation mechanisms.</w:t>
        <w:t>Harmless  and destructive viruses and their propagation in computer systems</w:t>
        <w:t>are  discussed.  Related  definitions  of  virus, worm, mole, Trojan horse,</w:t>
        <w:t>trapdoor, logic bomb, time bomb, sleeper, hole, security gap, leak, hacker,</w:t>
        <w:t>and  cracker  are  explained.  System penetration by hackers or viruses has</w:t>
        <w:t>been  aided  by  lack  of  system  security  consciousness, and by security</w:t>
        <w:t>deficiencies   in   hardware   and   software  supplied  by  manufacturers.</w:t>
        <w:t>Countermeasures  discussed  include  care in software purchase, use of test</w:t>
        <w:t>programs, use of special security measures, and recourse to legislation.</w:t>
        <w:t>Brunnstein, K.: "Hackers in the shadow of the KGB"</w:t>
        <w:t xml:space="preserve">  In: Chip (May 1989) no.5; pp.14-19</w:t>
        <w:t xml:space="preserve">  Abstract:  The  author  examines  the  question  of  whether  hackers are</w:t>
        <w:t>criminals  or  idealists.  He sketches a profile of a typical hacker (which</w:t>
        <w:t>turns  out to be similar to that of a professional programmer) and looks at</w:t>
        <w:t>hackers'  work  methods,  clubs and motives. He outlines some of their more</w:t>
        <w:t>wellknown  cases (e.g. the Chaos club, the Hannover hacker, the involvement</w:t>
        <w:t>of  Russia in buying stolen technical secrets) and comments on the measures</w:t>
        <w:t>being  taken  to  prevent  hackers  getting in and to make computer systems</w:t>
        <w:t>'secure'.</w:t>
        <w:t>Campbell, D.E. [PSI  Int.,  Fairfax,  VA,  USA]:  "The  intelligent  threat</w:t>
        <w:t>(computer security)"</w:t>
        <w:t xml:space="preserve">  In: Security Management (Feb. 1989) vol.33, no.2; pp.19A-22</w:t>
        <w:t xml:space="preserve">  Abstract:  This  article  is  about  the  hacker as an external threat, a</w:t>
        <w:t>terrorist,  a  person  who  destroys  information  for spite, revenge, some</w:t>
        <w:t>get-rich-quick  scheme, or some ideological reason-but always with physical</w:t>
        <w:t>or electronic destruction or modification of data as a possible end result.</w:t>
        <w:t>The  hacker  as  a destructive force is the external threat all information</w:t>
        <w:t>systems  are  faced  with,  and as a manager of these systems, your job may</w:t>
        <w:t>depend on how well you defend your data against such a force.</w:t>
        <w:t>Samid, G.: "Taking uncommon-but effective-steps for computer security"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Computers in Banking (March 1989) vol.6, no.3; pp.22, 61-2</w:t>
        <w:t xml:space="preserve">  Abstract:  System managers and security officials should take the time to</w:t>
        <w:t>familiarize  themselves with the hackers job. Only then will they develop a</w:t>
        <w:t>sense of their system's vulnerability. Such awareness is a prerequisite for</w:t>
        <w:t>installation  of  a  heavy-duty  defense. No computer system is break-safe.</w:t>
        <w:t>Therefore  computer  security  starts with identifying who will benefit the</w:t>
        <w:t>most  from  breaking  in.  Then  the  analysis  should  assess the value of</w:t>
        <w:t>breaking  in for the intruder. That value should be less than the effort or</w:t>
        <w:t>cost of accomplishing the intrusion. As long as the balance cost/benefit is</w:t>
        <w:t>kept  unfavorable  to  the  would-be  intruder,  the  system  is  virtually</w:t>
        <w:t>break-safe.</w:t>
        <w:t>Wilding, E.: "Security services shaken by UK hacker's claims"</w:t>
        <w:t xml:space="preserve">  In: Computer Fraud &amp; Security Bulletin; (Jan. 1989) vol.11, no.3; pp.1-5</w:t>
        <w:t xml:space="preserve">  Abstract:  Discusses  the  case  of  Edward  Austin  Singh, the UK hacker</w:t>
        <w:t>reported  in  October  to  have  accessed  some  250  academic, commercial,</w:t>
        <w:t>government  and  military  networks worldwide. This case serves as a useful</w:t>
        <w:t>framework  for  discussing  legal issues related to computer hacking in the</w:t>
        <w:t>UK.</w:t>
        <w:t>Gliss, H.: "US research systems attacked by German student"</w:t>
        <w:t xml:space="preserve">  In: Computer Fraud &amp; Security Bulletin (July 1988) vol.10, no.9; pp.1-3</w:t>
        <w:t xml:space="preserve">  Abstract:  A  researcher  with  'a  hacker's  mentality'  caught a German</w:t>
        <w:t>computer  science student from Hanover. The researcher, Clifford Stoll from</w:t>
        <w:t>Lawrence  Berkeley  Laboratory  (LBL),  trapped  the  student  by  a  trace</w:t>
        <w:t>connection  over the US data networks into Bremen University (West Germany)</w:t>
        <w:t>and  from  there through DATEX-P to the individual telephone from which the</w:t>
        <w:t>hacker did his job. The author gives a comprehensive overview about Stoll's</w:t>
        <w:t>successful  approach,  and  the  lessons which LBL management drew from the</w:t>
        <w:t>case.</w:t>
        <w:t>Beale, I.: Computer eavesdropping-fact or fantasy</w:t>
        <w:t xml:space="preserve">  In: EDP Auditor Journal (1988) vol.3; pp.39-42</w:t>
        <w:t xml:space="preserve">  Abstract:  Equipped with a black and white television set, an antenna and</w:t>
        <w:t>a  small  amount  of  electronics  equipment  it is possible to display the</w:t>
        <w:t>information  from  the  screen of a terminal located in a building over 300</w:t>
        <w:t>metres  away. This shows how easy eavesdropping can be, how inexpensive the</w:t>
        <w:t>necessary equipment is and how readable the data received is. Clearly then,</w:t>
        <w:t>senior  management  within  many  companies  should  be concerned about the</w:t>
        <w:t>vulnerability of their systems and the information contained within them. A</w:t>
        <w:t>broad  range of information currently processed on computer systems is of a</w:t>
        <w:t>confidential  nature  and  needs to be stored and processed within a secure</w:t>
        <w:t>environment.  This  type  of information includes financial data, financial</w:t>
        <w:t>projections,   design  data  for  new  products,  personnel  records,  bank</w:t>
        <w:t>accounts,  sensitive  correspondence  and competitive contract bids. Any of</w:t>
        <w:t>this information may be valuable to eavesdroppers either for their own use,</w:t>
        <w:t>or  so  that they can sell it to a third party. Another interested party in</w:t>
        <w:t>this  technology is the would-be hacker. By using eavesdropping techniques,</w:t>
        <w:t>the  hacker  will  be able to readily identify user ids and passwords which</w:t>
        <w:t>are valid on client computer systems. This will be much more efficient than</w:t>
        <w:t>the  techniques  currently  used  by  hackers to identify valid user id and</w:t>
        <w:t>password combinations.</w:t>
        <w:t>Stoll, C.: "Stalking the wily hacker"</w:t>
        <w:t xml:space="preserve">  In: Communications of the ACM (May 1988) vol.31, no.5; pp.484-97</w:t>
        <w:t xml:space="preserve">  Abstract:  In  August  1986  a  persistent computer intruder attacked the</w:t>
        <w:t>Lawrence  Berkeley Laboratory (LBL). Instead of trying to keep the intruder</w:t>
        <w:t>out,  LBL took the novel approach of allowing him access while they printed</w:t>
        <w:t>out his activities and traced him to his source. This trace back was harder</w:t>
        <w:t>than  expected, requiring nearly a year of work and the cooperation of many</w:t>
        <w:t>organizations. This article tells the story of the break-ins and the trace,</w:t>
        <w:t>and sums up what was learned.  (49 Refs)</w:t>
        <w:t>Schechter, H.: "Dial-up network management-more than just security!"</w:t>
        <w:t xml:space="preserve">  Conference  Title:  SECURICOM  86. 4th Worldwide Congress on Computer and</w:t>
        <w:t>Communications Security and Protection; pp.173-8</w:t>
        <w:t xml:space="preserve">  Publisher: SEDEP, Paris, France; Date: 1986; 476 pp; Date: 4-6 March 1986</w:t>
        <w:t xml:space="preserve">  Abstract:  During  the  last  few  years,  worldwide  data communications</w:t>
        <w:t>networks  have  been  besieged  by terrorist attacks, the personal computer</w:t>
        <w:t>hacker.  As  businesses  have  aggressively  pursued  the use of the PC and</w:t>
        <w:t>dial-up  services,  they have found that they must guard their networks and</w:t>
        <w:t>data,  and  at  the  same time manage this dial-up network like they manage</w:t>
        <w:t>leased  line  networks.  The  paper  analyzes  the  needs and components of</w:t>
        <w:t>dial-up network management and security.</w:t>
        <w:t>Troy, E.F.: "Security for dial-up lines"</w:t>
        <w:t xml:space="preserve">  Issued by: Nat. Bur. Stand., Washington, DC, USA; May 1986; vi+60 pp.</w:t>
        <w:t xml:space="preserve">  Abstract:  This  publication  describes  the  problem  of  intrusion into</w:t>
        <w:t>government and private computers via dial-up telephone lines, the so-called</w:t>
        <w:t>'hacker  problem'.  There is a set of minimum protection techniques against</w:t>
        <w:t>these  people  and  more  nefarious  intruders  which should be used in all</w:t>
        <w:t>systems which have dial-up communications. These techniques can be provided</w:t>
        <w:t>by  a  computer's  operating system, in the best case. If the computer does</w:t>
        <w:t>not  have  the  capability  to  give  adequate  protection  against  dialup</w:t>
        <w:t>intruders,  then other means should be used to shore up the system's access</w:t>
        <w:t>control  security.  There  are  a  number  of hardware devices which can be</w:t>
        <w:t>fitted  to computers or used with their dial-up terminals and which provide</w:t>
        <w:t>additional  communications  protection  for nonclassified computer systems.</w:t>
        <w:t>This  publication  organizes  these devices into two primary categories and</w:t>
        <w:t>six  subcategories  in order to describe their characteristics and the ways</w:t>
        <w:t>in which they can be used effectively in dial-up computer communications. A</w:t>
        <w:t>set  of evaluative questions and guidelines is provided for system managers</w:t>
        <w:t>to  use  in  selecting  the  devices which best fit the need. A set of four</w:t>
        <w:t>tables  is  included  which  lists  all  known  devices in the four primary</w:t>
        <w:t>categories,  along  with  vendor contact information. No attempt is made to</w:t>
        <w:t>perform any qualitative evaluation of the devices individually.  (41 Refs)</w:t>
        <w:t>Roberts, W. [Dept. of Comput. Sci., Queen Mary  Coll.,  London, UK]:  "'Re-</w:t>
        <w:t>member to lock the door': MMI and the hacker"</w:t>
        <w:t xml:space="preserve">  Conference    Title:   System   Security:   Confidentiality,   Integrity,</w:t>
        <w:t>Continuity. Proceedings of the International Conference; pp.107-14</w:t>
        <w:t xml:space="preserve">  Publisher: Online Publications, Pinner, UK; Date: 1986; xii+232 pp.</w:t>
        <w:t xml:space="preserve">  Conference Date: Oct. 1986; London, UK</w:t>
        <w:t xml:space="preserve">  Abstract:  Increasing  emphasis  is being placed on the importance of man</w:t>
        <w:t>machine  interface  (MMI)  issues  in  modern  computer systems. This paper</w:t>
        <w:t>considers  the  ways  in  which  common  MMI features can help intruders to</w:t>
        <w:t>breach  the security of a system, and suggests methods for enhancing system</w:t>
        <w:t>security and data integrity by careful MMI design, aiding both the user and</w:t>
        <w:t>the system administrator.</w:t>
        <w:t>Murphy, I. [Secure Data Syst., Philadelphia, PA, USA]: "Aspects  of  hacker</w:t>
        <w:t>crime: high-technology tomfoolery or theft?"</w:t>
        <w:t xml:space="preserve">  In: Information Age (April 1986) vol.8, no.2; pp.69-73</w:t>
        <w:t xml:space="preserve">  Abstract:  Computer  crime  is  an increasingly common problem worldwide.</w:t>
        <w:t>Perpetrated by a growing band of people known as hackers, it is exacerbated</w:t>
        <w:t>by  the  ease  with  which  hackers  communicate  over clandestine bulletin</w:t>
        <w:t>boards. The types of information contained in these boards is reviewed, and</w:t>
        <w:t>a parallel is drawn with the problem of telephone fraud also rampant in the</w:t>
        <w:t>USA.  The  author  looks at the problem of unauthorized access to telephone</w:t>
        <w:t>lines and personal data. (1 Ref)</w:t>
        <w:t>Shain, M.: "Software protection-myth or reality?"</w:t>
        <w:t xml:space="preserve">  Conference  Title:  Protecting  and  Licensing Software and Semiconductor</w:t>
        <w:t>Chips in Europe; 30 pp.</w:t>
        <w:t xml:space="preserve">  Publisher: Eur. Study Conferences, Uppingham, Rutland, UK; 1985; 273 pp.</w:t>
        <w:t xml:space="preserve">  Conference Date: 7-8  Nov. 1985; Amsterdam, Netherlands</w:t>
        <w:t xml:space="preserve">  Abstract:  The  article  reviews  the  motives  people  have  for copying</w:t>
        <w:t>software and estimates the size of the revenue loss due to this. Commercial</w:t>
        <w:t>software  protection  schemes  are reviewed and an account of microcomputer</w:t>
        <w:t>fundamentals  is  given  for  those with no prior knowledge. The techniques</w:t>
        <w:t>used  by the software hacker are analyzed and a view is taken as to whether</w:t>
        <w:t>software protection is a myth or reality.</w:t>
        <w:t>Mullen, J.B.: "Online system reviews: controls and management concerns"</w:t>
        <w:t xml:space="preserve">  In: Internal Auditor (Oct. 1985) vol.42, no.5; pp.77-82</w:t>
        <w:t xml:space="preserve">  Abstract:  The  generally  accepted  controls  for  online systems can be</w:t>
        <w:t>divided  into  three categories: preventive; detective; and corrective. The</w:t>
        <w:t>preventive  controls  include  sign-on  key  and  passwords.  The  periodic</w:t>
        <w:t>changing of these controls and other preventive access controls may prevent</w:t>
        <w:t>a  hacker  from  learning  the access system via observation. The detective</w:t>
        <w:t>controls   include:  line  protocol,  which  defines  the  method  of  data</w:t>
        <w:t>transmission;  front-end  edits,  routines  within  the  online-application</w:t>
        <w:t>programs  to  detect  errors  in  critical fields; and authorization files,</w:t>
        <w:t>online  files  containing  user  passwords.  Corrective  controls  include:</w:t>
        <w:t>transaction  logging;  online  training,  security software; audit caveats;</w:t>
        <w:t>audit procedures and effectiveness.</w:t>
        <w:t>Rous, C.C. [Cerberus Comput. Security Inc., Toronto, Ont.,  Canada]:  "What</w:t>
        <w:t>makes hackers tick? A computer owner's guide"</w:t>
        <w:t xml:space="preserve">  In: CIPS Review (July-Aug. 1985) vol.9, no.4; pp.14-15</w:t>
        <w:t xml:space="preserve">  Abstract:   Harmless  pranksters  or  malicious  wrongdoers?  A  computer</w:t>
        <w:t>security  expert  points  out  the  differences and similarities-and offers</w:t>
        <w:t>preventative  tips.  A  major  concern of most data processors today is the</w:t>
        <w:t>threat  of  'The  Hacker'. This article attempts to de-mystify the breed by</w:t>
        <w:t>examining  hacker 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cus  is  on  the distinction between</w:t>
        <w:t>frivolous  and  serious,  or  benign  and  malicious,  hackers.  While  the</w:t>
        <w:t>distinction  is valid, it is equally important to recognize the fundamental</w:t>
        <w:t>similarities  between the two. In addition, no matter how benign the hacker</w:t>
        <w:t>who  penetrates  a  system,  if  he or she has done so a more malicious one</w:t>
        <w:t>presumably  could  too.  The  author goes on to list the different types of</w:t>
        <w:t>hacker  and provides a detailed analysis of each one. Finally, some lessons</w:t>
        <w:t>for owners and operators of computer systems are offered.</w:t>
        <w:t>Haight, R.C.: "My life as a hacker" Conference  Title:  ACC  '84.  Proceedings</w:t>
        <w:t xml:space="preserve">  of  the  Australian  Computer Conference; pp.205-12 Editor(s): Clarke, R.</w:t>
        <w:t xml:space="preserve">  Publisher: Austr. Comput. Soc, Sydney, NSW, Australia; 1984; xx+672 pp.</w:t>
        <w:t xml:space="preserve">  Conference Date: 4-9  Nov. 1984; Location: Sydney, NSW, Australia Abstract:</w:t>
        <w:t xml:space="preserve">  The  author  has  been programming and supervising programmers since 1961.</w:t>
        <w:t xml:space="preserve">  His experiences and personal viewpoint are described.</w:t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