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HARRY HACKALOT PRESENTS&gt;&gt;&gt;&gt;&gt;&gt;&gt;&gt;&gt;&gt;&gt;&gt;&gt;&gt;&gt;&gt;&gt;&gt;&gt;&gt;&gt;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"Defense Data Network Blues"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Famous G-file by HARRY HACKALOT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A T T E N T I O N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hile consists entirely of UNCUT,UNEDITED,TRUE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Defense Data Network. Names have been chang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. I, Harry Hackalot, take FULL responsibility for 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as we log on the the National DDN (Defense Data Network) we pa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ome messages posted by our hero, "guy", in regard to the tr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UCLA hackers who broke into the network a year ago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omething went wrong with my terminal program's buffer,so I only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uple of lines of the first message. It is a list of all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d by the hackers. Crystal is the one the Wargames kid got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The list of sites penetrate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c-cc         purdue          rand-relay      nrl-css/aic     bb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re-bedford   cornell         nta-vax         uwisc/crystal   csnet-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-vax/ingres/calder/medea/cad                 isi-vaxa/elvira/x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-unix        ucla-ats/locus/cs/vax           su-shasta/diablo/nav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  As of 8/31/83, we have been logging all activity originating at UCL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ut thru FTP and TELNET.  (ie, we 'bugged' ftp and telne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its going/coming)  We therefore have a pretty good record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its were doing.  (Yesterday I turned over 4000 (yes thousand)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/telnet logs to the DA)  We have also been doing CSH com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.  If you would like more gory details about activity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ite, please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31 Oct 1983 11:02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uy @ UCLA-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HACKER ROUNDUP - WITNESS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 Your message of 31 October 1983 10:29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the phone with ..........., the deputy DA pros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 He says that since we have talked with all the folks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, there's no problem in telling all the site administrator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oing on.  If any new evidence/sites turn up, we're interest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it would be used in this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especially that we're only filing charges against one of the two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more info turns up on the second, that would be VERY useful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rst names are 'ron' and 'kev', short for Ronald and Kevin. 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bit of changing their UNIX 'full name' to at least be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f not their last name as well. (they have been know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 surname on-line.)  We're filing against Ronald,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ctive at UCLA from August 1 through Sep 22, when they wer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arrants, and their toys confiscated.  One had a Commodor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S color computer.  Both had cassettes, neither had floppys 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d 300-baud modems.  Both had UNIX manuals--one had a two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ll system III; the other had the Yates book.  One had also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A CSDept documents on using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a third person was involved, and that accesses to UCLA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even after the equipment was confiscated.  Other sit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some activity is still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spect that this note, with excerpts from the others, are what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sh to the liasons/administrators.  Also note, that due to the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ansparent gateways, ANY host accessible directly by ftp/telnet i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victim.  Not to mention anyone with a dial-in.  Our bandits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udently) both MCI-type long-distance dialing codes, as well as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from various penetrated system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END OF FORWARDED MESSAGE(S)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! The kids broke in with a TRS-80 Color Computer and a Commod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ose super-intelligent TAC guys left a tutorial on how to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.... This should help any hackers interested in hacking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/W's &amp; logon accounts........... Here it i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ACS, the access control system for MILNET TAC's, requir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before a connection to a host may be completed. The log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started with the first @open (@o) command you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new @logout (@l) command to logout.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of the TAC is essentially unaffected by the acces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login dialog (the user input is underlin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VC-TAC 111 #: 01                This is the last line of the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rald, which the TAC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fy itself. 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rald, the TAC is read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@o 26.2.0.8&lt;RETURN&gt;              The user input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             open a connectio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et address of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he wishes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AC Userid: SAMPLE.LOGIN&lt;RETURN&gt; Here the TAC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 his Userid.  The user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 exactly as shown a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 TAC Access Car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Access Code: 22bgx4467&lt;RETURN&gt;   Again the TAC prompts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   who responds by ent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ess Code as shown on his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ess Car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Login OK                         The TAC validates the ID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P trying...Open                code and proceeds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ques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your TAC Userid and Acces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arriage return terminates each input line and cau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you type in your TAC Userid and Access Code,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enter an alphabetic character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ower case alphabetic characters echo as upper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cess Code is not echoed in full-duplex mode.  An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obscure the Access Code printed on hardcopy 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-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edit what you type in by using the backspace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delet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delete the entire line and restart by typing Contro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entering either the TAC Userid or Access Code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to abort the login process and return to the TA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You must interrupt or complete the login proces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ny TA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AC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login sequence fail (as indicated by the response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"), examine your Access Card carefully to en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ID and Access Code correctly.  Note that Access Cod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zero, a one, a "Q" or a "Z", since each of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istaken for another character.  If you see wha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haracters in your access code, it is really the letter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), or "G" (gee), the letter "L" (el), or the number "2" (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all of the above steps as indicated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re you are entering your ID and Access Code correctl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annot login, call the Network Information Center at (4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-3695 or (800) 235-3155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C port will remain logged in as long as you have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you close the connection, you will have ten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eopen a connection without having to login agai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open a connection within ten minutes, the TAC will attempt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port, and will automatically log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gout using the "@l" command. Typing "@r" has no eff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w wish to login to the TAC, leave the TACNEW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quit" at the next prompt.  This will return you to the TA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begin the login sequence with the "@o" command to the 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 Feb 19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Issu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 for this issue.... Maybe another file will be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who knows? Anyway, I'll show you how I (tried to) log off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NIX system. (H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news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Job 27, User TACNEWS, Account QUERY, TTY 110, at 14-Sep-84 14:4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0:00:02 in 0:06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F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now take my phone off the hook and push the 1 button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alo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New York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in :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H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E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E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  N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    D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