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ing the Universal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ou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ncounters the UPC nowadays.  You know, it's that set of black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virtually every product whenever you go to the grocery st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ok or a magazine, or even to buy software (assuming that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UY your software).  Have you ever though of what fu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at little set of black bars?  If you were lucky enoug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lip a box of industrial size laundry detergent by that dizzy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girl at the Safeway and have the computer charge you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f Juicy Fruit, or some other such mischief.  Well, to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of How To Screw Over Others In This Grand Old Computeriz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s, I proudly present HOW TO CRACK TO UPC CODE. 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s you will.  You will need the file UPC.PIC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place you found this file.  And so, let'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dy at the corner market runs the package over the scann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they do in your area), the computerized cash regis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 code as a string of binary digits.  First it finds the "frame bars"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"101" (see A on picture).  There are three sets of fram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ode...one on either side, and one in the center.  These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 off the rest of the data, and are the same on any UPC code. 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 system character" digit, which is encoded in leftside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This digit tells the computer what type of merchandi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The digit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Ordinary grocery items. Bread, magazines, s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Variable-weight items.  Meats, fruits &amp; vegg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- Health items.  Aspirin, bandaids, tam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- Cents-off coupon.  (Not sure how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luster of digits is the manufacturer number, again stored in lef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are five digits here all the time.  Some numbers include 5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's Soup, 14024 for Ziff-Davis publishing (Creative Computing, A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051 for Infocom.  The next five digits (after the frame bars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ize id number.  The number for "The Hitchhiker's Guide to th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com is 01191.  These digits are stored in rightside code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checksum, in rightsid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are there two types of codes, leftside and rightside?  T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t the checkout counter can slide the thing by the scanner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leases.  By having different codings for either side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right value no matter how the digits are read in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digits 0 through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            Leftside code           Rightsi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0001101                 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0011001                 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0010011                 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0111101                 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0100011                 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0110001                 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0101111                 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0111011               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0110111                 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0001011                 11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bservant among you may have noticed that Rightside cod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ical-NOTed Leftside code, i.e., a 0 in Leftside is a 1 i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vice versa.  Later on we will discuss another type calle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, in which the binary values in Rightside are reversed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0 (9) in Rightside would be 0010111 in Reversed Rightside.  R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re is an extra set of codes off to the righ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as with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e the hard part: how the checksum digit is encoded.  Let's t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hecksum for "Hitchhiker's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ice the Number System Character.  Software is considered a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UPC, so the NSC is 0 (zero).  Next, Infocom's Manufactur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051, and the game's id number is 01191.  Good enough.  Se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51051 0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the digits of the code and write them on alternate lines, od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ven below, giv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5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0 1 1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each set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+1+5+0+1+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+0+1+1+9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first number (the ones created by adding the first, thir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 by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3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to the result of the other number (second, fourth, et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+16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is from the next higher or equal multiple of 10 (40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4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, here 0 (zero), is the checksum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f there's a set of other bars off to the side?  These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ormat which uses Reversed Rightside (as described above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Rightside.  For books, the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irst digit is ev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is L-RR-L-L-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is RR-L-L-R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git is separated with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equence for 2965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010011 01 0010111 01 0101111 01 0110001 01 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L         9RR        6L         5L         6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quence for 1403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10011 01 0100011 01 0001101 01 0100001 01 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RR        4L         0L         3RR        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these bars are run together.  There is n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gazines, the sequence is even more complex.  There ar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r, and the numbers usually run from 1-12, signify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s are encod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f the digit is 1,4,5,8 or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f the digit is 2,3,6,7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git is coded in L if it is even, and RR if it is od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cod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00111 01 01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11 cod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0110011 01 01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um here, either, and the fields are again separated by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does it for this explanation of how to crack the UP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as you will, and forward any question to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65-5178, pw:BANZAI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nt Nib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OLLOW   415-236-2371 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