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--&gt;  HACKING ATM'S  &lt;--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Written By: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=-=-=-=-=-=-=-=-=-=-=-=-=-=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= B L U E   T H U N D E R =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=-=-=-=-=-=-=-=-=-=-=-=-=-=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everybody to my first article dealing with the mani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's Automated Teller Machines for the gain of mon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rticle I will show you many ways to 'beat' the system. So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cking into ATM's are very easy and others are a bi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you pick the method that mostly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Lets get straight into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Different types of Automatic 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ajor types of Automatic tell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(and the most popular) is the IBM model.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ed from the others by the IBM logo in the top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features a touch sensitive keypad and a 1 line display with a 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es up and down. (The newer models have a 5 line display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nit is the NCR unit, which is MUCH smaller than than the IBM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This unit has a small VDU as well as a touch sensitive keypa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that seem to be using this unit in Australia is the 'STATE BANK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so you will not see many of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inal unit is made by Philips as is only used by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s or Building Societys. This is usually known as 'CASHCARD'. The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 push-button keyboard and a VDU (like the N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above units provide the same function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formation on the Plast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tic Cards that you put into these cash carrying monsters hav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inted on the front of the card (which is also the same numb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on the MAGNETIC STRIP on the back of the c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these numbers mean?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s some information on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split up into 2 groups, the first group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numbers while the second group contains anywhere between 6 to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)         560192 301256521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/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|__ This 3 digit number identifies the Ban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 This is the Australian ID code and ALL banks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D's for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   -  Westpac Bank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1   -  National Australi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   -  Commenwealt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number seems to be a jumble of digits for 6 to 1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em to make sense to the bank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s computer simply looks the second number up in a Table and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ssigned PIN number (A password for your card consisting of 4 digi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information. eg) Your savings account no. Cheque a/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our Digit PIN (Personal Identification Numbers) range from 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, then more than one person has the same PIN number for his card. (Bank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t 10,000 customers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now that we have some simple background information we can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eat' the sys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The "CABLE CUTTER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thod you will require the Foll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- 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-  Good Pair of SIDCHROME 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-  Fake ID (library cards, Concession Card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he First Step is to open up a bank savings account at one of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you access to the AT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anks have the follow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pac  - Advantag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- Flex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wealth - Ke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go for National Bank as their limit is $500 per da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pac has a $200 Max Limit per d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n address where you can check the mail everyday (so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and PIN number)...An old house etc. will do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open the account at a 'small' suburb branch, that ha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ally received your brand new savings account with fa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Your account record is kept at your branches computer. So wh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is get in touch with the branches (on the network) and 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your account. (Balance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so what do we do with the cutters??? Well go to your banks branch (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0 - 11.00 pm), Find the Concrete Telecom cover near the bank and lif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using the handle of the Cu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See if there are cables leading from the main tube into a smaller tu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underground into the bank...Well take your cutters and snip them..O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you have just cut the phone cables for all their ph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ranch computer sys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be a bit more sure that you cut the cable to the computer, 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ble in sight of the bank. (Use insulated cutters and don't be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ks and mini fire wo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he banks compuer should be disabled now, so go to the nearest AT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pop your card in and try to do a ' ACCOUNT BALANCE '. You sh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- try again Later ERROR..If you do then start jump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ause you have done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main computer is programmed to give you whatever money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s are down, so they will not inconvenience the customers. So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x. LIMIT any time before 12 midnight and then take out an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2.00 midnight (or whatever other time you can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Fix the Lines, the main computer will update the bal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computer... (he he). Your account will have a Debit Bala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manager will come after you..But he won't find you will h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anks that to use this new system are:  Westpac and 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it with both banks and it works great. Although I prefe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ince you can make $1,000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The "Snatch and Grab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Y TUNED FOR THE REST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