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-/\-/*\-/\-/*\-/\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ark Triangle Socie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-\/-\*/-\/-\*/-\/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Pres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Manuscript 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ield Phre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June,  198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:  The purpose of this manuscript is to introduce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phreaking techniques.  These techniques have been developed by Dark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angle Society and have proved to be convenient and rel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eld Phreaking Kit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eld Phreaking Kit is a neccessity for the serious phreak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so-called phreaks get all of their information including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BBS's and have an ego big enough to call themselves phreak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 phreak acquires knowledge on his own th rough perseveren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genu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is a list of useful items for your Phreaking Ki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Backpack:  Get a nice one to hold all of your materi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o  Test Phone:  Very Handy.  We'll tell you how to get one or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o  Ratchet Set:  Usually, you'll only need 7/16" and 3/8"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atch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o  Screwdrivers:  Get medium and large screwdrivers, and a philli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o  Wire Cutters:  Just in case you want to wipe out some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o  Pliers:  For misc. stuff.</w:t>
      </w:r>
    </w:p>
    <w:p>
      <w:pPr>
        <w:pStyle w:val="PreformattedText"/>
        <w:bidi w:val="0"/>
        <w:spacing w:before="0" w:after="0"/>
        <w:jc w:val="left"/>
        <w:rPr/>
      </w:pPr>
      <w:r>
        <w:rPr/>
        <w:t>o  Xacto or Pocket Knife:  To strip or cut wi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o  Penlight:  Nice and small; very useful for night 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>o  Flashlight:  If you need lots of light and have enough room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o  Gloves:  Make sure you don't get shocked or leave your fingerpr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o  Pencil and Paper:  Write down locations, notes, numbers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Dark Triangle Society carries the following optional material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Field Ki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Walki-Talkies:  For communications when yelling isn't possibl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ma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o  Battery Operated Camara Flash:  Good for flashing in someone's e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 night, Will blind a telco gu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a few seco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o  Mace/Dog Repellant:  Spray in someone's eyes if they giv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ou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o  Smoke Bomb:  Helpful to divert attention or scare. [drop in tel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r] [Mix 3 parts potassium nitrate with 2 parts sug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melt]</w:t>
      </w:r>
    </w:p>
    <w:p>
      <w:pPr>
        <w:pStyle w:val="PreformattedText"/>
        <w:bidi w:val="0"/>
        <w:spacing w:before="0" w:after="0"/>
        <w:jc w:val="left"/>
        <w:rPr/>
      </w:pPr>
      <w:r>
        <w:rPr/>
        <w:t>o  Matches:  For smoke bomb or anything that is flamm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o  Bandana/Surgical Mask:  Manholes are dusty; Wear these for eas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reat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o  Marker:  Mark your "territory" on phone box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o  Fake Telco ID Card:  Will make some people think that you work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lc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ganize your kit so you know where everything is and can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hing quickly when needed.  You don't want to be fumbling f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e when the gestapo is about to get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st Phon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Test Phone is the most useful piece of equipment for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Phreaking.  You can try to sneak into a telco Plant Depart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[truckyard] and get a real test phone out of a truck like we did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d rather not do this, don't worry; making your ow n test pho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ltra-eas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rst, get a telephone for your own purposes.  Find the wire co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ut of the phone that is supposed to go to the wall's modular j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should be at least three feet long for convienience.  Cut of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dular jack at the end of the wire.  Strip the wire, and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ould be two or four small wires inside.  Hook the two middle w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alligator clips [preferably insulated].  You now have a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one!  Very easy, indeed.  Now let's see if you hooked everything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rst find your phone box.  It'll probably be on the outside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house.  It's farly small, and you might need the ratchet to ope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up.  Once you get it open, you should see some screws.  These 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s for your phone line.  Hook the a lligator clips to th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 terminals.  If your phone is ok, you should get a dial tone. 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know that your phone is working, a whole new world opens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!  You can hook the phone up to your neighbor's terminal and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 distance or yell at the operator on their line.  Be careful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ugh.  You don't want to be talking to Sue in L.A. whe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neighbors are home and awake.  If they pick up the phone when you'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 on, you could get into serious trouble.  Of course, you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ways listen in on them!  If you want, you can hook wires up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neighbor's terminal and lead them to your house.  In case you did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, this is called Beige Boxing.  You can then hack computer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line, call Dial-A-Prayer, etc.  Make sure to hide the wire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that it won't be traced to your hous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nho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e way to get access to an abundance of phone lines is by g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telco manholes.  You don't want to accidentally get in a se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hole, so the first thing to do is find the differences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wer and telephone manholes.  If you have troub le with this, here'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ew tips that might hel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 Telco manhole covers are usually larger and heavier than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v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 Telco manholes are scarce compared to sewer manholes.  So if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a lot of checkered manhole covers in your area, thos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bably sewer manholes.  If there are only a handful of unmar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nhole covers in your area, those probably contain phone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 Go to your local telco Central Office [CO] and find out w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nhole covers look like there.  Find manhole covers that loo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me in other areas, and pick a convenient/safe manhole to expl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tting into a manhole is a different story.  Here in the Atlanta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, it takes at least three people to get a manhole cover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pefully it'll be easier to do in your area.  To open the manho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ll probably need at least two crowbars [You c ould try u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ickaxe].  Get a group together to open the manhole, using 2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ople with crowbars to slide the cover off.  You might want to ge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ong guy to push the manhole cover while the other peop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rowbars support it.  If you know of a tool that was made specif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opening manholes, we'd appreciate it if you contacted us on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 Atlanta boards and told us about it.  Likewise, if you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ter system for opening manholes, we'd be grateful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 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ce you get the manhole cover off, shine a flahlight down to se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re's a ladder going to the bottom.  Try a different manhol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re's no lad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want to go down a manhole, don't forget to wear a bandana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rgical mask over your mouth so that you don't choke on dust. 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ring a flashlight so you can see what you're doing.  Many tim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re'll be a few inches of water at the botto m, so you might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o wear boo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wn in the manhole, you might find some equipment or manuals.  Go</w:t>
      </w:r>
    </w:p>
    <w:p>
      <w:pPr>
        <w:pStyle w:val="PreformattedText"/>
        <w:bidi w:val="0"/>
        <w:spacing w:before="0" w:after="0"/>
        <w:jc w:val="left"/>
        <w:rPr/>
      </w:pPr>
      <w:r>
        <w:rPr/>
        <w:t>ahead and take them if you want; you deserve it!  There should b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y large ABS plastic tubes going across the "room" you're in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ne lines are inside these tubes.  Attac hed to this tubing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some short, wide plastic cylinders.  There'll be screws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ding these cylinders on to the tub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'll need either a screwdriver or a ratchet to open a cylinder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happen to get a cylinder open, congratulations!  You now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ess to countless phone lines!  We'll leave it to you to figure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at to do with all of those wires.  Surely you'll figure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ut!  [snip, snip!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ploring Telco Building Si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e of the best ways to get information about telco is by going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ral Office near you, exploring the trucks in a Plant Depart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"visiting" other telco buildings.  The phone company is careles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ways.  They leave important, yet un shredded documen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printouts in their open dumpsters.  Their cars, van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air vehicles are almost always left unlocked.  Inside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vehicles one can usually find manuals, test phones, computer c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[usually for mainframes, almos t never for personal comuters], n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l sets, etc.!  It's almost as if they *want* to be ripped off!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deserve bad treatment just for their negligence.  If possible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to be courteous to individual employees of telco.  Most employe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fairly amiable and don't deserve trouble.  It's the beuracrac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co that deserves to be manhandled.  Cheap practices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opolizing and the overpricing of services is the general reason why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phreaks do what we do with such determin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with the sh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ploring Dumpsters:  Looking inside telco dumpters is probab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iest way to acquire useful information.  Typycally, dumpter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found outside a Central Office.  They are usually left open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ld to see.  It's a good idea to check a dumpster near you every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wo.  You want to get your printouts and such before they go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bage dump.  Make sure that you aren't pulling stuff ou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umpster when the employees get out for the day!  If possible,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umpster a fter closing hours just to be safe.  But it's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k to get stuff out of it during working hours.  You should find a 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useful information, including computer numbers, if you consist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 the dumps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ploring Plant Departments:  Plant Department is just a strang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lco made for a truckyard.  You might need your 'ol wire cutter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jo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an to stay up late for this mission, too.  Around here, at lea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lant Department doesn't close until 11:30 to 11:45 p.m.  I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 Plant Department isn't bound by barbed-wire fences, you'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ky.  If, unfortunately, it's like ours, you 'll have to find a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et in.  First, try to find breaks in the fence where you migh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le to slip through.  If this isn't possible, and you can't climb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 the fence because there's barbed-wire at the top, get 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[gasp!] wire cutters.  Cut the barbed-wire and climb over the f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uietly move around the truck yard, opening various trucks, t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ever you want.  Although it might be hard, try to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self.  Only take one item per truck so that the fools don't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spicious.  You don't ever want them to get suspici ous, or you'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er be able to go back without fearing that they might be wa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ruckyard for intruders.  Just take a testphone and a few hand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als.  The testphone is usually in the back behind the passeng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t.  Manuals should be in the glove compartment or between th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nt seats.  The rest of the gadgets in the trucks have little or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actical uses for phreaks.  Too bad.  Be cool and don't take an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don't ne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rrection: Don't take anything you don't *really* want.  Have phu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is, and please let us know if you find any useful gadgets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co truck.  We'd like to hear from you!  Look for a Field Phre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I file soon.  It should be Manuscript II 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#######################################################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