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/\-/*\-/\-/*\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hird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\/-\*/-\/-\*/-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scrip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 Phreaking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e purpose of this manuscript is to introduce useful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techniques.  These techniques have been develop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 and have proved to be convenient and reliable.  This manuscrip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anuscript II: Field Ph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 to get phreaking codes is by hacking them on a pay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caught are extremely remote, especially if you switch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every few minutes.  One problem with hacking codes is that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by dialing it randomly, you often forget what code you dia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we print out a sheet filled with 6-8 digit random c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n we start testing each of these codes off of a 950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, especially since 950s are not charged!  Cross off each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at doesn't work, and mark the ones that do work.  This techniqu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atience, but it's worth it if you have a terrible short-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prime focus in Manuscript III.  Every field phreaker wor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n dung should at least know the basics about phone boxes.  There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types that we can only cover the major groups. 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a few boxes, it'll be easy to learn about othe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test phone with you [see Manuscript II] so you can connect up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oxes:  Small telephone boxes typically contain 1 to 20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lines.  They are usually in convenient and safe lo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open, and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oxes:  Unless you live in an apartment complex, your home box shou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locate.  It is small box located on the side of your h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foot or two off the ground.  Many times it will be beig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ratchet [Usually 3/8"] to open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house, your box will probably be fairly large and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atchet and a screwdriver to open a two-line bo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box there will be five terminals or screws.  The top two scre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d and green wires leading to them.  If you connect your test phone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screws, you'll be on the line.  Usually, the two screw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one line.  The very bottom screw, in the middle, is the grou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line boxes, you should be able to figure out how to hoo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ather easily.  They even have a modular plug jack that you can pl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hone into.  There are also several terminals that you can h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Multi-Line Boxes:  These boxes are usually found behi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and shopping centers.  Some condominium complexes als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ooked up to walls on a few units.  Each box contains five or mor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boxes are rectangular and made of aluminum, are very eas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, and often say "Western Electric" on the front.  Once you ge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you will see several pairs of terminals grouped diagonall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your phone clips to a correct pair, and you'll be on a phone lin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 on the phone line to find its number.  If your phon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sensitive, and you get no dial tone when hooked up to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alligator clips and you'll b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tribution Boxes:  These boxes, usually either light green, 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, are not very common, and can be found behind shopping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and other buildings.  You'll probably need the ratchet to op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nife to strip some wires.  The top of the box pulls off if you l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ws enough.  Inside, there will be several wires.  Two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res are found in distribution boxes.  The larger wires lead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The smaller wires lead to another distribution box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into larger wires and sent to buildings.  These boxes t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se because they have no terminals and you have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pairs.  It's easiest to find the large wire pairs, so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 Once you find a phone line, you might want to tape together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pair for future reference.  Use the same procedure for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.  If you find a good box, and are willing to take the time,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worth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Boxes:  Medium boxes carry more lines than small boxes bu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found in somewhat risky locations.  Most of them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het for access, and they usually open on a hing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istribution Boxes:  These are identical to the sm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but carry far more phone lines.  Many times, after taking off the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flat access plate you can open with a ratchet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box as outlined in the small distribution box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Peg Boxes:  Flat Peg boxes are frequently found behind grocery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ettes, and other businesses.  Sometimes they can be found in an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oom or in the back halls of shopping malls.  They are typic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oxes mounted to a wall and are opened by a handle on a hing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y are mounted away from a building.  We've seen som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and require a ratchet to open.  Inside, the termi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approx. 10 X 3 inch columns.  The terminals are long flat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erminals per row.  It is sometimes difficult to hoo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ince the terminals are so close together, but you'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a few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xes:  These boxes sometimes contain hundreds of phone lin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ong busy streets and in business areas 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You'll need a ratchet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Box:  The wire box is about three feet tall and has two door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tch.  The wires lead into long, plastic, rectangular group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tool attached by two screws to the side of a door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clips to these screws.  Now connect the tool to a plastic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If you connect the tool correctly, you will be on a 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ines contained in a single group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oxes:  In our opinion, the terminal box is the king of box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x may contain up to eight hundred lines.  You can't miss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size.  They stand at least four feet tall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light green color of most boxes.  After opening a bo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y red and white numbered terminals pairs on each side. 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or, there are two screws to connect your test phone to.  L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ws is a double current alligator clip that can easily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ir of terminals.  This easy connection tool makes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box to use, and the most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ips:  Now that you know how most major boxes work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figure out how other boxes work.  By now we'r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some interesting things to do with boxes.  Here are some t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Box:  The most tedious step in field phreaking is finding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Box."  This box should be located away from streets and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homes.  When working on this box, there should be no worr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r observed.  Finding this box might take quite a while, but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ope; it's well worth the time and effort.  Try looking around wate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eeks, lakes, and ditches.  If you have easy access to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such as the mountains, try looking for Perfect Boxes ar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 Boxing:  We're not sure exactly who invented the beige box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for surveillance and blackmail purposes.  The onl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r a beige box are two wires and your test phone.  Connect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 and tip of the line you want to tap.  Make sure your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lead them to your house or other location.  You then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to the wires and listen in on conversations or use thei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.  Make sure that you don't use a boxed line when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pick up his phone and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ll, first of all, be extremely careful when choosing a box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us got arrested for using the wrong box at the wrong tim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nobody will see you when you're working on it,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your record at risk.  Of course, if you're under 18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ry quite as much, but going to court is not K-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y wearing gloves when working on phone lines.  You don't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ed or leave fingerpri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ever open a box that has huge cables in it, it's probabl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The power box is usually dark green and stands a few feet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even think of messing with one unless you want to risk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ful death.  If you absolutely *must* disconnect someone's pow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*EXTREME* caution when disconnecting the cable.  Wear heavy duty g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aren't wet, and don't use met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ways look for your boxes at day, and work on them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ave a getaway bike or car ready in case 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anyone catches you, act cool and calm.  You don't want to say "uh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m...well I was just uh...," because that makes you look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* have a story ready *before* you start opening boxes!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s a couple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might want to incorporate your fake I.D. card into the scheme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you work for the phone company.  Remember, this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co employees.  Only attempt to fool average citizens.  If the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s or telco,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Manuscript III.  We described most of the major phon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'll be able to figure out how other boxes work.  If you fin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at should also be in this Manuscript, drop one of us a note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us about it.  Likewise, we're open to any comments, critic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put the layout for our fake I.D. card in Manuscript IV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anted to know how we made one.  Thanx for taking the time to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release of Manuscript IV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