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y Phone Ha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st way to get phreaking codes is by hacking them on a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  The chances of getting caught are extremely remot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witch pay phones every few minutes.  One problem with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is that when you find a code by diali ng it randomly, you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what code you dialed.  To prevent this, we print out 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6-8 digit random codes on the computer.  Then w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each of these codes off of a 950 number.  This works gr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since 950' s are not charged!  Cross off each c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hat doesn't work, and mark the ones that do w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akes a lot of patience, but it's worth it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short-ter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co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ur prime focus in Manuscript III.  Every field ph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his weight in dung should at least know the basics abou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  There are so many different types that we can only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groups.  But once you learn about a few boxes, it'll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bout others.  Be sure to bring a test phone with you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II] so you can connect up to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Boxes:  Small telephone boxes typically contain 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one lines.  They are usually in convenient an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 They are easy to open, and can be clos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Boxes:  Unless you live in an apartment complex, your hom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very easy to locate.  It is small box located on th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use; usually a foot or two off the ground.  Many tim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ige colored and may require a ratch et [Usually 3/8"] to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line in your house, your box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irly large and light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need a ratchet and a screwdriver to open a two-line bo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-line box there will be five terminals or screws.  The to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s should have red and green wires leading to th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your test phone clips to these screws, you'll b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two screws below contain the same phone line. 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screw, in the middle, is the ground.  In the two-line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figure out how to hook up to the lin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 They even ha ve a modular plug jack that you can plu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hone into.  There are also several terminals that you ca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s u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uminum Multi-Line Boxes:  These boxes are usually foun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buildings and shopping centers.  Some condominium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hese boxes hooked up to walls on a few units.  Ea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ive or more phone lines.  The boxes ar e rectang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aluminum, are very easy to open and close, and ofte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stern Electric" on the front.  Once you get the box ope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veral pairs of terminals grouped diagonally.  Simply atta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lips to a correct p air, and you'll be on a phone line.  R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 on the phone line to find its number.  If your phone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 sensitive, and you get no dial tone when hook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, reverse the alligator clips and you'll b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Distribution Boxes:  These boxes, usually either light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very dark green, are not very common, and can be foun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 centers, houses, and other buildings.  You'll probab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chet to open it, and a knife to strip some wires. 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pulls off if you loosen the screws enough.  Inside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veral wires.  Two different sizes of wir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oxes.  The larger wires lead to nearby build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wires lead to ano ther distribution box where they are spl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larger wires and sent to buildings.  These boxes tak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use because they have no terminals and you hav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re pairs.  It's easiest to find the large wire pairs, so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out with those.  Once you find a phone line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together or label the wire pair for future referenc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for the smaller wires.  If you find a good box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take the time, these bo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orthwh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um Boxes:  Medium boxes carry more lines than small boxes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und in somewhat risky locations.  Most of them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chet for access, and they usually open on a hinge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um Distribution Boxes:  These are identical to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boxes, but carry far more phone lines. 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aking off the cover, there will be a flat access plat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with a ratchet.  Use the same procedure for this box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mall distribution box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t Peg Boxes:  Flat Peg boxes are frequently found behind gro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, shopettes, and other businesses.  Sometimes the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ffice phone room or in the back halls of shopping mall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ically big, square boxes mounted t o a wall and are ope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n a hinge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, they are mounted away from a building.  We've se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double sided and require a ratchet to open.  Ins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will be grouped in approx. 10 X 3 inch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re long flat p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terminals per row.  It is sometimes difficult to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a line since the terminals are so close together,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hang of it after a few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Boxes:  These boxes sometimes contain hundreds of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und along busy streets and in business areas or a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.  You'll need a ratchet to ope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e Box:  The wire box is about three feet tall and has two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ed by one latch.  The wires lead into long, plastic,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ing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should be a tool attached by two screws to the side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your phone clips to these screws.  Now connect the to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c grouping station.  If you connect the tool correc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on a line.  There are several differ ent lines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group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Boxes:  In our opinion, the terminal box is the 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  A single box may contain up to eight hundred lines.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these boxes because of their size.  They stand at least four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 and have the characteristic light gre en color of mos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pening a box, you will see many red and whit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pairs on each side.  On the inside of each doo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crews to connect your test phone to.  Leading out from the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ouble current all igator clip that can easily conn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terminals.  This easy connection tool makes th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box to use, and the most prof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ful Tips:  Now that you know how most major boxes work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figure out how other boxes work.  By now we'r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ought of some interesting things to do with boxes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ps you might find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fect Box:  The most tedious step in field phreaking is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Perfect Box."  This box should be located away from str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rom the view of homes.  When working on this box,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worry of being caught or observed .  Finding this box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, but don't give up hope; it's well worth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  Try looking around waterways such as creeks, lak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ches.  If you have easy access to wilderness area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try look ing for Perfect Boxes ar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ge Boxing:  We're not sure exactly who invented the beige bo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extremely useful for surveillance and blackmai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aterials you need for a beige box are two wire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hone.  Connect the wires to the ring and tip of the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ap.  Make sure your wires are hidden, and lead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or other location.  You then can connect your phone to the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en in on conversations or use their phone line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Make sure th at you don't use a boxed line when the victi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pick up his phone and h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ety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Well, first of all, be extremely careful when choosing a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of us got arrested for using the wrong box a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nobody will see you when you're working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're putting your record at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