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..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______      ____________                :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/     /_____/     /     /_____           _____________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    /     /     /     /     /          /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/     /     /     /           &lt;          /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\__________/\_____\      \         \__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\______\      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 - --- - -                      \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/     /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/    _      /     /     /     __  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-----/     /     /     /     /     /-----/     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____/\__________/\__________/\_______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\____/  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 - --- - 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.Kp2 +44 (0)1634-686963 sT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SysOps: SmUrF - sCribL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: h/P/a : o.8 GiG OnLiNe : nO RaTioS : /X 4.9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 6 nOdez oF bLaZiNG bULLShiT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jected on:&gt;&gt;&gt;Sat 04-Mar-1995 19:54:24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