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alt.security,misc.legal,ut.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!mthvax.cs.miami.edu!news.miami.edu!ncar!gatech!concert!samba!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igel.Allen@bbs.oit.unc.edu (Nigel A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lleged "Computer Hackers" Indicted in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Jul10.110342.14512@samba.oit.un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U.S. Justice Department 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hreaking credit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samba.oit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lambada.oit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Echo Beach,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Jul 1992 11:03:4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 if you see this more than once.  My initial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worked properly. This is being cross-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groups; if you wish to follow up to it, please be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ss release was issued by the U.S.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, as far as I can tell. The obvious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nvolvement with the U.S. Justice Department, the U.S.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the FBI, or any of the individuals indicted i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of "Computer Hackers" Indicted; First Use of Wiret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National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: Federico E. Virella Jr., 212-791-195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hen Fishbein, 212-791-1978, of the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.S. Attorney, Southern District of New York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y Conkling of the U.S. Secret Service, 212-466-4400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eph Valiquette Jr. of the Federal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igation, 212-335-2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ORK, July 8 /U.S. Newswire/ -- A group of five "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" has been indicted on charges of computer tampering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, wire fraud, illegal wiretapping, and conspiracy, by a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jury in Manhattan, resulting from the first investiga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t-authorized wiretaps to obtain conversat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of computer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uter hacker is someone who uses a computer or a teleph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unauthorized access to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ctment, which was filed today, alleges that 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andez, a/k/a "Outlaw," John Lee, a/k/a "Corrupt," Mark Ab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/k/a "Phiber Optik," Elias Ladopoulos, a/k/a "Acid Phreak," and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a, a/k/a "Scorpion," infiltrated a wide variety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cluding systems operated by telephone companies,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services, and educational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Otto G. Obermaier, United States Attorn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District of New York, James E. Heavey, special ag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New York Field Division, United States Secret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Y. Doran, special agent in charge, Criminal Division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Field Division, Federal Bureau of Investigation, and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ney, chief of the Computer Crime Unit of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, the indictment charges that the defendants wer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knit group of computer hackers self-styled "MOD," an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variously for "Masters of Disaster" and "Masters of Dece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.  The indictment alleges that the defendants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mputers "to enhance their image and prestige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ckers; to harass and intimidate rival hack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ey did not like; to obtain telephone, credit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ervices without paying for them; and to obtain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s and other things of value which they could s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" The defendants are also alleged to have used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nd billing codes to make long distance telephon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communicate with other computer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computers that the defendants allegedly bro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elephone switching computers operated by Southwestern Bell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elephone, Pacific Bell, U.S. West and Martin Mari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Information and Missile Group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tment, such switching computers each control tele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ns of thousands of telephone lines.  In some instan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s allegedly tampered with the computers by 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calling features.  In some cases, the defendants alleg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warded local numbers to long distance numbers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long distance services for the price of a loc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ern Bell is alleged to have incurred losses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370,000 in 1991 as a result of computer tampering by def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andez, Lee, and A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ctment also alleges that the defendants gain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perated by BT North America, a company that op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net data transfer network.  The defendants were allegedly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ir access to Tymnet computers to intercept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eing transmitted through the network, includ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of Tymnet employees.  On one occasion, Fernandez and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ly intercepted data communications on a network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ges also allege that the defendants gain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nd information services including TRW, Trans Un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merica.  The defendants allegedly were 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rmation on people including credit reports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ddresses, neighbor listings and social security numb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 of their access to these services.  On one occasion 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mber of the group are alleged to have discussed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another hacker that would allow them to alte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TRW.  As quoted in the indictment, Lee sai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 wanted would permit them "to destroy people's l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them look like sa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ctment further charges that in November 1991, Fern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e sold information to Morton Rosenfeld concerning how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services.  The indictment further alleges that Fernandez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osenfeld's associates with a TRW accou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hat Rosenfeld and his associates us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6 TRW credit reports on various individuals. 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ut related court action, Rosenfeld pleaded guil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cy to use and traffic in account numbers of TRW. 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Stephen Fishbein, the assistant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 in charge of the prosecution, the indictment also a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bers of MOD wiped out almost all of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earning Link computer operated by th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 Corp. (WNET Channel 13) in New York City. 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omputer provided educational and instruction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schools and teachers in New York, New Jers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.  Specifically, the indictment charges that on Nov.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the information on the Learning Link was destroy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s left on the computer that said: "Happy Thanks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s, from all of us at MOD" and which was signed with th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id Phreak," "Phiber Optik," and "Scorpion." During an NBC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on Nov. 14, 1990, two computer hackers identifi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es "Acid Phreak" and "Phiber Optik" took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"Happy Thanksgivin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rmaier stated that the charges filed today resul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investigation by the United States Secret Serv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Bureau of Investigation.  "This is the first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ever to use court-authorized wiretap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and data transmissions of computer hackers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maier.  He praised both the Secret Service and the FBI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fforts in this case.  Obermaier also than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Justice Computer Crime Unit for thei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n the investigation.  Additionally, Obermaier than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institutions whose computer systems wer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ants' activities, all of whom cooperated fu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nandez, age 18, resides at 3448 Steenwick Ave., Bronx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.  Lee (also known as John Farrington), age 21, resides at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ciusco St. Brooklyn, New York.  Abene, age 20, resides at 94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tyne Ave., Queens, New York.  Elias Ladopoulos, age 22, resi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-21 159th St., Queens, New York.  Paul Stira, age 22, resi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-90 227th St., Queens, New York.  The defendants' arraign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cheduled for July 16, at 10 a.m. in Manhattan federal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ges contained in the indictment are accusation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ants are presumed innocent unless and until proven gui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bein stated that if convicted, each of the defenda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d to a maximum of five years imprisonment on the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Each of the additional counts also carries a maximum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imprisonment, except for the count charging Fernandez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access devices, which carries a maximum of t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ment.  Additionally, each of the counts carrie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f the greater of $250,000, or twice the gross gain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parate but related court actions, it was announ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feld and Alfredo De La Fe have each pleaded guilty in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District Court to conspiracy to use and to traff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access devices in connection with activities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members of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nfeld pled guilty on June 24 before the Shirley Wohl K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District Judge.  At his guilty plea, Rosenfeld ad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purchased account numbers and passwords for TRW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reporting services from computer hackers and then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obtain credit reports, credit card numbers,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umbers and other personal information which he s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vestigators.  Rosenfeld added in his guilty plea that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v. 25, 1991, he purchased information from person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lio" and "John" concerning how to obtain unauthoriz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services.  Rosenfeld stated that he and his associate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dditional information from "Julio" which they used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credit reports.  According to the informat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feld pleaded guilty, he had approximately 176 TRW cred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residence on Dec. 6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La Fe pled guilty on June 19 before Kenneth Conboy,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istrict Judge.  At his guilty plea, De La Fe stat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sold telephone numbers and codes for Privat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("PBXs").  According to the information to which De La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ded guilty, a PBX is a privately operated computerize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routes calls, handles billing, and in some case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calling into the PBX to obtain outdial services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De La Fe admitted that he sold PBX numbers belonging to Bu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Industries and others to a co-conspirator who used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sell operation, in which the co-conspirator charged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ong distance telephone calls using the PBX numbers.  De La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dmitted that he and his associates used the PBX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free long distance services for themselves.  De La F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of the people with whom he frequently made fre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onference calls was a person named John Farrington, wh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ew as "Corru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nfeld, age 21, resides at 2161 Bedford Ave., Brooklyn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o De La Fe, age 18, resides at 17 West 90th St.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feld and De La Fe each face maximum sentences of fiv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ment and maximum fines of the greater of $250,000, or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ss gain or loss incurred.  Both defendants have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sentence on $20,000 appearance bonds.  Rosenfeld's sent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for Sept. 9, before Shirley Wohl Kram.  De La F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ing is scheduled for Aug. 31, before Con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inions expressed are not necessarily those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Carolina at Chapel Hill, the Campus Offic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, or the Experimental Bulletin Boar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