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Indicted In Computer In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s Breached Phone, Cred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July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ndra Sugawara, Washington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en were indicted yesterday for allegedly brea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ajor telephone companies and cr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, who were all 22 years or younger and from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ere part of a group called MOD, an acronym used vari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s of Disaster" and "Masters of Deception,"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dic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dentified themselves by nicknames, or computer "hacker handl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Outlaw," "Corrupt," "Phiber Optik," "Acid Phreak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p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ckers are people who use computers to obtai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ctment alleges that the five defendants' main go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 to and control of computer systems "to enha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prestige among other computer hackers; to har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 rival hackers and other people they did not like;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credit, information and other services without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and to obtain passwords, account numbers, and other th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they could sell to 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see these cases as crimes of the future," Ray Schadd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said at a news conference in New York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ter news service.  Federal investigators said this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vestigators had used court-authorized wire-tap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nd data transmissions of computer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ctment alleges the defendants broke into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omputers of Southwestern Bell Telephone Co.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., Pacific Bell, US West Inc., Internation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graph Co. and Martin Marietta Corp.'s Orland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iss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so allegedly broke into computers at TR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Trans Union Corp., both credit reporting servi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formation America, a computerized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spects allegedly obtained information on peop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reports, telephone numbers and Social Security number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was quoted in the indictment as saying he want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RW credit reports "to destroy people's lives ... or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sai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group also allegedly broke into Tymnet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etwork that companies use to transmi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On one occasion, they allegedly interce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n a network operated by the Bank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men charged were Julio Fernandez, 18; John Lee,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bene, 20; Elias Ladopoulos, 22; and Paul Stira,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ctment contains 11 counts of computer tam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wire fraud, illegal wire tapping, and conspirac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, the defendants face possible maximum prison term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years and fines of more than $2.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ants allegedly wrote computer programs to stea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s and to "crack" or decipher passwo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or scrambled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computer systems, according to the indictm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all "back-door" programs to make sure they could get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ck-door programs were designed to give the high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one who used a special password known to MO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ctment alleges that MOD members obtained fre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y obtaining access to telephone company computers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ing cal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y would allegedly call-forward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long-distance numbers, Thus, they could make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the price of a local call, according to the indic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ncident reported in the indictment occured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when members of MOD allegedly destroyed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Learning Link computer, operated by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Corp. in New York, and left a message that said, "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you turkeys, from all of us at MOD," signed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hreak, Phiber Optik, and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western Bell allegedly incurred losses of $370,000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tampering, according to the indic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