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Computer hackers put new twist on 'West Side Story'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cago Tribune -- Business, Sec. 3, p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Times News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into the night, in working-class neighborh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New York City, young men with code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id Phreak" and "Outlaw" sat hunched before their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s, exchanging electronic keys t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rocess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lled themselves the Masters of Deception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 to prove thier prowess in the shadow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lsive and competitive, they played out a cyber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"West Side Story," trading boasts, tapp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ystems, even pulling up confidentia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o prove their derring-do and taunt other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requent target was the Legion of Doom, a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amed after a gang of comic-book villians. The ri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take on class and ethnic overtones, with th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group defying the traditional image of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computer wh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ederal prosecuters say the members of MOD, as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tself, went far beyond harmless pr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July 16 five young men identified by prosecutors a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pleaded not guilty to federal char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to some of the nation's most powerful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confidential data like credit reports, some of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old to private investig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ctment says that the men entered th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thwestern Bell, TRW Information Services and others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ir image and prestige among other computer hacker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ss and intimidate rival hackers and other people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; to obtain telephone, credit, information and oth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for them; and to obtain passwords, accou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hings of value which they could sell to oth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young men, John Lee, 21, who goes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upt," has dreadlocks chopped back into stubby "twist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with his mother in a dilapidated walkup in Bedford-Stuyves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.  He bounced around programs for gifted stud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out of school in the 11th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pion" -- 22-year-old Paul Stira of Queens -- was 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dictorian at Thomas A. Edison High School in Qu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utlaw" -- Julio Fernandez, 18, of the Bronx -- first stu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in grade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, Fernandez, Stira, and two other described as MOD memb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year-old Mark Abene ("Phiber Optik") and 22-year-old E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opoulos ("Acid Phreak"), both of Queens -- were charged with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mputer tampering, computer and wire fraud, illegal wir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piracy. They face huge fines and up to five years in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of 11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ouths, on advice of their lawyers, declined to be inter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s of Deception met not on street corners bu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lletin boards used to swap messages and programs. Wi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m on the boards except their nicknames and uncanny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ng men found the computer the great democratic leve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cutors say they do not know just how and when youthful p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serious crime.  Other hackers said the trouble began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ly enough, as a computer war with ethnic and class over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ers of Deception were born in a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on of Doom, which had been formed by 1984 and ultimate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its ranks three Texans, one of whom, Kenyon Schulman, is th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ouston Socialite, Carolyn F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ne had been voted into the Legion at one point.  But when he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noy others in the group with his New York braggadocio and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nformation, he was banished, Legion members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while, a hacker using a computer party line based in Tex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ed Lee, who is black, with a racial epit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1989, both New Yorkers had turned to a new group, MOD, f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opoulos.  They vowed to replace their Legion rivals as the "new el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a history the new group kept on the computer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joyed "mischievious pranks," often aimed at their Texas rival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began sparring.  But in June 1990 the three Texas-based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including Shulman, Chris Goggans and Scott Chasin,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ec Data Security, abusiness intended to help companies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ins by other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ied that the Texans were acting as police informers,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ccused their rivals of defaming them on the network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's activities, according to the indictment and other hackers,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d prolif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most of the "old generation" of hackers who liked to joy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ystems, the New Yorkers began using the fil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ss and intimidate others, according to prosecutors.  In the indic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and Fernandez are accused of having a conversation last f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talked about getting information on how to alter TRW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o "destroy people's lives or make them llok like sa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tion for attention from the news media also heated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Legion members in Comsec had become media darlings, with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appearing in Time and Newsweek.  Abene and Ladopoulo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on television or in magazines, proclaiming thei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cmputer systems, as long as they did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highly publicized incident, during a 1989 forum 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vacy sponsored by Harper's magazine, John Perry Barlow, a free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st and lyricist for the Grateful Dead, went head to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ne, or Phiber Optik. Barlow called the young hacker a "p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an article by Barlow -- an account which Abe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or deny -- Abene then retaliated by "donwloading" Barlow'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displaying it on the computer screens of Barlow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've been in redneck bars wearing shoulder-length curls,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y while on acid, and Harlem after midnight, but no one has ev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k in me quite as Phiber Optik did at that moment," Barlow wrote.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dle-class American, one's credit rating has become near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freed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cent months, hackers say, the war has calmed down.  Comsec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business, and several Masters of Deception were lef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fter the Secret Service r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ne pleaded guilty last year to misdemeanor char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ds.  Lee says he works part-time as a standup com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lled at Brooklyn College studying film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ra is three credits shy of a degree in computer sci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echnic University in Brooklyn.  Fernandez hopes to enroll this f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Computer Institute in Manhattan.  Ladopoulos is stud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s Community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rial date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battles are apparently not over.  Acouple of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were handed up, one Legion member said, he received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puter from Abene.  It was sarcastic as usual, he said, and it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ssy, kissy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