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er Name/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CN/A stands for Customer's Name and Address.  The telephon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t up little bureaus that answer the telephone all day and g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uthorized Bell employees of the same city or other citys nation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keeps everyone on file with name and address, INCLUD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STED! So if you have a phone number and you want to find 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it and where they live, you can use this little handy sys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have this MEGA Def female that gave you her phone number, and s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ver and thang, and she got cut off cause of the storm, and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r address..  but you have  the teleph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733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 is the 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look up the CN/A # for that NPA in the list below.  In my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is 914 and the CN/A number is 518-471-8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w then call up the CN/A # (During regular hours) and throw a line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, This is LL Cool J from the residential service center in Nevada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get a CN/A on the customer at 914-555-1234. Thank You   *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!!!  And make your own name up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, if you have a nice voice and  do it right, the operato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ion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now have the females address, Go over there and knock those boot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ll night lo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    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    CN/A #       NPA     CN/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    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517  313-232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202-384-962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00    519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****N/A*****    601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2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8000    603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275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32-2300    605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6-1341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07  518-471-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213-501-4144    608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948-573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2345    613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7000    614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345-0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7027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1-534-1168    617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618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32-2300    701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2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9111    703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****N/A*****    7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32-2300    705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345-0600    707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7000    709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69-9600    7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3  713-658-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436-3321    714  213-995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5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7027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318-227-1551    801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345-0600    802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2750    803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345-0600    804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9111    806  512-828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32-2300    808  212-226-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6-1341    ----&gt;Bermud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2-633-5600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2750    812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414-424-569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6-1132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87-3641    815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436-3321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861-6391    817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2345    819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503-241-3440    903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32-2300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57-3855    907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345-0600    912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8000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2345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861-6391    916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345-0600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518-471-8111    919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s are mainly used to get aname and address of a pers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laims to have n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most complete list   of CN/A #'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      (with only 5 #'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Good luck and let me knowon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Ē���� ��������������� THE HOLLOW'S ALLIANCE ��������������� Alice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</w:t>
      </w:r>
      <w:r>
        <w:rPr/>
        <w:t xml:space="preserve">(415)849-2688      ���� </w:t>
      </w:r>
      <w:r>
        <w:rPr/>
        <w:t>攁</w:t>
      </w:r>
      <w:r>
        <w:rPr/>
        <w:t>r h��       (415)849-2688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 � � � � �   </w:t>
      </w:r>
      <w:r>
        <w:rPr/>
        <w:t>T-file Distribution Cent-a-RoR    � � � � 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r. Murdock � Powerful Paul � RatSnatcher � Sir Death � Pressed Rat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 � �        </w:t>
      </w:r>
      <w:r>
        <w:rPr/>
        <w:t>R  o  R   -   A  l  u  c  a  r  d        � 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The Corporate Headquarters of Shawn-Da-Lay Boy Productions, Inc.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</w:t>
      </w:r>
      <w:r>
        <w:rPr/>
        <w:t>Smooth is the Descent and Easy is the Way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