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Number Idenf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ten by Doom Prophet and Phantom Phr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Number Identification (ANI) is nothing more than automatic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ly identifying the Directory Number of a calling subscri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de it possible to utilize CAMA* (Centralized Automa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) systems in SxS, Panel, and Xbar #1 off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ntity of the calling line is determined by ANI circuit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ypes of CO's mentioned above. Xbar#5 offices have their own 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 Message Accounting) equipment and utilize an AMA trans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dentifying the call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NI was developed, each subscriber line (also called a local lo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mechanical marking device that kept track of toll charges. The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nually photographed at the end of the billing period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cribers bill was determined from that. This process w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so a new system (ANI) was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jor components of the ANI system used in SxS and Crossbar #1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umber network and bus arrangement* for connecting the sleeve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at is added to the R(ing) and T(ip) wires of a cable pair at the MD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n Distribution Frame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 of each line number through an identifier connector to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lser and Identifier connector circuit to seize an idle Identifi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circuit to ascertain the calling party's number and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lser for subsequent transmission through the outpulser link to the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trun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I outgoing trunk to a Tandem office equipped with a CAM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synopsis of the ANI operations with respect to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rough a #1Xbar office. The call is handled in the normal mann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equipment and is routed through an ANI outgoing trunk to a Tandem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process starts as soon as all digits of the call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eived by the CAMA sender in the Tandem office and when the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or in the Xbar office advances to its cut-through position (a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ng circuits or paths between the line-link and trunk-link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receiving the start identification signal from the CAMA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 outgoing trunk (OGT) establishes a connection through an outpul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an idle outpulser circuit. An idle identifier is then se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lser circuit through an internal Identifier connector unit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through the connector unit connects to the directory numb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ame time, the identifier will signal the ANI trunk to a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0Hz identification tone to the sleeve lead of the ANI trunk. The t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at a two-volt level over the S lead paths through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network and bus system. It will be attenuated or decr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volt range by the time the identifier circuit is reached, necessi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0dB voltage amplification by the amplifier detector equip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to insure proper digit identification and registration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ngle ANI installation can serve as many as six CO's in a multi-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 The identifier starts its search for the calling line nu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r scanning successively the thousands secondary buses of each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5800Hz signal is detected, the identifier grounds corresponding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pulser, to first register the digit of the calling offi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sands digit of the calling subscriber's number. The outpul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ranslates the digit representing the calling office code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rresponding three digit office code. The identifier continu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process successively on the groups of hundreds, tens, and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buses in the calling office, and the identified dig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number are also registered and translated in the outpulser's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for transmission to the tandem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lser is equipped with checking and timing features to promptly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troubles encountered (This process may be responsible fo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s found while trashing). Upon completion of the scanning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the identifier and proceeds to outpulse in MF tone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ubscriber's number to the CAMA equipment in the tandem off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KP+X+PRE+SUFF+ST where the X is an information dig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git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Automatic Identification (normal)     1-Operator Identification (ONI)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Identification Failure (ANIF)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is also other types of outpulsing of ANI information if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has some sort of restriction on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digits have been transmitted and the ANI trunk is cut-thr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, the outpuls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andem office, the calling party's number is recorded on ta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A equipment together with other data required for bill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, including the time of when the called station answ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disconnect, goes on AMA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s themselves are usually standard reel to reel magnetic tap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Revenue Accounting Office or RAO at the end of the bill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to sum the entire ANI process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l call is made. The CO routes the call through ANI trunks where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is seized which then connects to the directory number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system while signalling the ANI trunk to apply the needed 5800Hz t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eeve. The identifier begins a scanning process and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office number and the digits of the calling subscriber's numb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by way of the outpulser in MF tones to the CAMA equip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em office. The call information is recorded onto AMA tapes 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b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r number does show up on the AMA tape, if th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rrect, (any toll call, whether it is from a message-rate line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-rate line). However, the AMA tapes do not record the calling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parated format. They are recorded on a first-come, first-serv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Footnotes (denoted by an asterisk in the main artic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IF-Automatic Number Identification Failure. This is when the ANI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properly, and could occur due to a wide variety of technic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es. When ANIF occurs, something called ONI (Operator Number Identif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The call is forwarded to a TSPS operator who requests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by saying something similar to 'What number are you calling from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MA-Centralized Automatic Message Accounting. CAMA is a system tha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etails for billing purposes. CAMA is used from a centralized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Tandem office. CAMA is usually used to serve class 5 End Off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ral area near a large city which contains a Tandem or Toll Office. CAM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LAMA, except LAMA is localized in a specific CO and CAMA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irectory Number Network and bus system is a network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 process. It is a grid of vertical and horizontal buses, grouped and cl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ed as Primary or Secondary. There are 100 vertical and 100 horizontal b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mary system. In the Secondary system, there are two sub-groups: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#1 and Bus system #2, both of which have ten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es. These buses as a whole are linked to the Identifier in the ANI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sponsible for identifying tens, hundreds, thousands and units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lling number (After the Identifier begins its scanning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DF-Main Distribution Frame. This is the area where all cable pai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fice meet, and a third wire, the Sleeve wire, is added. The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is what is used in gathering ANI information, as well as determ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ines status (off/on hook) in certain switching systems by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. (voltage present on Sleeve, line is busy, no voltage, line is id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I-Operator Number Identification. See ANIF foot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also other forms of Automatic Message Accounting, such as L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l Automatic Message Accounting). LAMA is used in the class 5 End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CAMA in a Toll Office. If your End Office had LAMA, then the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ould be recorded at the local level and sent from there. The L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may be computerized, in which it would denoted with a C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MA-C or C-LAM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nd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elephone Switching Systems (Second Edition) by David T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elephone Electronics by Radio Shack/Texas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ysops are allowed to use this file on their systems as long a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d of fi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l 12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asks, you didn't leech this file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14400: 503.775.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