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�����</w:t>
      </w:r>
      <w:r>
        <w:rPr>
          <w:rtl w:val="true"/>
        </w:rPr>
        <w:t>ۻ      �����ۻ      �����ۻ</w:t>
      </w: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�����</w:t>
      </w:r>
      <w:r>
        <w:rPr/>
        <w:t>ͼ     �������</w:t>
      </w:r>
      <w:r>
        <w:rPr>
          <w:rtl w:val="true"/>
        </w:rPr>
        <w:t>ۻ     ������ۻ</w:t>
      </w: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�����</w:t>
      </w:r>
      <w:r>
        <w:rPr>
          <w:rtl w:val="true"/>
        </w:rPr>
        <w:t>ۻ     �ۺ   �ۺ</w:t>
      </w:r>
      <w:r>
        <w:rPr/>
        <w:t xml:space="preserve">     ������</w:t>
      </w:r>
      <w:r>
        <w:rPr/>
        <w:t>ɼ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�����</w:t>
      </w:r>
      <w:r>
        <w:rPr>
          <w:rtl w:val="true"/>
        </w:rPr>
        <w:t>ۺ     �ۺ   �ۺ     ������ۻ</w:t>
      </w: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�����</w:t>
      </w:r>
      <w:r>
        <w:rPr>
          <w:rtl w:val="true"/>
        </w:rPr>
        <w:t>ۺ �ۻ</w:t>
      </w:r>
      <w:r>
        <w:rPr/>
        <w:t xml:space="preserve"> �������</w:t>
      </w:r>
      <w:r>
        <w:rPr/>
        <w:t>ɼ �</w:t>
      </w:r>
      <w:r>
        <w:rPr>
          <w:rtl w:val="true"/>
        </w:rPr>
        <w:t>ۻ</w:t>
      </w:r>
      <w:r>
        <w:rPr/>
        <w:t xml:space="preserve"> ������</w:t>
      </w:r>
      <w:r>
        <w:rPr/>
        <w:t>ɼ �</w:t>
      </w:r>
      <w:r>
        <w:rPr>
          <w:rtl w:val="true"/>
        </w:rPr>
        <w:t>ۻ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�����</w:t>
      </w:r>
      <w:r>
        <w:rPr/>
        <w:t>ͼ �ͼ  �����ͼ  �ͼ �����ͼ  �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������  �������  �����  ������� ���   �� 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��   �� ��      ��      ��      ����  ��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������  �����    �����  �����   �� �� ��    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��  ��  ��           �� ��      ��  ����    �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��   �� ������� ������  ������� ��   ���    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to get Free Premium Cabl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: Dave S.O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0.1_Introduction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yet another fun filled document from your friends at S.O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'm sure you have heard various way to 'unscramble' premium 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les with copper wire and all that crap. Well here is an easier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No Metal, No Saudering, No electronic parts, and no intele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same time can make you alot of money from the wondering idi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ll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0.2_S.O.B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.O.B. or Servants of Babuska is a small group that has been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bout two years now. Our field of expertice ranges from hack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. We have tried to stay local and take advantage of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, but we found we couldn't get acess on some systems that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 reputation alone, so now we are releasing some document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prove ourselves to fellow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0.3_Disclaime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formation provided here is made to eduacate the masses of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orld. In no way to I condone or disapprove of what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. If you are caught pirating cable channels I will not be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0.4_Warning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ough it is unlikely that you will ever get caught with our pro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of cable channel descrambling it may happen. If a cable repair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comes to your house make sure to put all the equipment in a clo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the 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1.1_The Table O' Contents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0.1_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0.2_S.O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_0.3_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0.4_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1.1_Table O'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2.1_Cable Channel Descrambling in othe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3.1_TCI and other cable companys cable scrambl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_4.1_How to get these magic cylind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_5.1_How do I install these cylind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_6.1_How do I know this is saf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7.1_The Mone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_8.1_Rapping i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2.1_Cable Channel Descrambling in other documents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st documents I have read I have seen many a person claiming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racle cure to cable channel scrambling. The methods I have see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apping a copper coil wire around the Cable Input on your telev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your VCR to do it.. what we are about to explain here i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CI cable vision scrambles and descrambles there premium cabl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you can use this knoweldge to get your own fre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3.1_TCI and other cable companys cable scrambling methods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re that most companys use is 16hrz. If you just had a cable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pany hooked up to your house you would recieve all th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except for those electronicly sent scrambled by the cabl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they unscramble these channels and scramble others sent unscr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sk? They use a small metal cylinder made by Eagle Electronics. W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imply 'filters'. Though it may very from town to town each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hed by Eagle Electronics A-Z can scramble or descramble a channel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perate 'filter' must be added for each channel that is want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mbled or descram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plain the scambling of channels more throughly I will go mor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. Some channels are sent to your Television pre-scrambled to se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s the cable company attaches a filter for that channe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crambles the signal sent. While other channels are sent clear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vision set, the cable company puts a scrambling filter for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amble it on your television. See the accomping ansi pictur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se filters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4.1_How to get these magic cylinders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ylinders are attached to your main cable line. It is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lephone poll or in a cable box some where on your block where many h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oked up. Usually there in cable boxes. Cable boxes are usually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llic, unlocked and unmarked. Just walk up to one and flip it open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ee alot of cable wires and attached to it alot of small meta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s, some of which may have a color band on it, these color b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so the cable men can easily distinguish between the filters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inside that box and either take your time and unscrew it from the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ew the wire back, or the prefered method: Rip the cylind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e, close the box and run like hell to your car or house near b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5.1_How do I install these cylinders?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, the cylinders plug directly into the back of your television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ok it into the cable input and run the cable wire into the filter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 the premium channels &lt;HBO, Cinemax, etc..&gt; and see which channe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crambled or if some channels are descrambled. You should try to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s in use by your cable company to find out which one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hannels. Also the great part of these filters are that the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detect them, and if they are coming over you can take them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 and put them in a drawer some w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6.1_How do I know this is safe?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ve the point that a cable man cannot tell that you where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ilters I called for a repair man to come and tell me wh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hannels where coming in staticy. I took the filters off, put them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er in my room and waited for him to come. He did, he looked a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the wire leading into the house was bad and replaced it. To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seemed out of the ordinary, and he left without even think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pirating cabl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7.1_The Money Part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s the part I'm sure you where waiting for, how do I make mone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little God given wonders. Simple, sell them to friends, fami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lts around school at any price, from 10-50$. You would be amaz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any people will be willing to give generously for your sto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dise. The good part is that there is no overhead. They cos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 The only people it costs is the cable company who have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hen you steal them, because of which there will always be more to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8.1_Rapping it up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I hope you enjoyed this document and the others that our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. If you see me on a BBS or anywhere else drop me a note and tell 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. I would be intrested in knowing if this works in every city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ext document this is Dave S.O.B. signing of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