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Search Engine Unit v1.00 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by Animadei[T]  08-07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 256 bytes free DO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v7.0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8086 compat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Search Engine Unit has been developed under the reason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need to use search methods for hex editors, finding game lives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cking, etc.  There seems to be no source for such a code, or no on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blish any of it (Greedy bastards!  Well, same here...).  Here's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search through any file at a dec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LESS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E is however inefficient to the standards of assembly language.  B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fastest and optimized search code in the entire world.  BS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decreased it's efficiency due to "programmer-friendliness" -- B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overhead of codes that repeat several times, calls, and oth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eed on CPU ticks.  If you have no clue on what I'm talking abou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E should be quite fast compared to other programs (1:43.43 sec.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100 megs; BSE could easily reach 3.3+ gigs an hour; argh!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id fix-up, BSE now goes around 2:03.37 sec. for 100 megs, damn i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id Pascal!!!; ...ok, I've re-coded the damn 100% Pascal code to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w it runs at 1:16.73 sec. for 100 megs), it's just not up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, the best or nothin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h, with all those 100+ disk piece-o'-crap wares out there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born like rabbits with the quality compared to Payless s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asts for only 3 weeks!), and dumb kids who think "they're all tha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freak'n BASIC programs, and etc.  Pascal is nice and small, but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write in C (nice features).  Well, enough BS, this unit is your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you don't modify any part of it!  If you do change it, I'd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 fucken loser.  I will personally prosecute those who d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; make your fucken own dumbshit!  I'm not asking for jack shit 'cause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it for boredom.  If you'd like, put me in your credits or someth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really give a damn.  Dang-it, it's 12am again, gotta go cat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, l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/PROCEDURE/FUNCTION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BS_Found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BS_Found is global and is true if the last search (any kind) was successful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BS_Init(var F: file; W: Word; E,C: Boolean;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BS_Init is manditory to include before any search.  It sets up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SE to ru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F: file;     - Used by BSE to seek from FilePos(F) and bey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: Word;         - Specify memory block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:  32,768  ; Most effici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:   256     ; Most compac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allocations are by 16 byte paragraphs; ie.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7 bytes = 257 shr 4+1 = 272 bytes actual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: Boolean;      - Declare true if search needs to be exact matc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, then any "?" found in search string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Boolean;      - Declare true if upper case and lower case matters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: string;       - Search string may consist of any binary character(s)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55 bytes in length.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S_LSearch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BS_LSearch "location search" searches from the current FilePos(F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tring.  BS_LSearch will not continue searching to the end-of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tring.    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S_Search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BS_Search searches from the current FilePos(F) until it find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r until Eof(F) becomes true.  BS_Search returns fals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.         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LESS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at if 255 search bytes (n-bytes) is not enough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Here's a simple all purpose general pseudo-code (should b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n id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-bytes = at most 255 bytes for comparis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.  A search method; can be any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earch for the first n-byt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not BS_Found or n-byte(s) is &lt;= 255, go to step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Save your current FilePos(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eek to FilePos(F) + next n-byt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Use BS_LSearch to search however many n-byte(s)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f the bytes matched and not Eof(F) and not BS_Found, go to step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LSeek back to the saved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If not BS_Found and not Eof(F), go to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.  If BS_Found print "Found the stinking byte(s)!," else print "No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at are the timings of the different binary search metho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re are several factors to determine the speed of any search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rizingly, disk caches actually slows down the search! (In m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).  These test are of the "binary" search because BS_L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search throughout the entire file, only X amount of by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FilePos(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imings are inaccurate.  The timings are actually slow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search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search       - clocked at 1:16.68 ~ 1:16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se sensitive)   - clocked at 1:33.54 ~ 1:33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se insensitive) - clocked at 1:38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was bas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v5.5 (for the timer; Timer^SEARCH.EXE^Ti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mhz Winbond VLB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track's Drive Rocket software, 32-bit multiple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K read/wri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&lt;G&gt; Where did you get that big brains of yours to think of all this?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Well, it's trivial.  I think it's because ...etc... and that is why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all these stupid, not entirely useless, utilities for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hat compelled you to type up all this cr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Shear boredom.  I got to admit, GTE phone lines are really ba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appreciate how they monopolize my city.  No old BBSes to cal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, etc. ...and that's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:  Will there be any updates, upgrades, or new relea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Wow, I should actually sell this thing!  If anyone really admire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shit, just e-mail around.  Or, if I'm still there, e-mai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imadei@juno.com.  All bugs, reports, or just loneliness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re welcome.  Don't send all your letters at once now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EOF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