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</w:t>
        <w:tab/>
        <w:tab/>
        <w:tab/>
        <w:tab/>
        <w:t xml:space="preserve">        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     Scream Tracker - Registering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</w:t>
        <w:tab/>
        <w:tab/>
        <w:tab/>
        <w:tab/>
        <w:tab/>
        <w:t xml:space="preserve">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am Tracker is distributed as sharewar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unregistered evaluation vers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 freely. With evaluation vers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the product before making th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30 days of testing, you must decide whethe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ill not use the program. If you decide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under both moral and legal obligation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ith the author. If you decide not to use i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 according to this decision, you are under no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am Tracker is protected by internatio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ws, and the registered version must not be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than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ained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 have registered, you'll receiv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Scream Tracker, which will contain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routines and the Load Amiga Modul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also receive a printe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 Chart for commands. Also update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apply to all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send me a letter including the regis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(REGISTER.FRM) in printed or otherways copi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fully filled and signed. If you send a che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include it in your letter. After I have rece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ter and verified that the registeration fe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yed, I'll send the registered version. DO NO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ecks from outside Finland because changinc th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money will cost a lot. Please transfer the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to the account, or if it's impossible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western currency for the amount equal to 190F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ing will cost 190 FIM (approximately $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ation fee can be transferred to my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ve in Finland, the accou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tipankki Turku, TU-65177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you can use international money transf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tipankki, 00007 Helsinki 7, 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WIFT PSPB FI HH account TU-65177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send the payment in a letter (Se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for the address). If you use money transf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a copy of the money transfer form. This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 to send your registered version faster. Avoid che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side Finland, use money transfer or cas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 will send the Scream Tracker on a 1.2MB 5"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less you have only a 3" drive. The posting exp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ncluded when the Scream Tracker is sen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mail. If you request some special sending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pay the extra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mail:</w:t>
        <w:tab/>
        <w:tab/>
        <w:t xml:space="preserve">By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i Tammilehto</w:t>
        <w:tab/>
        <w:tab/>
        <w:t xml:space="preserve">+358-(9)21-500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orikatu 8</w:t>
        <w:tab/>
        <w:tab/>
        <w:t xml:space="preserve">24H, 1200/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F-20780 Kaarina</w:t>
        <w:tab/>
        <w:t xml:space="preserve">username: SAMI TAMMIL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