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olution of G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: Optimization,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Relocation, segmentation man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: Linux portability, ehanced arithmetic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: DJGPP 32-bit adaptation, cleaner source,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r: Macros an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: Relocation functions debu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r: ONCE directive, fun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: INCLUDE in shareware release, documentation re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english. Some new funny options we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r: Now manages default 32-bits page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: LOCK is now a prefix. New info message for PC-relativ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signature fixed. DS.x are now faster. Fixed mistake betwe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 names with underscores ( thanks to M.Furic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--optimize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r: Improved "--optimize". New "opt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: Recompiled with GCC 2.6.3 + New GO32 -&gt; Faster and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and SHRD are fin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: New directives to check the size of code in a segment :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ODE, UNREAL, UNLIMIT, FLAT and SEG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;' support for non-independen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codes from 8086 to P6 are now supported, including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: AAM #, AAD #, SALC, ICEBP, INT01, UMOV, LOADALL, CMO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MC, UD and UD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r: Idem + INT01/TRAP01 alias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: Optimizations ( the parser is actually fas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 AS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.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, but nasty bug with offset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: Fixed backward BRA.S and warnings in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r: Idem + Recompiled with DJGP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: First pass about 30% faster. Globa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a: Lotsa 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2.3b: New 3-passes optimizer / cross-references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performs backward and forward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itle" directive. Changes in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2.3c: Automatic third pass in case of floating opcod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verbose output. 486 optimizations. Optimal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or bet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: No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r: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: Cleaner warnings/errors/misc. messages. push #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automatic optimizations like GenST/GenAM : null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, null branches replaced with nops, global short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cti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rectives for BSS segments. This release of GEMA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, clean and reliable compared to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r: I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a: USE16/USE32/OPT directives. Peephole optimization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conditional jump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b: move.? a,addr &amp; move.? addr,a optimized. Minor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release of ASM2GEMA, NO MORE IN THE PACKAGE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hanges in the docu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c: Instructions like : "and.l #$ff,a" we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d.l #-1,a" or "and.l #$ffffffff,a" . This is due to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er's View ( the disassembler I use to understand how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s are working ) 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ulu" was documented as a "mul" synonym, but not implemen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basic check was done in addressing modes for speed purpo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nce, "(si+4)" gave no error nor warning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Alexey Voinov for reporting thes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:' operator changed ( see the documentation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r: Not relea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n beta-version. Although I did lotsa tests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*MIGHT* be wrong when USE32 is enabled. If you find such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m to me as fast as possible. When USE16 is enabled ( by defaul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hould b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optimizations may fail when crossed references implies varia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blocks ( ie. ds.l label2-label1 ) . After some unsuccessful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isable the optimizations and restart from scratch in two pass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 +o" is encountered in that case, it restarts until all i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atures of automatic optimizations are still under developme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".OBJ" object fil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me people had troubles in getting in touch with me, 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I should answer fr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s_r@epita.fr ( not denis_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j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denis@on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@the_one.epita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ion in date : December 6th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