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this documentation is for ALTER.COM - not for ALTER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This command allow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  ALTER [d:][path]filename[/V][/N|/R/H/S/A|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      Internal     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is command can be used to mar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, readonly, system or normal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set the archive bi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subdirectory entries hidden.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/directories will not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EE or DIR commands. The X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all files regardles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; however, it will not displa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ALTER c:\top\urgent.dat/v/r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display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nd alters file C:\TOP\URGENT.D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_ONLY and HIDDEN. Read only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alter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p\secret as a HIDDEN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can only be accessed by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 \top\secret\letter.007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settings for the fil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for new attribut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-2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mple display for this interactive m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ALTER \top\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 Version X.XX (C)Copyright T A Davis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 (DRHB) for file \TOP\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attributes (RHSNBA) or ENTER ? NA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 (DA) for file \TOP\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entifiers used to display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- READ_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 ARCHIV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- SUB_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 - ARCHIVE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pecify N for NORMAL as a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s a response to the prompt. This identif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listed as an attribute for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s offered as an easy means to remov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your DOS 2.00 manual, page C-4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ttributes of a BASE directory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ltered. You MUST specify at least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r th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way to display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directories. Care should be taken to ens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ny directory once hidden,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0-26b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