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EC COMPUTER PRODUCT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ley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ingham 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nell  Berk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12 5EU 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 Box C343 Clarence St PO Sydney NSW 2000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 Box 943 Nelson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:  (0344) 86 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:  (02) 29 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Z:   (054) 84 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:  Many programs in  our  collection  request  a  donat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ied users.  The charge made by Seltec Computer Products Ltd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 is  a  service  charge for collecting,  testing, 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necessary),  preparing and distributing the disk.  If you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 use  a  shareware  product,  we  urge you,  the custom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author who has made the program available to you an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he appropriate registration fee.  In this way,  authors who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upport  will be encouraged to bring out new and better produc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