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limited Adventur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Pug Maj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ditor is still in development, but it has some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t will allow you to Load a character, modify his/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the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save your party, then remove all bu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haracter names, and move into your sav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R *.CCH" and figure out which files are for your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hould be similar to the character'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editor type "UNLADVED".  Next press "I"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hat you wish to edit.  Use NO extension!  The extension ".Q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ppended.  Next modify the Experience, o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I have not done the experimentation to determine what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scores is, but 6 are for the current attributes, the oth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original attributes.  "Q"uit after editing this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o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, re-enter FRUA, and "T"rain your characters. 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ave reached the desired abilitie's and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g Maj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Y.T.H. Inc: 313.979.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120/3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