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 Crack Pro v0.1�  Copyright(c) 1996  Animadei[T]  08-0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Compiler v0.1�  Copyright (c) 1996  Animadei[T]  08-02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Crack Pro (tm) and Ultra Crack Compiler (tm) are both under no war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 of any kind; they are in no way gauranteed for defects and destructiv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ructions that can damage any system at any time.  The user(s) are resp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for all usages and damages of these programs.  User(s) of th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aivers all explicit rights and law suits in any state and in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uthor forever!  If the user of Ultra Crack Pro (tm) and Ultr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Compiler can't agree with the statements above, then the user and/or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r of the programs must erase them completely from any store and retr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grant all rights using UCP v0.1� and UCC v0.1�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ll files are NOT to be modified, reversed engineered, or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files MUST be included in one single package if distributed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.  (No one likes missing 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using the programs commercially in any way, the cred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o the author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Optional:  When the author says to upgrade your current ver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!  (It's for your own benef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ny versions of UCP and UCC may become a shareware or commercial soft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 any given date and time from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time or another a very creative individual may have wanted to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 a cheat, crack, program bug updates, or other data manipul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help of Ultra Crack Pro, that individual may find th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program will not take 30+ minutes, or for some of you talented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s, 5- minutes.  Why create another patch program when a stand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?!  UCP has the basic flexible search modes and UCC has been 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d to make patch programs easier than ever!  Give UCP a try!  It's cu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 a "�eta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APABILITIES OF 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search - "Seeks" to a location and finds data, the usual 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  - Like a hex editor; searching through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modes    - Using either location or binary search, exact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nsensitive, and scan last position describ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fi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es    - UCP also creates files!  A helpful file like README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included all in one package!  Create files c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compress files using LZSS compression.  (Bes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Use ie. PKZIP (tm) for large dat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HOW TO USE ULTRA CRACK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ret!  UCP is actually very user friendly.  Now let's not waste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ous time!  Be sure to run UCP in the directory of the files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!!!  Or follow instructions given by the author of the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:  UCP.EXE (drive)(dir)[file name](.C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file name is specified, then DEFAULT.UC, located in the sam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tory where UCP.EXE is executed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s commands:  [S]kip   - Skips to the next file regardless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d several patches.  Mod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TER]  - Next event.  If enter pressed, the nex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ble script instruct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]uto   - Automatic mode.  It will choose the "saf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for the rest of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 It will skip all errors, but wil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if possible.  Will NOT change search 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PACE]  - Searches with all selected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]xact  - Exact search mode option.  If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wildca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]aps   - Case insensitive mode will only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wildc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R]eset  - Manual reset of file.  Ie. reset when you 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 to start search from the beg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   - The universal QUIT key, or if currently s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ching, it will terminate sear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error codes:  Because there are too many DOS error codes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should be sufficient enough to inform the user of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  If no errors can be determined, then an error code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for the user to "figure it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HOW TO USE ULTRA CR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a thing about programming and/or debug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 see this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... well, hope YOU can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:  #  - A single character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Saves spa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- Two characters representing the wildcard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For looks when combining with h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= 65 max. length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= 46 max. length of author's name, gro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   = 65 max. length of whatever!  (Ie. read readme.now after pa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= path + file name to file ,ResAttr,ResDT,ChkSize,Ch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&gt;---------Optional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Attr - restor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DT   - rest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Size - check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kCRC  - check fil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= path + file name to file 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-------Mandatory------&lt;  |- (Optional), use LZS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Verrry slowww....  Fast de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sion tim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0A 0B 0C 0D 0E 0F "And also this" B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Find.  Double quotes ("") produces ("), like in 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** 0A 0B 0C 0D 0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Wilcard (whatever originally there) for the 1st and last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!!:  Ie.  F = "?" BA B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his will pose a problem because the (?) is an EXAC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(**) makes the entire search string become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!  ...Just have to do until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really know what kinds of potential bugs there ar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gone wrong on my system so far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OTE that the .CRK extension is the PRODUCT of UCC.  The .UC 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 is no longer needed and you can just distribute the .CRK 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ing a patch, I STRONGLY SUGGEST you to rename the .CRK to DEFAUL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, so when UCP.EXE is executed it will automatically patch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need to inter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NYTHING ELS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ll bugs to Animadei[T].  Currently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imadei@juno.com.  I will try to reply to any questions presen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everyone a great patching season and hi's to the "slumbering"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written for approximately in an hour and thirty mi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so don't yell if there are any typo's, mistakes, or just poorly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if you have something that I might want to change or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release of UCP:  Ability to search for all match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c region and address skip.  Tell me if anything needs to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!  And don't say program all of the damn thing in assembly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ck of looking at compu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